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2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7.06.2010 </w:t>
        <w:tab/>
        <w:tab/>
        <w:tab/>
        <w:tab/>
        <w:tab/>
        <w:tab/>
        <w:tab/>
        <w:tab/>
        <w:tab/>
        <w:tab/>
        <w:tab/>
        <w:t>№ 1454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 установлении тарифов на платные образовательные услуги, оказываемые муниципальными дошкольными образовательными учреждениями, муниципальными общеобразовательными учреждениями города Нефтеюганска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статьёй 28 Устава города Нефтеюганска, Положением о порядке установления тарифов на услуги муниципальных предприятий и учреждений, утверждённым решением Думы города Нефтеюганска от 24.03.2010 № 740-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>, постановляю: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1.Установить тарифы на платные образовательные услуги, оказываемые муниципальными дошкольными образовательными учреждениями, муниципальными общеобразовательными учреждениями города Нефтеюганска сверх основной образовательной деятельности, финансируемой за счёт средств бюджета, согласно приложению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2.Считать утратившим силу постановление главы города от 19.02.2009     № 510 «Об утверждении тарифов на платные образовательные услуги».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3.Управлению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4.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</w:rPr>
        <w:t xml:space="preserve"> за собой.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                                                                                       С.В.Бур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BodyText2"/>
        <w:tabs>
          <w:tab w:val="clear" w:pos="708"/>
          <w:tab w:val="left" w:pos="6231" w:leader="none"/>
          <w:tab w:val="left" w:pos="6379" w:leader="none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 xml:space="preserve">Приложение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к постановлению 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администрации города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от 07.06.2010 № 1454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рифы</w:t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на платные образовательные услуги, оказываемые муниципальными дошкольными образовательными учреждениями, муниципальными общеобразовательными учреждениями города Нефтеюганска сверх основной образовательной деятельности, финансируемой за счёт средств бюджет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63"/>
        <w:gridCol w:w="1208"/>
        <w:gridCol w:w="1793"/>
        <w:gridCol w:w="1255"/>
      </w:tblGrid>
      <w:tr>
        <w:trPr>
          <w:trHeight w:val="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-чество обуча-ющихся (человек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должи-тельность одного акаде-мического часа одного занят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риф, (рублей)*</w:t>
            </w:r>
          </w:p>
        </w:tc>
      </w:tr>
      <w:tr>
        <w:trPr>
          <w:trHeight w:val="3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школа «Раннего развития» для детей в возрасте с 5 до 6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,00</w:t>
            </w:r>
          </w:p>
        </w:tc>
      </w:tr>
      <w:tr>
        <w:trPr>
          <w:trHeight w:val="3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Хореография» для детей в возрасте с 4 до 7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b w:val="false"/>
                <w:sz w:val="24"/>
                <w:szCs w:val="24"/>
              </w:rPr>
              <w:t xml:space="preserve">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00</w:t>
            </w:r>
          </w:p>
        </w:tc>
      </w:tr>
      <w:tr>
        <w:trPr>
          <w:trHeight w:val="3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Спортивно-оздоровительные» для детей в возрасте с 7 до 16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4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Английский язык» для детей в возрасте         с 5 до 6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  <w:r>
              <w:rPr>
                <w:b w:val="false"/>
                <w:sz w:val="24"/>
                <w:szCs w:val="24"/>
              </w:rPr>
              <w:t xml:space="preserve">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Английский язык» для детей в возрасте   с 7 до 12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4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Репетиторство» для детей в возрасте с 14 до 17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4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Логопедические занятия» для детей в возрасте с 4 до 6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b w:val="false"/>
                <w:sz w:val="24"/>
                <w:szCs w:val="24"/>
              </w:rPr>
              <w:t>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Логопедические занятия» для детей в возрасте с 7 до 14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0 </w:t>
            </w:r>
            <w:r>
              <w:rPr>
                <w:b w:val="false"/>
                <w:sz w:val="24"/>
                <w:szCs w:val="24"/>
              </w:rPr>
              <w:t>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,00</w:t>
            </w:r>
          </w:p>
        </w:tc>
      </w:tr>
    </w:tbl>
    <w:p>
      <w:pPr>
        <w:pStyle w:val="Normal"/>
        <w:tabs>
          <w:tab w:val="clear" w:pos="708"/>
          <w:tab w:val="left" w:pos="804" w:leader="none"/>
          <w:tab w:val="left" w:pos="643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04" w:leader="none"/>
          <w:tab w:val="left" w:pos="643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*</w:t>
      </w:r>
      <w:r>
        <w:rPr>
          <w:b w:val="false"/>
          <w:sz w:val="24"/>
          <w:szCs w:val="24"/>
        </w:rPr>
        <w:t xml:space="preserve">Тарифы НДС не облагаются  в соответствии со статьёй 149 Налогового кодекса Российской Федерации.   </w:t>
      </w:r>
    </w:p>
    <w:p>
      <w:pPr>
        <w:pStyle w:val="Normal"/>
        <w:tabs>
          <w:tab w:val="clear" w:pos="708"/>
          <w:tab w:val="left" w:pos="643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0-05-25T16:40:00Z</cp:lastPrinted>
  <dcterms:modified xsi:type="dcterms:W3CDTF">2010-06-08T03:29:00Z</dcterms:modified>
  <cp:revision>122</cp:revision>
  <dc:subject/>
  <dc:title/>
</cp:coreProperties>
</file>