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2250</wp:posOffset>
            </wp:positionH>
            <wp:positionV relativeFrom="paragraph">
              <wp:posOffset>-22923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07.06.2010 </w:t>
        <w:tab/>
        <w:tab/>
        <w:tab/>
        <w:tab/>
        <w:tab/>
        <w:tab/>
        <w:tab/>
        <w:tab/>
        <w:tab/>
        <w:tab/>
        <w:tab/>
        <w:t>№ 1455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а от 14.05.2009     № 1050 (с изм. на 28.04.2010 № 1028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оном Ханты-Мансийского автономного округа – Югры от 08.04.2010 № 73-оз «О внесении изменений в отдельные законы Ханты-Мансийского автономного округа – Югры по вопросам организации и обеспечения отдыха и оздоровления детей, проживающих в Ханты-Мансийском автономном округе – Югре», постановлением администрации города Нефтеюганска от  01.03.2010 № 386 «О мерах по организации отдыха детей, подростков и молодёжи в каникулярное время 2010 года», постановлением администрации города Нефтеюганска от  17.03.2010 № 609 «Об утверждении Порядка осуществления функций и полномочий учредителя муниципальных учреждений города Нефтеюганска», постановлением администрации города Нефтеюганска от 09.12.2009 № 2681 «Об утверждении порядка разработки, утверждения и реализации долгосрочных целевых программ города Нефтеюганска» постановляю:</w:t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изменения в приложение к постановлению администрации города от 14.05.2009 № 1050 (с изм. на 28.04.2010 № 1028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пункте 5.2 слова «до 15 лет» заменить на слова «до 17 л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В подпункте 5.5.2 слова «проезда лиц, сопровождающих» заменить на слова «услуг лиц, сопровождающи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Подпункт 5.5.3 после слов «страхования детей» дополнить словами  «в период следования к месту отдыха и оздоровления и обратно 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В пункте 6.6 слова «департаментом имущественных и земельных отношений администрации города» заменить на слова «департаментом по социальным вопросам администрации города».</w:t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1.5.В таблице «</w:t>
      </w:r>
      <w:r>
        <w:rPr>
          <w:b w:val="false"/>
          <w:spacing w:val="0"/>
        </w:rPr>
        <w:t>Основные программные мероприятия долгосрочной целевой программы «Организация отдыха, оздоровления, занятости детей, подростков и молодёжи в городе Нефтеюганске на 2009-2010 годы»</w:t>
      </w:r>
      <w:r>
        <w:rPr/>
        <w:t xml:space="preserve"> </w:t>
      </w:r>
      <w:r>
        <w:rPr>
          <w:b w:val="false"/>
          <w:spacing w:val="0"/>
        </w:rPr>
        <w:t>приложения № 1</w:t>
      </w:r>
      <w:r>
        <w:rPr>
          <w:b w:val="false"/>
        </w:rPr>
        <w:t xml:space="preserve"> к </w:t>
      </w:r>
      <w:r>
        <w:rPr>
          <w:b w:val="false"/>
          <w:spacing w:val="0"/>
        </w:rPr>
        <w:t>долгосрочной целевой Программе «Организация отдыха, оздоровления, занятости детей, подростков и молодёжи в городе Нефтеюганске на 2009-2010 годы»:</w:t>
      </w:r>
    </w:p>
    <w:p>
      <w:pPr>
        <w:pStyle w:val="Normal"/>
        <w:ind w:firstLine="708"/>
        <w:rPr/>
      </w:pPr>
      <w:r>
        <w:rPr>
          <w:sz w:val="28"/>
          <w:szCs w:val="28"/>
        </w:rPr>
        <w:t>1.5.1.В столбце 1 после подпункта 3.4.3 заменить номер подпункта «3.4» на «3.5» и номер подпункта «3.5» на «3.6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2.Строки подпунктов 2.1, 3.4, 3.5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>Контроль за выполнением постановления возложить на заместителя главы города Ю.Я.Алад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  С.В.Бу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07.06.2010 № 14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ные мероприятия долгосрочной целевой программы «Организация отдыха, оздоровления, занятости детей, подростков и молодёжи в городе Нефтеюганске на 2009-2010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69"/>
        <w:gridCol w:w="2254"/>
        <w:gridCol w:w="1116"/>
        <w:gridCol w:w="1149"/>
        <w:gridCol w:w="1116"/>
        <w:gridCol w:w="1926"/>
      </w:tblGrid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 (ГРБС)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Цель 1.Создание оптимальных условий для организации отдыха, оздоровления и занятости, детей подростков и молодёжи на базе оздоровительных лагерей различных тип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Создание условий для обеспечения потребностей детей в отдыхе на территории города на базе образовательных учреждений различного типа, учреждений культуры, спорта и молодёжной политики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отдыха и оздоровления детей на базе образовательных учрежден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03,5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03,5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осящая доход деятельност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Итого по разделу 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03,5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03,5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Создание условий для обеспечения потребностей детей, подростков и молодёжи в полноценном отдыхе и оздоровлении в климатически благоприятных условиях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возрасте от 6 до 17 лет в организациях, обеспечивающих отдых и оздоровление детей, расположенных за пределами  автономного округа – 552 чел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ставка детей на железнодорожный вокзал (аэропорт), с железнодорожного вокзала (аэропорта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по социальным вопрос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того по разделу 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,5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,5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БС 1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03,59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03,59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РБС 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/>
            </w:pPr>
            <w:r>
              <w:rPr/>
              <w:t>департамент по социальным вопроса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pacing w:val="-1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pacing w:val="-1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37:00Z</dcterms:created>
  <dc:creator>User</dc:creator>
  <dc:description/>
  <cp:keywords/>
  <dc:language>en-US</dc:language>
  <cp:lastModifiedBy>Glava1</cp:lastModifiedBy>
  <cp:lastPrinted>2010-06-04T08:53:00Z</cp:lastPrinted>
  <dcterms:modified xsi:type="dcterms:W3CDTF">2010-06-08T07:37:00Z</dcterms:modified>
  <cp:revision>2</cp:revision>
  <dc:subject/>
  <dc:title/>
</cp:coreProperties>
</file>