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6695</wp:posOffset>
            </wp:positionH>
            <wp:positionV relativeFrom="paragraph">
              <wp:posOffset>-1123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17.06.2010 </w:t>
        <w:tab/>
        <w:tab/>
        <w:tab/>
        <w:tab/>
        <w:tab/>
        <w:tab/>
        <w:tab/>
        <w:tab/>
        <w:tab/>
        <w:tab/>
        <w:tab/>
        <w:t xml:space="preserve">  № 1553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Об утверждении порядка и условий предоставления ежегодного дополнительного оплачиваемого отпуска за ненормированный рабочий день работникам организаций, финансируемых за счёт средств бюджета города Нефтеюган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19 Трудового кодекса Российской Федерации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и условия предоставления ежегодного дополнительного оплачиваемого отпуска за ненормированный рабочий день работникам организаций, финансируемых за счёт средств бюджета города Нефтеюганска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нансирование расходов по предоставлению ежегодного дополнительного оплачиваемого отпуска за ненормированный рабочий день работникам организаций, финансируемых за счёт средств бюджета города Нефтеюганска, осуществляется в пределах фонда оплаты труда, предусмотренного в бюджетной смете на содержание соответствующих 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Главным распорядителям средств бюджета города подготовить рекомендации  подведомственным учреждениям в части установления продолжительности ежегодного дополнительного оплачиваемого отпуска за ненормированный рабочий день в разрезе должностей соответствующей отрас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Контроль за выполнением постановления возложить на заместителя главы города Ю.Я.Аладина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Приложение</w:t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к постановлению</w:t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администрации города</w:t>
      </w:r>
    </w:p>
    <w:p>
      <w:pPr>
        <w:pStyle w:val="ConsNormal"/>
        <w:widowControl/>
        <w:ind w:left="354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т 17.06.2010 № 155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540"/>
        <w:jc w:val="center"/>
        <w:rPr>
          <w:b w:val="false"/>
          <w:b w:val="false"/>
        </w:rPr>
      </w:pPr>
      <w:r>
        <w:rPr>
          <w:b w:val="false"/>
        </w:rPr>
        <w:t>Порядок и условия</w:t>
      </w:r>
    </w:p>
    <w:p>
      <w:pPr>
        <w:pStyle w:val="ConsPlusTitle"/>
        <w:ind w:firstLine="540"/>
        <w:jc w:val="center"/>
        <w:rPr>
          <w:b w:val="false"/>
          <w:b w:val="false"/>
        </w:rPr>
      </w:pPr>
      <w:r>
        <w:rPr>
          <w:b w:val="false"/>
        </w:rPr>
        <w:t>предоставления ежегодного дополнительного оплачиваемого отпуска за ненормированный рабочий день работникам организаций, финансируемых за счёт средств бюджета города Нефтеюган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рядок и условия предоставления ежегодного дополнительного оплачиваемого отпуска за ненормированный рабочий день работникам организаций, финансируемых за счёт средств бюджета города Нефтеюганска, разработаны в соответствии со статьями 101, 119 Трудового кодекса Российской Федерации и распространяются на работников с ненормированным рабочим днём организаций, финансируемых из бюджета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Ежегодный дополнительный оплачиваемый отпуск работникам с ненор-мированным рабочим днём (далее - дополнительный отпуск) предоставляется за работу в условиях ненормированного рабочего дня отдельным работникам организаций, финансируемых за счёт средств бюджета города Нефтеюганска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еречень должностей работников с ненормированным рабочим днём и продолжительность ежегодного дополнительного отпуска (далее – Перечень) устанавливаются коллективным договором или правилами внутреннего трудового распорядка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еречень включаются административный, технический, хозяйственный персонал и другие лица, труд которых в течение рабочего дня не поддаётся точному учё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Дополнительный отпуск, предоставляемый работникам с ненормированным рабочим днём, не может быть менее 3 и более 14 календарных дней и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тодатель в установленном порядке ведёт учёт времени, фактически отработанного каждым работником в условиях ненормирован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Дополнительный отпуск в установленном порядке предоставляется работнику независимо от продолжительности работы в условиях ненормирован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В случае переноса или неиспользования дополнительного отпуска,                 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При переводе работника с должности, которая не включена в Перечень, на должность, включённую в Перечень, дополнительный отпуск предоставляется пропорционально отработанному времени в календарном году по указанн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алогично осуществляется предоставление дополнительного отпуска за ненормированный рабочий день в случае перевода работника на другую должность с иной продолжительностью дополнительного от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Оплата дополнительных отпусков, предоставляемых работникам с ненормированным рабочим днём, производится в пределах фонда оплаты труда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30:00Z</dcterms:created>
  <dc:creator>lawyer</dc:creator>
  <dc:description/>
  <cp:keywords/>
  <dc:language>en-US</dc:language>
  <cp:lastModifiedBy>mash_buro</cp:lastModifiedBy>
  <cp:lastPrinted>2010-04-27T17:16:00Z</cp:lastPrinted>
  <dcterms:modified xsi:type="dcterms:W3CDTF">2010-06-17T04:31:00Z</dcterms:modified>
  <cp:revision>10</cp:revision>
  <dc:subject/>
  <dc:title/>
</cp:coreProperties>
</file>