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24.06.2010 </w:t>
        <w:tab/>
        <w:tab/>
        <w:tab/>
        <w:tab/>
        <w:tab/>
        <w:tab/>
        <w:tab/>
        <w:tab/>
        <w:tab/>
        <w:tab/>
        <w:tab/>
        <w:t xml:space="preserve"> № 1661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сточниках для размещения информации о проведении торг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right="-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                «Об общих принципах организации местного самоуправления в Российской Федерации», статьёй 53 Федерального закона от 26.07.2006 № 135-ФЗ                        «О защите конкуренции» постановляю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полномочить департамент имущественных и земельных отношений администрации города Нефтеюганска выступать организатором торг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не закреплённого на праве хозяйственного ведения или оперативного управления за муниципальными бюджетными учреждениями, за муниципальными автономными учреждениями, в отношении недвижимого имущества и особо ценного движимого имущества, закрепленного за ними учредителем или приобретённым муниципальными автономными учреждениями за счёт средств, выделенных ему учредителем на приобретение этого имущес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полномочить муниципальные унитарные предприятия согласно приложению № 1 к постановлению выступать организатором торгов на право заключения договоров аренды, договоров безвозмездного пользования, иных договоров, предусматривающих переход прав владения и (или) пользования в отношении муниципального имущества, которое принадлежит на праве хозяйственного 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Уполномочить муниципальные автономные учреждения согласно приложению № 2 к постановлению выступать организатором торгов на право заключения договоров аренды, договоров безвозмездного пользования, иных договоров, предусматривающих переход прав владения и (или) пользования в отношении муниципального имущества, не указанного в пункте 1 постановления и принадлежащего муниципальным автономным  учреждениям на праве оперативного 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Уполномочить муниципальные учреждения согласно приложению № 3 к постановлению выступать организатором торгов на право заключения договоров аренды, договоров безвозмездного пользования, иных договоров, предусматривающих переход прав владения и (или) пользования в случаях, когда муниципальные учреждения вправе распоряжаться имуществом, которое принадлежит им на праве оперативного упра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Департаменту имущественных и земельных отношений администрации города (Чегодаев Р.Б.) до 01.01.2011 размещать информацию о проведении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ённого на праве хозяйственного ведения или оперативного управления, находящегося в собственности муниципального образования город Нефтеюганск, на официальном сайте администрации города в сети Интернет и в официальном печатном издании, определённом на конкурсной основе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Муниципальным учреждениям, муниципальным унитарным предприятиям, муниципальным автономным учреждениям до 01.01.2011 размещать информацию о проведении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которое принадлежит на праве хозяйственного ведения или на праве оперативного управления, на официальном сайте администрации города в сети Интернет и в официальном печатном издании, определённом на конкурсной основе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7.Начальнику управления по связям с общественностью и средствами массовой информации администрации города В.И.Бобаченко: </w:t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7.1.Организовать проведение аукциона </w:t>
      </w:r>
      <w:r>
        <w:rPr/>
        <w:t>по определению официального печатного издания для опубликования извещений о проведении конкурсов или аукционов, вносимых в них изменений, извещений об отказе от проведения конкурсов или аукционов, о результатах конкурсов или аукционов.</w:t>
      </w:r>
    </w:p>
    <w:p>
      <w:pPr>
        <w:pStyle w:val="BodyText2"/>
        <w:tabs>
          <w:tab w:val="clear" w:pos="708"/>
          <w:tab w:val="left" w:pos="603" w:leader="none"/>
          <w:tab w:val="left" w:pos="804" w:leader="none"/>
        </w:tabs>
        <w:ind w:firstLine="708"/>
        <w:jc w:val="both"/>
        <w:rPr/>
      </w:pPr>
      <w:r>
        <w:rPr>
          <w:szCs w:val="28"/>
        </w:rPr>
        <w:t>7.2.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804" w:leader="none"/>
        </w:tabs>
        <w:ind w:right="-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Контроль за выполнением постановления возложить на первого заместителя главы города И.Г.Батракову.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                                                                                              С.В.Буров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/>
      </w:pPr>
      <w:r>
        <w:rPr>
          <w:rFonts w:cs="Times New Roman" w:ascii="Times New Roman" w:hAnsi="Times New Roman"/>
          <w:b w:val="false"/>
          <w:iCs/>
          <w:sz w:val="28"/>
        </w:rPr>
        <w:t>Приложение № 1</w:t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к постановлению </w:t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администрации города </w:t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от 24.06.2010 № 1661</w:t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1.НУ МУП «Реквием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2.НУ МУП «Юганскгорэлектросети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3.НГ МУП «Жилищно-эксплуатационный участок № 5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4.НГ МУП «Жилищно-эксплуатационный участок № 3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5.НГ МУП «Жилищно-эксплуатационный участок № 4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6.НГ МУП «Жилищно-эксплуатационный участок № 6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7.НУ МУП «Аптека № 242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8.НУ МУП «Универсал-Сервис».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Приложение № 2</w:t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к постановлению </w:t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администрации города </w:t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от 24.06.2010 № 1661</w:t>
      </w:r>
    </w:p>
    <w:p>
      <w:pPr>
        <w:pStyle w:val="Header"/>
        <w:tabs>
          <w:tab w:val="clear" w:pos="4677"/>
          <w:tab w:val="clear" w:pos="9355"/>
        </w:tabs>
        <w:jc w:val="right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1.Муниципальное автономное учреждение «Редакция газеты «Здравствуйте, нефтеюганцы!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2.Автономное учреждение города Нефтеюганска «Нефтеюганский информационный центр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3.Муниципальное дошкольное образовательное автономное учреждение города Нефтеюганска «Детский сад № 9».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           </w:t>
      </w:r>
    </w:p>
    <w:p>
      <w:pPr>
        <w:pStyle w:val="Header"/>
        <w:tabs>
          <w:tab w:val="clear" w:pos="4677"/>
          <w:tab w:val="clear" w:pos="9355"/>
        </w:tabs>
        <w:ind w:left="6372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hanging="0"/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Приложение № 3</w:t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к постановлению </w:t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 xml:space="preserve">администрации города </w:t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t>от 24.06.2010 № 1661</w:t>
      </w:r>
    </w:p>
    <w:p>
      <w:pPr>
        <w:pStyle w:val="Normal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Муниципальное общеобразовательное учреждение «Средняя общеоб-разовательная школа № 1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Муниципальное общеобразовательное учреждение «Средняя общеоб-разовательная школа № 2 имени Исаевой А.И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Муниципальное общеобразовательное учреждение «Средняя общеоб-разовательная школа № 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Муниципальное общеобразовательное учреждение «Средняя общеоб-разовательная школа № 4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Муниципальное общеобразовательное учреждение «Средняя общеоб-разовательная школа № 5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Муниципальное общеобразовательное учреждение «Средняя общеоб-разовательная школа № 6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Муниципальное общеобразовательное учреждение «Средняя общеоб-разовательная школа № 7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Муниципальное общеобразовательное учреждение «Средняя общеоб-разовательная школа № 8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.Муниципальное общеобразовательное учреждение «Средняя общеоб-разовательная школа № 9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Муниципальное общеобразовательное учреждение «Средняя общеобразовательная школа с углубленным изучением отдельных предметов № 10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Муниципальное общеобразовательное учреждение «Основная общеобразовательная школа № 12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Муниципальное общеобразовательное учреждение «Средняя общеобразовательная школа № 1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3.Муниципальное общеобразовательное учреждение «Средняя общеобразовательная школа № 14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4.Муниципальное общеобразовательное учреждение «Начальная общеобразовательная школа № 5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.Муниципальное общеобразовательное учреждение «Лицей № 1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.Муниципальное общеобразовательное учреждение для детей дошкольного и младшего школьного возраста «Начальная школа-детский сад № 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.Муниципальное общеобразовательное учреждение для детей дошкольного и младшего школьного возраста «Начальная школа-детский сад № 4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Муниципальное общеобразовательное учреждение для детей дошкольного и младшего школьного возраста «Начальная школа-детский сад № 15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Муниципальное общеобразовательное учреждение для детей дошкольного и младшего школьного возраста «Начальная школа-детский сад № 24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Муниципальное дошкольное общеобразовательное учреждение «Детский сад № 1 общеразвивающего вида с приоритетным осуществлением деятельности по художественно-эстетическому развитию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1.Муниципальное дошкольное общеобразовательное учреждение «Детский сад № 2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Муниципальное дошкольное общеобразовательное учреждение «Детский сад комбинированного вида № 5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3.Муниципальное дошкольное общеобразовательное учреждение «Детский сад № 6 общеразвивающего вида с приоритетным осуществлением деятельности по физическому развитию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.Муниципальное дошкольное общеобразовательное учреждение «Детский сад № 7 общеразвивающего вида с приоритетным осуществлением деятельности по художественно-эстетическому развитию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Муниципальное дошкольное общеобразовательное учреждение «Центр развития ребенка-детский сад № 8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6.Муниципальное дошкольное общеобразовательное учреждение «Детский сад № 10 общеразвивающего вида с приоритетным осуществлением деятельности по познавательно-речевому развитию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.Муниципальное дошкольное общеобразовательное учреждение «Детский сад № 12 общеразвивающего вида с приоритетным осуществлением деятельности по познавательно-речевому развитию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Муниципальное дошкольное общеобразовательное учреждение «Детский сад комбинированного вида № 13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9.Муниципальное дошкольное общеобразовательное учреждение «Детский сад № 17 общеразвивающего вида с приоритетным осуществлением деятельности по познавательно-речевому развитию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0.Муниципальное дошкольное общеобразовательное учреждение «Детский сад № 18 общеразвивающего вида с приоритетным осуществлением деятельности по художественно-эстетическому развитию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1.Муниципальное дошкольное общеобразовательное учреждение «Центр развития ребенка-детский сад № 20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2.Муниципальное дошкольное общеобразовательное учреждение «Десткий сад № 25 общеразвивающего вида с приоритетным осуществлением деятельности по познавательно-речевому развитию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3.Муниципальное дошкольное общеобразовательное учреждение «Центр развития ребенка-детский сад № 26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4.Муниципальное дошкольное общеобразовательное учреждение «Детский сад № 32 общеразвивающего вида с приоритетным осуществлением деятельности по социально-личностному развитию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5.Муниципальное общеобразовательное учреждение дополнительного образования детей «Детско-юношеская спортивная школа № 2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6.Муниципальное общеобразовательное учреждение дополнительного образования детей «Дом детского творчества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7.Муниципальное общеобразовательное учреждение дополнительного образования детей «Центр дополнительного образования детей «Поиск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8.Муниципальное общеобразовательное учреждение дополнительного образования детей «Центр дополнительного образования детей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9.Муниципальное учреждение дополнительного педагогического образования (повышение квалификации) «Учебно-методический центр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0.Муниципальное дошкольное образовательное автономное учреждение города Нефтеюганска «Детский сад № 9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1.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по биатлону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2.Муниципальное учреждение дополнительного образования детей «Специализированная детско-юношеская спортивная школа олимпийского резерва «Сибиря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3.Муниципальное учреждение дополнительного образования детей «Специализированная детско-юношеская школа олимпийского резерва «Спартак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4.Муниципальное учреждение дополнительного образования детей «Специализированная детско-юношеская спортивная школа олимпийского резерва по дзюдо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5.Муниципальное образовательное учреждение дополнительного образования детей «Детская школа искусств № 1 имени С.П.Дягилев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6.Муниципальное образовательное учреждение дополнительного образования детей «Детская школа искусств № 2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7.Муниципальное образовательное учреждение дополнительного образования детей «Детская музыкальная школа имени В.В.Андреева»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  <w:br/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b w:val="false"/>
          <w:b w:val="false"/>
          <w:iCs/>
          <w:sz w:val="28"/>
        </w:rPr>
      </w:pPr>
      <w:r>
        <w:rPr>
          <w:rFonts w:cs="Times New Roman" w:ascii="Times New Roman" w:hAnsi="Times New Roman"/>
          <w:b w:val="false"/>
          <w:iCs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31:00Z</dcterms:created>
  <dc:creator>USER</dc:creator>
  <dc:description/>
  <cp:keywords/>
  <dc:language>en-US</dc:language>
  <cp:lastModifiedBy>mash_buro</cp:lastModifiedBy>
  <cp:lastPrinted>2010-06-24T18:14:00Z</cp:lastPrinted>
  <dcterms:modified xsi:type="dcterms:W3CDTF">2010-06-24T12:15:00Z</dcterms:modified>
  <cp:revision>20</cp:revision>
  <dc:subject/>
  <dc:title>Образцы бланков документов</dc:title>
</cp:coreProperties>
</file>