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7970</wp:posOffset>
            </wp:positionH>
            <wp:positionV relativeFrom="paragraph">
              <wp:posOffset>-22860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10</w:t>
        <w:tab/>
        <w:tab/>
        <w:tab/>
        <w:tab/>
        <w:tab/>
        <w:tab/>
        <w:tab/>
        <w:tab/>
        <w:tab/>
        <w:tab/>
        <w:tab/>
        <w:t xml:space="preserve">   № 16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отмене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х актов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в целях приведения муниципальных правовых актов в соответствие с действующим законодательством Российской Федерации постановляю: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Считать утратившими силу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Постановление главы местного самоуправления от 19.07.2000 № 241 «Об утверждении Положения о порядке хранения и оплаты транспортных средств»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Постановление главы города от 11.04.2005 № 347 «О внесении изменения в постановление главы местного самоуправления от 19.07.2000       № 241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В.И.Бобаченко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  С.В.Бу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3:43:00Z</dcterms:created>
  <dc:creator>USER</dc:creator>
  <dc:description/>
  <cp:keywords/>
  <dc:language>en-US</dc:language>
  <cp:lastModifiedBy>Glava1</cp:lastModifiedBy>
  <cp:lastPrinted>2010-06-28T19:13:00Z</cp:lastPrinted>
  <dcterms:modified xsi:type="dcterms:W3CDTF">2010-06-29T03:43:00Z</dcterms:modified>
  <cp:revision>2</cp:revision>
  <dc:subject/>
  <dc:title/>
</cp:coreProperties>
</file>