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14295</wp:posOffset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8.2010 </w:t>
        <w:tab/>
        <w:tab/>
        <w:tab/>
        <w:tab/>
        <w:tab/>
        <w:tab/>
        <w:tab/>
        <w:tab/>
        <w:tab/>
        <w:tab/>
        <w:tab/>
        <w:t xml:space="preserve"> № 20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из бюджета города на возмещение затрат по содержанию произведения «Памятник Верным Сынам Отечества» (Отменено постановлением администрации города Нефтеюганска от 24.08.2012 №246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 (с изм. на 24.06.2010 № 78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предоставления субсидии из бюджета города на возмещение затрат  по содержанию произведения «Памятник Верным Сынам Отече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становление вступает в силу после его официального опубликования и распространяется на правоотношения, возникшие с 01.05.201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чальнику управления по связям с общественностью и средствами массовой информации администрации города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04.08.2010 № 20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а воз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рат  по содержанию произведения «Памятник Верным Сынам Отеч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рядок предоставления субсидии из бюджета города на возмещение затрат по содержанию произведения «Памятник Верным Сынам Отечества»  (далее – Порядок) определяет основные правила, цели, условия предоставления субсидии, а также порядок возврата субсидии и осуществления контроля за целевым использованием бюдже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я на возмещение затрат по содержанию произведения «Памятник Верным Сынам Отечества» (далее - субсиди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в пределах бюджетных ассигнований, предусмотренных бюджетом города на соответствующий финансовый год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едоставление субсидии на возмещение  затрат по содержанию произведения «Памятник Верным Сынам Отечества» (далее - произведение) осуществляется в соответствии с действующи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настоящим Поряд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Цель, условия  и порядок предоставления субсидии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Субсидия предоставляется в целях возмещения затрат по содержанию произведения в соответствии с утверждаемым департаментом жилищно-коммунального хозяйства администрации города (далее – департамент ЖКХ) регламентом, устанавливающим виды работ по содержанию произведения,  периодичность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Субсидия предоставляется юридическому лицу (за исключением  муниципального учреждения), в оперативном управлении которого находится произведение, принадлежащее муниципальному образованию город Нефтеюганск (далее – получатель субсидии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Для получения субсидии  получатель субсидии  должен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качестве юридического лица в установленном законодательством Российской Федерации порядк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реорганизации, в процессе ликвидации, не быть признанным по вступившему в силу решению арбитражного суда несостоятельным (банкротом)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 и государственные бюджетные фонды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меть в наличии специальное оборудование, технику и квалифицированный персонал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    </w:t>
      </w:r>
      <w:r>
        <w:rPr>
          <w:rFonts w:cs="Times New Roman" w:ascii="Times New Roman" w:hAnsi="Times New Roman"/>
          <w:sz w:val="28"/>
          <w:szCs w:val="28"/>
        </w:rPr>
        <w:t>2.4.В целях получения субсидии получатель субсид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щается в департамент ЖКХ с приложением следующих документов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явление о предоставлении субсидии установленной формы, согласно приложению к Порядку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учредительные документы (подлинник и копия)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документ, подтверждающий государственную регистрацию юридического лица (подлинник и копия)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документ о постановке юридического лица на учёт в налоговом органе по месту нахождения лица (подлинник и копия)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справку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документы, подтверждающие полномочия лица, имеющего право без доверенности действовать от имени юридического лиц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документы, подтверждающие размер затрат по содержанию произведения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5.Департамент ЖКХ в течение 5 рабочих дней с момента предоставления документов получателем субсид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их и оценивает  на соответствие требованиям, предусмотренным пунктами  2.3, 2.4 Порядк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ссмотрения и оценки документов, предоставляемых получателем субсидии, департамент ЖКХ принимает решение о предоставлении, либо об отказе в предоставлении субсиди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ри принятии решения о предоставлении субсидии департамент ЖКХ не позднее 10 рабочих дней с момента принятия такого решения заключает с получателем субсидии договор о предоставлении субсидии (далее - договор), в котором предусматрива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субсидии,  сроки  предоставления  субсидии,  а также конкретная цель её предостав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расчёта субсидии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чень работ по содержанию произведения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целевому использованию субсидии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предоставления получателем субсидии отчётности об использовании бюджетных средств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я и порядок возврата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ость сторон, порядок расторжения и изменения договор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Решение об отказе в предоставлении субсидии принимается в случае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требованиям, установленным пунктом 2.3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 и (или) представление недостоверных сведений в документах, указанных в  пункте 2.4 Порядка.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В случае принятия решения об отказе в предоставлении субсидии департамент ЖКХ не позднее 10 рабочих дней с момента принятия такого решения направляет в адрес заявителя письменное уведомление об отказе в предоставлении субсидии с указанием причин отказ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9.Предоставление субсидии осуществляется поэтапно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15 числа отчётного периода перечисляется предоплата в размере  30% от предельной суммы затрат, установленной договором на данный отчётный период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ая оплата выполненных работ за отчётный период перечисляется в течение 20 рабочих дней с момента подписания представителями сторон актов выполненных работ за отчётный период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принимается срок равный одному календарному месяцу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Получатель субсидии обязан в течение 5 календарных дней с момента окончания отчётного периода предоставить в адрес департамента ЖКХ отчёты о произведённых расходах и акты выполненных рабо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Субсидия предоставляется путём перечисления денежных средств на счёт получателя субсидии, открытый в установленном законодательством Российской Федерации порядке в кредитной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расчё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З + Е + У + О + Н + Х +Д,  гд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возмещения затрат по содержанию произве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фонд заработной пла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– начисления на заработную пла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– стоимость утилизации твёрдых бытовых от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бслуживание газового оборуд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– налог на имущество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общехозяйственные рас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налог на добавленную стоимость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ёте субсидии указываются обслуживаемая площадь, расчёт численности обслуживающего персонала, расчёт общехозяйственных расходов.  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возвра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получателем субсидии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ыявленного по результатам контроля осуществляемым, в соответствии с пунктом 5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Возврат субсидии осуществляется её получателем в течение 5 рабочих дней с момента предъявления департаментом ЖКХ требования о возврате. Решение о возврате субсидии принимает департамент ЖКХ в течение 3 рабочих дней с момента выявления случаев, предусмотренных пунктом 4.1 Поряд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При отказе от добровольного возврата денежных средств, полученных в качестве субсидии,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При превышении размера предоставленной субсидии над фактическими расходами необоснованно полученные в качестве субсидии за отчётный период денежные средства засчитываются в счёт субсидии на следующий отчётный период текущего финансового года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одлежат возврату в бюджет города Нефтеюганска денежные средства, полученные в качестве субсидии, не использованные по итогам финансового год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ьзованием субсидии и ответствен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Контроль за целевым использованием субсидии осуществляет департамент ЖКХ в соответствии с Бюджетным кодексом Российской Федерации путём проведения проверки предоставляемой  получателем субсидии отчётности и иных документов об использова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В случае выявления нарушений получателем субсидии условий расходования субсидии, департамент ЖКХ составляет акт о выявленных нарушениях и сроках их исправления, а также принимает решение о прекращении предоставления субсидии в течение 3 рабочих дней с момента выявления нарушений условий расходования субсидии до устранения выявленных нарушени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олучатель субсидии ведёт учёт полученных ими средств из бюджета города, а также учёт их использования в соответствии с законодательством Российской Федерации и нормативными правовыми актами по ведению бухгалтерского учё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4.Получатель субсидии в соответствии с действующим законодательством Российской Федерации несёт ответственность за нецелевое и неэффективное использование бюджетных средств, а также за несвоевременное представление отчётности об использовании средств бюджета города.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к Порядку предоставления субсидии из бюджета города  на возмещение затрат  по содержанию произведения «Памятник Верным Сынам Отечества»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br/>
        <w:t xml:space="preserve">на предоставление субсидии  из бюджета горо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возмещение затрат  по содержанию произведения «Памятни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рным Сынам Отече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(полное наименование)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 Факс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02:00Z</dcterms:created>
  <dc:creator>Proffi</dc:creator>
  <dc:description/>
  <cp:keywords/>
  <dc:language>en-US</dc:language>
  <cp:lastModifiedBy>Вадим</cp:lastModifiedBy>
  <cp:lastPrinted>2010-08-02T09:55:00Z</cp:lastPrinted>
  <dcterms:modified xsi:type="dcterms:W3CDTF">2012-09-21T10:04:00Z</dcterms:modified>
  <cp:revision>302</cp:revision>
  <dc:subject/>
  <dc:title/>
</cp:coreProperties>
</file>