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08.2010 </w:t>
        <w:tab/>
        <w:tab/>
        <w:tab/>
        <w:tab/>
        <w:tab/>
        <w:tab/>
        <w:tab/>
        <w:tab/>
        <w:tab/>
        <w:tab/>
        <w:tab/>
        <w:t xml:space="preserve">   № 2123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города от 14.05.2009    № 1050 (с изм. на 07.06.2010 № 1455)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Ханты-Мансийского автономного округа – Югры от 02.02.2010 № 12-оз «О внесении изменений в Закон Ханты-Мансийского автономного округа – Югры «О долгосрочной целевой программе Ханты-Мансийкого автономного округа – Югры «Молодёжь Югры» на 2009-2011 годы», постановлением Правительства Ханты-Мансийского автономного округа - Югры от 01.06.2010 № 130-п «О внесении изменений в постановление Правительства Ханты-Мансийского автономного округа – Югры от 10.05.2007          № 117-п «Об утверждении Положения об организации деятельности молодёжных трудовых отрядов на территории Ханты-Мансийского автономного окру- га – Югры»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риложение к постановлению администрации города  от 14.05.2009 № 1050 «Об утверждении долгосрочной целевой программы «Организация отдыха, оздоровления, занятости детей, подростков и молодёжи в городе Нефтеюганске на 2009-2010 годы» (с изм. на 07.06.2010 № 1455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Организация отдыха, оздравления, занятости детей, подростков и молодёжи в городе Нефтеюганске на 2009-2010 годы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Раздел «Объём и источники финансирования Программы» изложить в новой редакции</w:t>
      </w:r>
      <w:r>
        <w:rPr/>
        <w:t>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ируемый объём финансирования        Программы на 2009-2010 годы составляет 31789,01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009 год – 6 027,3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25761,711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09 год – 6 027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 – 6 011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от приносящей доход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1503,599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бюджета автономного окру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0 год – 18247,112 тыс. рублей.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В разделе «Ожидаемые конечные результаты реализации Программы» внести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абзаце 3 цифру 1396 заменить на 137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деятельности в летний период молодёжного трудового отряда в количестве 36 Подростков на базе муниципального учреждения «Центр молодёжных инициатив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Абзац восьмой  раздела 1 «Характеристика проблемы» изложить в  следующей редакции: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/>
      </w:pPr>
      <w:r>
        <w:rPr>
          <w:b w:val="false"/>
          <w:szCs w:val="28"/>
        </w:rPr>
        <w:t>«</w:t>
      </w:r>
      <w:r>
        <w:rPr>
          <w:b w:val="false"/>
          <w:bCs w:val="false"/>
          <w:szCs w:val="28"/>
        </w:rPr>
        <w:t>Освещение в средствах массовой информации организации летней оздоровительной кампании осуществляется посредством разнообразных форм и методов рекламно-информационной деятельности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>-видеоролики, программы, сюжеты на ТРК «Юганск» (АУ «НИЦ»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информация 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фициальном сайте администрации города Нефтеюганска в сети Интернет;</w:t>
      </w:r>
    </w:p>
    <w:p>
      <w:pPr>
        <w:pStyle w:val="Normal"/>
        <w:tabs>
          <w:tab w:val="clear" w:pos="708"/>
          <w:tab w:val="left" w:pos="374" w:leader="none"/>
        </w:tabs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статьи в </w:t>
      </w:r>
      <w:r>
        <w:rPr>
          <w:rFonts w:cs="Times New Roman" w:ascii="Times New Roman" w:hAnsi="Times New Roman"/>
          <w:b w:val="false"/>
          <w:sz w:val="28"/>
          <w:szCs w:val="28"/>
        </w:rPr>
        <w:t>газете «Здравствуйте, нефтеюганцы!» (МАУ  РГ «ЗН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Дополнить раздел 3 «Программные мероприятия» пунктом 3.7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7.Организация деятельности в летний период молодёжного трудового отряда в количестве 36 Подростков на базе муниципального учреждения «Центр молодёжных инициатив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Раздел 4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снование ресурсного обеспечения Программы» изложить в следующей редакции:</w:t>
      </w:r>
    </w:p>
    <w:p>
      <w:pPr>
        <w:pStyle w:val="TextBodyIndent"/>
        <w:ind w:firstLine="720"/>
        <w:rPr/>
      </w:pPr>
      <w:r>
        <w:rPr>
          <w:bCs/>
        </w:rPr>
        <w:t>«4.Обоснование ресурсного обеспечения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Прогнозируемый объём финансирования Программы за счёт средств местного и окружного бюджетов, а также внебюджетных средств на 2009-    2010 годы составляет 31789,011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2009 год – 6 027,3 тыс. рублей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0 год – 25761,711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09 год – 6 027,3 тыс. рублей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0 год  – 6 011,0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от приносящей доход деятельност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1503,599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бюджета автономного округ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2010 год – 18247,112тыс. рублей.</w:t>
      </w:r>
      <w:r>
        <w:rPr>
          <w:rFonts w:cs="Times New Roman" w:ascii="Times New Roman" w:hAnsi="Times New Roman"/>
          <w:b w:val="false"/>
          <w:sz w:val="17"/>
          <w:szCs w:val="17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ём финансирования Программы за счёт средств бюджета Ханты-Мансийского автономного округа – Югры определяется в соответствии с Законом Ханты-Мансийского автономного округа – Югры от 30.12.2009 № 250-оз «Об организации и обеспечении отдыха и оздоровления детей, проживающих в Ханты-Мансийском автономном округе – Югре», Законом Ханты-Мансийского автономного округа - Югры от 16.10.2007 № 141-оз «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ограмме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Содействие занятости населения» на 2008-2010 годы, 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 Ханты-Мансийского автономного округа – Югры от  02.02.2010 № 12-оз «О внесении изменений в Закон Ханты-Мансийского автономного округа – Югры «О долгосрочной целевой программе Ханты-Мансийкого автономного округа – Югры «Молодёжь Югры» на 2009-2011 годы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Дополнить раздел 6 «Механизм реализации Программы в части организации временной занятости Подростков и Выпускников» пунктом 6.10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6.10.Реализация Программы по организации деятельности молодёжных трудовых отрядов осуществляется при взаимодействии с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митетом по молодёжной политике Ханты-Мансийского автономного округа – 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В целях организации временного трудоустройства Подростков администрация города Нефтеюганска заключает соглашение с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митетом по молодёжной политике Ханты-Мансийского автономного округа – Югры, в рамках которого муниципальное учреждение «Центр молодёжных инициатив» заключает договоры с предприятиями и учреждениями на предоставление рабочих мест Подросткам. Правоотношения с Подростками оформляются в соответствии с Трудовым кодексом Российской Федерации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6.Пункт 7.2 раздела «</w:t>
      </w:r>
      <w:r>
        <w:rPr>
          <w:rFonts w:cs="Times New Roman" w:ascii="Times New Roman" w:hAnsi="Times New Roman"/>
          <w:b w:val="false"/>
          <w:sz w:val="28"/>
          <w:szCs w:val="28"/>
        </w:rPr>
        <w:t>Оценка ожидаемой эффективности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7.2.Реализация Программы в части организации временного трудоустройства позволит создать условия для самореализации Подростков и Выпускников города, а также снижению напряжённости на рынке труда города. В течение 2010 года предполаг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ать временное трудоустройство 1374 Подростков на базе муниципального учреждения «Центр молодёжных инициати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ать временное трудоустройство 35 Выпускников на базе муниципального учреждения «Центр молодёжных инициатив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я деятельности в летний период молодёжного трудового отряда в количестве 36  Подростков на базе муниципального учреждения «Центр молодёжных инициатив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7.В приложении № 1 к долгосрочной целевой программе </w:t>
      </w:r>
      <w:r>
        <w:rPr>
          <w:rFonts w:cs="Times New Roman" w:ascii="Times New Roman" w:hAnsi="Times New Roman"/>
          <w:b w:val="false"/>
          <w:sz w:val="28"/>
          <w:szCs w:val="28"/>
        </w:rPr>
        <w:t>«Организация отдыха, оздоровления, занятости детей, подростков и молодёжи в городе Нефтеюганске на 2009-2010 годы» после строк «Цель 2.Снижение напряжённости на рынке труда, создание условий для самореализации Подростков и Выпускников. Задача 1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рганизация временного трудоустройства Подростков и Выпускников» строку 1.2 изложить в новой редакции, строку 1.3 цифру 1212,466 заменить на 1212,467, дополнить строкой 1.4 согласно приложению №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8.В подпункте 5.1 таблицы «Система показателей, характеризующих результаты реализации долгосрочной целев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рганизация отдыха, оздоровления, занятости детей, подростков и молодёжи в городе Нефтеюганске на 2009-2010 годы» приложения № 2 к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олгосрочной целевой программе </w:t>
      </w:r>
      <w:r>
        <w:rPr>
          <w:rFonts w:cs="Times New Roman" w:ascii="Times New Roman" w:hAnsi="Times New Roman"/>
          <w:b w:val="false"/>
          <w:sz w:val="28"/>
          <w:szCs w:val="28"/>
        </w:rPr>
        <w:t>«Организация отдыха, оздоровления, занятости детей, подростков и молодёжи в городе Нефтеюганске на 2009-2010 годы» цифры 1396 заменить на 137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Приложение № 3 к долгосрочной целевой программе «Организация отдыха, оздоровления, занятости детей, подростков и молодёжи в городе Нефтеюганске на 2009-2010 год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епартаменту финансов администрации города (Щегульная Л.И.) производить финансирование Программы в пределах предусмотренных бюджетных ассигнований на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4.Постановление распространяется на правоотношения, возникшие           с 01.08.2010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ы города                                                                                          И.Г.Батра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142" w:firstLine="63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8.2010 № 2123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ные мероприятия долгосрочной целевой программы «Организация отдыха, оздоровления, занятости детей, подростков и молодёжи в городе Нефтеюганске на 2009-2010 годы»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9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87"/>
        <w:gridCol w:w="1107"/>
        <w:gridCol w:w="1134"/>
        <w:gridCol w:w="867"/>
        <w:gridCol w:w="1117"/>
        <w:gridCol w:w="1993"/>
      </w:tblGrid>
      <w:tr>
        <w:trPr>
          <w:trHeight w:val="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ый заказчик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выполн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ыс. руб.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" w:leader="none"/>
              </w:tabs>
              <w:ind w:left="-55" w:firstLine="5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 год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3" w:hRule="atLeast"/>
        </w:trPr>
        <w:tc>
          <w:tcPr>
            <w:tcW w:w="10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Цель 2.Снижение напряжённости на рынке труда, создание условий для самореализации Подростков и Выпускников</w:t>
            </w:r>
          </w:p>
        </w:tc>
      </w:tr>
      <w:tr>
        <w:trPr>
          <w:trHeight w:val="93" w:hRule="atLeast"/>
        </w:trPr>
        <w:tc>
          <w:tcPr>
            <w:tcW w:w="10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bCs/>
              </w:rPr>
              <w:t>О</w:t>
            </w:r>
            <w:r>
              <w:rPr>
                <w:rFonts w:cs="Times New Roman" w:ascii="Times New Roman" w:hAnsi="Times New Roman"/>
                <w:b w:val="false"/>
              </w:rPr>
              <w:t>рганизация временного трудоустройства Подростков и Выпускников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ременного трудоустройства Подростков на базе муниципального учреждения «Центр молодёжных инициатив» на период не более чем на 1 месяц – 1374 человек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Центр молодёжных инициатив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2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320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561,0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61,0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временного трудоустройства Выпускников на базе муниципального учреждения «Центр молодёжных инициатив» на период не более чем на 3 месяца –        35 человек, 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-апрель-июнь – 10 чел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август-октябрь – 25чел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Центр молодёжных инициатив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71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71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212,4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12,4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молодёжных трудовых отрядов в летний период на базе муниципального учреждения «Центр молодёжных инициатив» на период не более чем на 1 месяц –        36 человек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Центр молодёжных инициатив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outlineLvl w:val="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28,8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</w:rPr>
              <w:t>128,8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Итого по раздел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4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3547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2,4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2902,4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Итого по Программе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38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11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3,5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3,5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приносящая доход деятельность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247,1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247,1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</w:tr>
    </w:tbl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8.2010 № 2123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ета </w:t>
      </w:r>
    </w:p>
    <w:p>
      <w:pPr>
        <w:pStyle w:val="Normal"/>
        <w:jc w:val="center"/>
        <w:rPr/>
      </w:pPr>
      <w:r>
        <w:rPr/>
        <w:t>расходов на заработную плату Подростков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00"/>
        <w:gridCol w:w="1420"/>
        <w:gridCol w:w="1560"/>
        <w:gridCol w:w="1820"/>
        <w:gridCol w:w="2223"/>
      </w:tblGrid>
      <w:tr>
        <w:trPr>
          <w:trHeight w:val="810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тья расход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 год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кварта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квартал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2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квартал</w:t>
            </w:r>
          </w:p>
        </w:tc>
      </w:tr>
      <w:tr>
        <w:trPr>
          <w:trHeight w:val="393" w:hRule="atLeast"/>
        </w:trPr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 675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 000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29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 365 000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81 000</w:t>
            </w:r>
          </w:p>
        </w:tc>
      </w:tr>
      <w:tr>
        <w:trPr>
          <w:trHeight w:val="277" w:hRule="atLeast"/>
        </w:trPr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701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 000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65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57 000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0 000</w:t>
            </w:r>
          </w:p>
        </w:tc>
      </w:tr>
      <w:tr>
        <w:trPr>
          <w:trHeight w:val="395" w:hRule="atLeast"/>
        </w:trPr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Итого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3 376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79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794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1 722 00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481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ом числе:</w:t>
      </w:r>
    </w:p>
    <w:p>
      <w:pPr>
        <w:pStyle w:val="Normal"/>
        <w:ind w:firstLine="709"/>
        <w:rPr/>
      </w:pPr>
      <w:r>
        <w:rPr/>
        <w:t>1.Расчёт расходов по КОСГУ 211 «Заработная плата»: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3"/>
        <w:gridCol w:w="1880"/>
      </w:tblGrid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убл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аработная плата Подростков из расчёта от 14 до 16 лет (480 человек):                                                                                       1) (1660/151 часа*2,5 часа*20*2,2=1209,27;                                                                        2) 1209,27 / 29,4 *4 (компенс. за отпуск при увол.)=164,53;                                              3) 1209,27+164,53 = 1373,8 на 1 подростка;                                                                        4) 1373,8*60 чел.*8 мес.=660000 рублей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0 000</w:t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аработная плата Подростков из расчёта 16 до 18 лет (600 человек):                                                                                           1) (1660/151 часа*4 часа*20*2,2=1934,83;                                                                           2) 1934,83 / 29,4 * 4 (компенс. за отпуск при увол.)=263,24;                                              3) 1934,83+263,24 =2198,07 на 1 подростка;                                                                       4) 2198,07*200чел.*3 мес.=1319000 рублей 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 319 000 </w:t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аработная плата Подростков из расчёта 14 до 18 лет (дополнительно в летний период: 2,3 квартал) (294 человек):                                                                                              1) (1660/151 часа*4 часа*20*2,2=1934,83;                                                                           2) 1934,83 / 29,4 * 4 (компенс. за отпуск при увол.)=263,24;                                             3) 1934,83+263,24 =2198,07 на 1 подростка;                                                                       4) 2198,07*294чел.*1 мес. = 646232,58 рублей 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8 000</w:t>
            </w:r>
          </w:p>
        </w:tc>
      </w:tr>
      <w:tr>
        <w:trPr>
          <w:trHeight w:val="563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ичное финансирование заработной платы на временные рабочие места молодёжных трудовых отрядов в летний период (36 человек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) 1660*0,5=830 (50% северная надбавк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2) 3652 (з/п молод, труд, отрядов):29,4 (норма северных)*4 (компенс. за отпуск при увол.)=496,87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) 830 (50% северная надбавка)+496,87(компенс. за отпуск при увол.)=1326,87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)1326,87*36=47767,3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 000</w:t>
            </w:r>
          </w:p>
        </w:tc>
      </w:tr>
      <w:tr>
        <w:trPr>
          <w:trHeight w:val="438" w:hRule="atLeast"/>
        </w:trPr>
        <w:tc>
          <w:tcPr>
            <w:tcW w:w="7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675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260350</wp:posOffset>
                </wp:positionV>
                <wp:extent cx="3429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4.75pt;margin-top:20.5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2.Расчёт расходов по КОСГ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Начисления на выплаты по оплате труда»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2001"/>
      </w:tblGrid>
      <w:tr>
        <w:trPr>
          <w:trHeight w:val="545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ублей)</w:t>
            </w:r>
          </w:p>
        </w:tc>
      </w:tr>
      <w:tr>
        <w:trPr>
          <w:trHeight w:val="545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числения на выплаты по оплате тру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2 675 000 * 26,2% = 700 850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701 000</w:t>
            </w:r>
          </w:p>
        </w:tc>
      </w:tr>
      <w:tr>
        <w:trPr>
          <w:trHeight w:val="194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5875</wp:posOffset>
                      </wp:positionV>
                      <wp:extent cx="638175" cy="12382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6.45pt;margin-top:1.25pt;width:50.2pt;height: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701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Расчёт заработной платы Подростков, принятых в молодёжные трудовые отряды в летний перио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087"/>
      </w:tblGrid>
      <w:tr>
        <w:trPr>
          <w:trHeight w:val="56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чёт заработной платы Подросткам 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1) (1660/176 часов *8 часа*22*2,2 (70% районный коэффициент, 50% северная надбавка) =3652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) 3652:29,4(норма северных)*4(компенс. за отпуск при увол.)=496,87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) 496,87 (компенс. за отпуск при увол.)+3652 (з/п)=4148,87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) 4148,87*1,262=5235,87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) 5235,87*36 (человек)=188491,46.</w:t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частичная компенсация заработной платы из бюджета автономного округа Подросткам из расчёта с 14 до 18 лет (дополнительно в летний период: 3 квартал) (36 человек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1) 1660/176 часов *8 часа*22*1,7 (70% районный коэффициент) =2822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) 2822*1,262=3561,36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) 3561,36*36 (человек)=128208,96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) 128208,96*0,5 % (банк)=641,0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5) 128208,96+641,04=128851.</w:t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188491,46-128851=59640,46 (разница заработной платы на временные рабочие места молодёжных трудовых отрядов в летний период за счёт средств местного бюджета (36 человек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pacing w:val="-12"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3:09:00Z</dcterms:created>
  <dc:creator>Комп</dc:creator>
  <dc:description/>
  <cp:keywords/>
  <dc:language>en-US</dc:language>
  <cp:lastModifiedBy>mash_buro</cp:lastModifiedBy>
  <cp:lastPrinted>2010-08-09T14:53:00Z</cp:lastPrinted>
  <dcterms:modified xsi:type="dcterms:W3CDTF">2010-08-12T05:14:00Z</dcterms:modified>
  <cp:revision>18</cp:revision>
  <dc:subject/>
  <dc:title/>
</cp:coreProperties>
</file>