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66695</wp:posOffset>
            </wp:positionH>
            <wp:positionV relativeFrom="paragraph">
              <wp:posOffset>1746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BodyText2"/>
        <w:rPr>
          <w:rFonts w:ascii="Times New Roman" w:hAnsi="Times New Roman" w:cs="Times New Roman"/>
          <w:caps/>
          <w:sz w:val="48"/>
          <w:szCs w:val="28"/>
        </w:rPr>
      </w:pPr>
      <w:r>
        <w:rPr>
          <w:rFonts w:cs="Times New Roman"/>
          <w:caps/>
          <w:sz w:val="4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17.08.2010 </w:t>
        <w:tab/>
        <w:tab/>
        <w:tab/>
        <w:tab/>
        <w:tab/>
        <w:tab/>
        <w:tab/>
        <w:tab/>
        <w:tab/>
        <w:tab/>
        <w:tab/>
        <w:t xml:space="preserve">   № 2162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 xml:space="preserve">О внесении изменения в </w:t>
      </w:r>
    </w:p>
    <w:p>
      <w:pPr>
        <w:pStyle w:val="BodyText2"/>
        <w:rPr>
          <w:szCs w:val="28"/>
        </w:rPr>
      </w:pPr>
      <w:r>
        <w:rPr>
          <w:szCs w:val="28"/>
        </w:rPr>
        <w:t>постановление администрации</w:t>
      </w:r>
    </w:p>
    <w:p>
      <w:pPr>
        <w:pStyle w:val="BodyText2"/>
        <w:rPr>
          <w:szCs w:val="28"/>
        </w:rPr>
      </w:pPr>
      <w:r>
        <w:rPr>
          <w:szCs w:val="28"/>
        </w:rPr>
        <w:t>города от 27.07.2009 № 168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 Федеральным законом от 06.10.2003 № 131-ФЗ                  «Об общих принципах организации местного самоуправления в Российской Федерации», статьёй 28 Устава города Нефтеюганска, решением Думы города Нефтеюганска от 24.03.2010 № 740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Порядка установления тарифов на услуги муниципальных предприятий и учреждений» постановляю:</w:t>
      </w:r>
    </w:p>
    <w:p>
      <w:pPr>
        <w:pStyle w:val="BodyText2"/>
        <w:tabs>
          <w:tab w:val="clear" w:pos="708"/>
          <w:tab w:val="left" w:pos="6379" w:leader="none"/>
        </w:tabs>
        <w:ind w:firstLine="709"/>
        <w:jc w:val="both"/>
        <w:rPr/>
      </w:pPr>
      <w:r>
        <w:rPr>
          <w:rFonts w:cs="Times New Roman CYR" w:ascii="Times New Roman CYR" w:hAnsi="Times New Roman CYR"/>
          <w:szCs w:val="28"/>
        </w:rPr>
        <w:t>1.</w:t>
      </w:r>
      <w:r>
        <w:rPr>
          <w:szCs w:val="28"/>
        </w:rPr>
        <w:t>Внести в постановление администрации города от 27.07.2009 № 1683 «Об утверждении тарифов на платные услуги, оказываемые муниципальным учреждением здравоохранения Нефтеюганская городская больница изменения:</w:t>
      </w:r>
    </w:p>
    <w:p>
      <w:pPr>
        <w:pStyle w:val="BodyText2"/>
        <w:tabs>
          <w:tab w:val="clear" w:pos="708"/>
          <w:tab w:val="left" w:pos="6379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1.1.В приложение № 1 дополнение согласно приложению № 1. </w:t>
      </w:r>
    </w:p>
    <w:p>
      <w:pPr>
        <w:pStyle w:val="BodyText2"/>
        <w:tabs>
          <w:tab w:val="clear" w:pos="708"/>
          <w:tab w:val="left" w:pos="6379" w:leader="none"/>
        </w:tabs>
        <w:ind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1.2.</w:t>
      </w:r>
      <w:r>
        <w:rPr>
          <w:szCs w:val="28"/>
        </w:rPr>
        <w:t xml:space="preserve">В приложение № 2 дополнение </w:t>
      </w:r>
      <w:r>
        <w:rPr>
          <w:rFonts w:cs="Times New Roman CYR" w:ascii="Times New Roman CYR" w:hAnsi="Times New Roman CYR"/>
          <w:szCs w:val="28"/>
        </w:rPr>
        <w:t>согласно приложению № 2.</w:t>
      </w:r>
    </w:p>
    <w:p>
      <w:pPr>
        <w:pStyle w:val="BodyText2"/>
        <w:tabs>
          <w:tab w:val="clear" w:pos="708"/>
          <w:tab w:val="left" w:pos="6379" w:leader="none"/>
        </w:tabs>
        <w:ind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1.3.В приложении № 2 отменить пункт  339.</w:t>
      </w:r>
    </w:p>
    <w:p>
      <w:pPr>
        <w:pStyle w:val="BodyText2"/>
        <w:tabs>
          <w:tab w:val="clear" w:pos="708"/>
          <w:tab w:val="left" w:pos="709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ab/>
      </w:r>
      <w:r>
        <w:rPr>
          <w:szCs w:val="28"/>
        </w:rPr>
        <w:t>2.</w:t>
      </w:r>
      <w:r>
        <w:rPr/>
        <w:t>Управлению по связям с общественностью и средствами массовой информации (Бобаченко В.И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3.Контроль за выполнением постановления оставляю за собой.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                                                                                               С.В.Бур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623" w:leader="none"/>
          <w:tab w:val="left" w:pos="4824" w:leader="none"/>
          <w:tab w:val="left" w:pos="5025" w:leader="none"/>
        </w:tabs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623" w:leader="none"/>
          <w:tab w:val="left" w:pos="4824" w:leader="none"/>
          <w:tab w:val="left" w:pos="5025" w:leader="none"/>
        </w:tabs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623" w:leader="none"/>
          <w:tab w:val="left" w:pos="4824" w:leader="none"/>
          <w:tab w:val="left" w:pos="5025" w:leader="none"/>
        </w:tabs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623" w:leader="none"/>
          <w:tab w:val="left" w:pos="4824" w:leader="none"/>
          <w:tab w:val="left" w:pos="5025" w:leader="none"/>
        </w:tabs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37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7.08.2010 № 2162</w:t>
        <w:softHyphen/>
        <w:softHyphen/>
        <w:softHyphen/>
        <w:softHyphen/>
        <w:softHyphen/>
        <w:softHyphen/>
        <w:softHyphen/>
        <w:softHyphen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623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451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5249"/>
        <w:gridCol w:w="1733"/>
        <w:gridCol w:w="1629"/>
      </w:tblGrid>
      <w:tr>
        <w:trPr>
          <w:trHeight w:val="6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 услуг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время проведения услуг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ариф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с уч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ё</w:t>
            </w:r>
            <w:r>
              <w:rPr>
                <w:b w:val="false"/>
                <w:sz w:val="24"/>
                <w:szCs w:val="24"/>
              </w:rPr>
              <w:t>том НДС, (руб.)</w:t>
            </w:r>
          </w:p>
        </w:tc>
      </w:tr>
      <w:tr>
        <w:trPr>
          <w:trHeight w:val="27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тиничны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тер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питализированны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ходу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тьм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4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дицински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казани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сутк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0,00</w:t>
            </w:r>
          </w:p>
        </w:tc>
      </w:tr>
    </w:tbl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623" w:leader="none"/>
          <w:tab w:val="left" w:pos="4824" w:leader="none"/>
          <w:tab w:val="left" w:pos="5025" w:leader="none"/>
        </w:tabs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37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7.08.2010 № 2162</w:t>
        <w:softHyphen/>
        <w:softHyphen/>
        <w:softHyphen/>
        <w:softHyphen/>
        <w:softHyphen/>
        <w:softHyphen/>
        <w:softHyphen/>
        <w:softHyphen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623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623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231"/>
        <w:gridCol w:w="1407"/>
        <w:gridCol w:w="1206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 услуг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ремя проведения   (мин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ариф,   (руб.)*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ьютерная томография орбит  с контраст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50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ьютерная томография придаточных пазух  с контраст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50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3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ьютерная томография лёгких  с контраст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82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ьютерная томография средостения (с контрастом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50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ьютерная томография органов малого таза с контраст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50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6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ьютерная томография головного мозга с контраст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50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7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ьютерная томография гипофиза с контраст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28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ьютерная томография почек  с контраст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58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ьютерная томография органов брюшной полости  с контраст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58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ьютерная томография забрюшинного пространства  с контраст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50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крови на стерильность (1 проба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65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крови на гемокультуру (1проба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5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3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гноя отделяемого ран, инфильтратов абсцессов, и др. на микрофлор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01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биоматериала на облигатно-анаэробные бактер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19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ПГА с дифтерийным диагностикум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3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6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пга с сальмонеллёзным диагностикумом                                  (с 1 диагностикумом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0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7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пга с vi-диагностикумом (1 проба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0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пга с иерсиниозными диагностикумами (1 диагностик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6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пга с псевдотуберкулёзным диагностикумом (1 проба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1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9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биоматериала на возбудитель дифтерии (1 локализация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1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9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биоматериала верхних дыхательных путей на микрофлору (1 локализация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9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9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верхних дыхательных путей на патогенные стафилококки (1 локализация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3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93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биоматериала на менингокок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4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9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мокроты (промывных вод бронхов) на микрофлору (1 проба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92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9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биологических и выпотных жидкостей на микрофлору (1 проба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99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96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биоматериала на коклюш и паракоклюш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1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97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биоматериала на кандиды (1 проба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5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9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желчи на микрофлору (1 порция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62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9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биоматериала на патогенные энтеробактерии (шигеллы, сальмонеллы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1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биоматериала на иерсин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90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кала на кампилобактер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6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биоматериала на холерный вибрио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8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3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кала на энтеропатогенные эшерих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микробиоциноза кишечника (дисбактериоз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08,00</w:t>
            </w:r>
          </w:p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кала на патогенный стафилокок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53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6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кала на условно-патогенную микрофлор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41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7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грудного молока на микрофлору               (1 проба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32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отделяемого половых органов на микрофролу (1проба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47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биоматериала на трихомонад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9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спинно-мозговой жидкости (1 проба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18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отделяемого уха на микрофрол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1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отделяемого глаза на микрофрол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49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3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. исследование мочи на микрофлор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54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чувствительности микроорганизмов к антибиотикам методом стандартных дисков (1 микроорганизм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3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чувствительности микроорганизмов к антибиотикам методом стандартных тест-систем (1 микроорганизм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5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6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чувствительности микроорганизмов к лечебным бактериофагам (к 1 микроорганизму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8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7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антител к дн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2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крови на антитела к тиреоглобулину иммунофлюоресцентным метод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7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крови на антитела к тиреоглобулину методом ифа (п/авт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9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сыворотки крови на аутоантитела к экстрагируемым ядерным антигена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с-реактивного белка (авт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0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ий иммуноглобулин е иф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0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3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общего тироксина (т 4) методом ифа (п/авт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7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сследование уровня свободного тироксина (т 4) иммунофлюоресцентным методом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4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свободного тироксина (т 4) методом ифа (п/авт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3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6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фа хорионический гонадотропи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0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7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тестостерона методом ифа (п/авт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фа пролактин</w:t>
            </w:r>
          </w:p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9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тиреотропного гормона (ттг) иммунофлюоресцентным метод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1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3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тиреотропного гормона (ттг) методом ифа (п/авт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9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3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альфафетопротеина иммунофлюоресцентным методом (п/авт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8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3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хориального гонадотропина методом ифа (п/авт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7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33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лютеинизирующего гормона методом ифа (п/авт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3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3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фолликулостимулирующего гормона иммунофлюоресцентным методом ифа (п/авт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2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3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кортизола иммунофлюоресцентным методом (п/авт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7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36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дегидроэпиандростерона методом ифа (п/авт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6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37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прогестерона иммунофлюоресцентным методом (п/авт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4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3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прогестерона методом ифа (п/авт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3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3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эстрадиола иммунофлюоресцентным методом (п/авт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4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4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енно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рус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грузк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епатит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тод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Ц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35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4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ктер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мей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Chlamidiaceae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тод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Ц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чест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23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4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итомегавирус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ов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тод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Ц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чест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88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43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рус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ст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ер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ов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тод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Ц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чест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56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4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рус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епатит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тод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Ц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чест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12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4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ндид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ьбикан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тод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Ц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чест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23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46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енотип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рус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епатит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тод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Ц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чест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50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47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аксоплазм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ов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тод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Ц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чест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78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4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итомегавирус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скоб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рогенита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акт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тод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Ц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чест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1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4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реаплазм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реалитику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тод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Ц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чест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33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5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кобактер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уберкулез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тод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Ц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чест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20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5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рус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ст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ер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скоб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рогенита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акт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тод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Ц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чест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95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5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ссер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норе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тод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Ц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чест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95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53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рднерелл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тод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Ц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чест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95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5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коплаз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тод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Ц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чест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25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5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рус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пилом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ловек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тод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Ц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чест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31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56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аксоплазм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рогенитальн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акт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тод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Ц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чест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95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57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ихомона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гинали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тод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Ц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чест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38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5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рус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епатит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тод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Ц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чест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22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5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циркулирующих иммунных комплекс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4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крови на антитела к пероксидазе тиреоцитов (ат-тпо) (авт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1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вматоидный фактор иф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9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крови на онкомаркеры методом ифа  (на 1 маркер) (п/авт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1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3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крови на онкомаркеры иммунофлю-оресцентным методом (на 1 маркер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81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ат к лайм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3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иф на антигены хламид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5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6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антител к хламидиям методом иф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5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7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антител к цитомегаловирусу методом иф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7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антител к вирусу гепатита 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5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hbeag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5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7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hb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7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ат к hbeag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7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7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ат к hbcag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2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73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антител к вирусу гепатита 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3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7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антител к вирусному гепатиту 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2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7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сыворотки крови на антитела к вирусу герпеса методом ифа (1 исследование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5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76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ализ крови на антитела к вич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3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77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антител к описторхоз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9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7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на краснуху иф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9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7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пг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vi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агностикум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1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б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80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нние антител к токсоплазме методом иф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9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8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овь на сифилис иф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2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8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антител к вирусу клещевого энцефали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1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83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пг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ерсиниозным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агностикумам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1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агности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7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8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пг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севдотубенку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ны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агностикум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(1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б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8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крови на антитела к инфекциям (jgm, jgg) методом ифа (1 инфекция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4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86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ндотрахеальный наркоз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35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87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утривенный наркоз кратковремен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2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8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азерная лакунотом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1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8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сультативный приём врача-терапевта по медосмотру на ношение оруж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0,00</w:t>
            </w:r>
          </w:p>
        </w:tc>
      </w:tr>
    </w:tbl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Times New Roman" w:hAnsi="Times New Roman" w:cs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rFonts w:ascii="Times New Roman" w:hAnsi="Times New Roman" w:cs="Times New Roman"/>
        <w:b w:val="false"/>
        <w:b w:val="false"/>
      </w:rPr>
    </w:pPr>
    <w:r>
      <w:rPr/>
    </w:r>
  </w:p>
  <w:p>
    <w:pPr>
      <w:pStyle w:val="Header"/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Основной текст Знак"/>
    <w:basedOn w:val="Style7"/>
    <w:qFormat/>
    <w:rPr>
      <w:rFonts w:ascii="Pragmatica;Times New Roman" w:hAnsi="Pragmatica;Times New Roman" w:cs="Pragmatica;Times New Roman"/>
      <w:b/>
    </w:rPr>
  </w:style>
  <w:style w:type="character" w:styleId="Style9">
    <w:name w:val="Верхний колонтитул Знак"/>
    <w:basedOn w:val="Style7"/>
    <w:qFormat/>
    <w:rPr>
      <w:rFonts w:ascii="Pragmatica;Times New Roman" w:hAnsi="Pragmatica;Times New Roman" w:cs="Pragmatica;Times New Roman"/>
      <w:b/>
    </w:rPr>
  </w:style>
  <w:style w:type="character" w:styleId="Style10">
    <w:name w:val="Нижний колонтитул Знак"/>
    <w:basedOn w:val="Style7"/>
    <w:qFormat/>
    <w:rPr>
      <w:rFonts w:ascii="Pragmatica;Times New Roman" w:hAnsi="Pragmatica;Times New Roman" w:cs="Pragmatica;Times New Roman"/>
      <w:b/>
    </w:rPr>
  </w:style>
  <w:style w:type="character" w:styleId="Style11">
    <w:name w:val="Текст выноски Знак"/>
    <w:basedOn w:val="Style7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Noeeu1">
    <w:name w:val="Noeeu1"/>
    <w:basedOn w:val="Normal"/>
    <w:qFormat/>
    <w:pPr>
      <w:ind w:right="5387" w:hanging="0"/>
      <w:jc w:val="both"/>
    </w:pPr>
    <w:rPr>
      <w:rFonts w:ascii="Times New Roman" w:hAnsi="Times New Roman" w:cs="Times New Roman"/>
      <w:b w:val="false"/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rFonts w:ascii="Times New Roman" w:hAnsi="Times New Roman" w:cs="Times New Roman"/>
      <w:b w:val="false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4:00:00Z</dcterms:created>
  <dc:creator>Птицын</dc:creator>
  <dc:description/>
  <cp:keywords/>
  <dc:language>en-US</dc:language>
  <cp:lastModifiedBy>mash_buro</cp:lastModifiedBy>
  <cp:lastPrinted>2010-07-13T08:59:00Z</cp:lastPrinted>
  <dcterms:modified xsi:type="dcterms:W3CDTF">2010-08-17T10:35:00Z</dcterms:modified>
  <cp:revision>193</cp:revision>
  <dc:subject/>
  <dc:title/>
</cp:coreProperties>
</file>