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01" w:firstLine="201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40"/>
          <w:szCs w:val="40"/>
        </w:rPr>
      </w:pPr>
      <w:r>
        <w:rPr>
          <w:rFonts w:cs="Times New Roman" w:ascii="Times New Roman" w:hAnsi="Times New Roman"/>
          <w:b w:val="false"/>
          <w:caps/>
          <w:sz w:val="40"/>
          <w:szCs w:val="40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0.08.2010 </w:t>
        <w:tab/>
        <w:tab/>
        <w:tab/>
        <w:tab/>
        <w:tab/>
        <w:tab/>
        <w:tab/>
        <w:tab/>
        <w:tab/>
        <w:tab/>
        <w:tab/>
        <w:t xml:space="preserve">   № 2367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18.06.2009 № 1382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с изм. на 14.10.2009 № 2263)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приведения муниципального правового акта в соответствие с действующим законодательством, руководствуясь приказом Департамента го-сударственной собственности Ханты-Мансийского автономного округа - Югры от 31.05.2010 № 5-нп «О внесении изменений в приказ Департамента го-сударственной собственности Ханты-Мансийского автономного округа - Югры от 30.12.2008 № 3-нп» постановляю: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постановление администрации города от 18.06.2009 № 1382         (с изм. на 14.10.2009 № 2263) «Об утверждении порядка определения размера арендной платы за землю города Нефтеюганска» следующие изменения:</w:t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реамбулу постановления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 соответствии с п.3 ст.65 Земельного кодекса Российской Федерации, постановлением Правительства Российской Федерации от 16.07.2009 № 582, Порядком управления и распоряжения земельными участками на территории города Нефтеюганска, утверждённым решением Думы города от 19.12.2007       № 329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 изм. на 22.12.2009 № 687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>), руководствуясь   приказом Департамента государственной собственности Ханты-Мансийского авто-номного округа - Югры от 30.12.2008 № 3-нп «Об арендной плате за земельные участки (с изм. на 25.05.2009 № 7-нп) постановляю:»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Внести в приложение следующие изменения: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1.2.1.Раздел 2  изложить в следующей редакции: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Порядок определения размера арендной платы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Размер арендной платы за использование земельных участков уста-навливается в договоре аренды земельного участка и, если федеральными зако-нами или настоящим Порядком не предусмотрено иное, определяется по фор-муле:</w:t>
      </w:r>
    </w:p>
    <w:p>
      <w:pPr>
        <w:pStyle w:val="Style20"/>
        <w:spacing w:before="0" w:after="0"/>
        <w:ind w:firstLine="3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= КС x С / 100 x Кп x Кст х Ксп х Ксз, где:</w:t>
      </w:r>
    </w:p>
    <w:p>
      <w:pPr>
        <w:pStyle w:val="Style20"/>
        <w:spacing w:before="0" w:after="0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- годовой размер арендной платы за земельный участок, руб.,</w:t>
      </w:r>
    </w:p>
    <w:p>
      <w:pPr>
        <w:pStyle w:val="Style20"/>
        <w:spacing w:before="0" w:after="0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0"/>
        <w:spacing w:before="0" w:after="0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С - кадастровая стоимость земельного участка, руб.,</w:t>
      </w:r>
    </w:p>
    <w:p>
      <w:pPr>
        <w:pStyle w:val="Style20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С – ставка  арендной  платы, определяемая  в  соответствии  с   разделом </w:t>
      </w:r>
    </w:p>
    <w:p>
      <w:pPr>
        <w:pStyle w:val="Style20"/>
        <w:spacing w:before="0" w:after="0"/>
        <w:ind w:left="708" w:hanging="0"/>
        <w:rPr/>
      </w:pPr>
      <w:r>
        <w:rPr>
          <w:sz w:val="28"/>
          <w:szCs w:val="28"/>
        </w:rPr>
        <w:t>4 Порядка,</w:t>
      </w:r>
    </w:p>
    <w:p>
      <w:pPr>
        <w:pStyle w:val="Style20"/>
        <w:spacing w:before="0" w:after="0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п - коэффициент переходного периода,</w:t>
      </w:r>
    </w:p>
    <w:p>
      <w:pPr>
        <w:pStyle w:val="Style20"/>
        <w:spacing w:before="0" w:after="0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ст - коэффициент строительства,</w:t>
      </w:r>
    </w:p>
    <w:p>
      <w:pPr>
        <w:pStyle w:val="Style20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сп - коэффициент  субъектов  малого  и  среднего предпринимательства,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равным 0,8,</w:t>
      </w:r>
    </w:p>
    <w:p>
      <w:pPr>
        <w:pStyle w:val="Style20"/>
        <w:spacing w:before="0" w:after="0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сз - коэффициент сезонности работ, устанавливается равным 0,5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эффициент переходного периода (Кп) применяется с 31.01.2009 по 31.12.2011 и устанавливается для каждого вида или подвида разрешённого ис-пользования земельных участков, указанных в разделе 4 настоящего Порядка, в пределах от 0,1 до 1,5, и распространяется на все земельные участки одного  вида разрешённого использования.</w:t>
      </w:r>
    </w:p>
    <w:p>
      <w:pPr>
        <w:pStyle w:val="Style20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 установления коэффициента переходного периода указанный коэффициент признается равным 1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эффициент строительства (Кст)применяется при передаче в аренду зе-мельных участков для строительства и устанавливается равным:</w:t>
      </w:r>
    </w:p>
    <w:p>
      <w:pPr>
        <w:pStyle w:val="Style20"/>
        <w:spacing w:before="0" w:after="0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>0,1 - в течение первого года аренды земельного участка,</w:t>
      </w:r>
    </w:p>
    <w:p>
      <w:pPr>
        <w:pStyle w:val="Style20"/>
        <w:spacing w:before="0" w:after="0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>0,5 - в течение второго года аренды земельного участка,</w:t>
      </w:r>
    </w:p>
    <w:p>
      <w:pPr>
        <w:pStyle w:val="Style20"/>
        <w:spacing w:before="0" w:after="0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>1 - в течение третьего года аренды земельного участка,</w:t>
      </w:r>
    </w:p>
    <w:p>
      <w:pPr>
        <w:pStyle w:val="Style20"/>
        <w:spacing w:before="0" w:after="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1 - в течение четвертого года и следующих лет аренды земельного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ка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Для целей применения коэффициента строительства первым годом арен-ды земельного участка являются двенадцать месяцев с даты передачи арендо-дателем земельного участка в аренду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эффициент субъектов малого и среднего предпринимательства (Ксп) применяется при передаче в аренду земельных участков субъектам малого и среднего предпринимательства в случае, если указанные хозяйствующие субъ-екты соответствуют следующим условиям: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-средняя численность работников организации за предшествующий ка-лендарный год не превышает двести пятьдесят человек включительно. Средняя численность работников за календарный год определяется с учётом всех работ-ников организации, в том числе работников, работающих по гражданско-правовым договорам или по совместительству с учётом реально отработанного времени, работников представительств, филиалов и других обособленных под-разделений организации;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-выручка от реализации товаров (работ, услуг) без учета налога на добав-ленную стоимость или балансовая стоимость активов (остаточная стоимость основных средств и нематериальных активов) за предшествующий календар-ный год не превышает предельного значения в размере 1000 млн. рублей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 являются: кредитными организациями, страховыми организациями (за исключением потребительских кооперативов), инвестиционными фондами, не-государственными  пенсионными фондами, профессиональными   участниками 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рынка ценных бумаг, ломбардами, участниками соглашений о разделе продук-ции, хозяйствующими субъектами, осуществляющими предпринимательскую деятельность в сфере игорного бизнеса, нерезидентами Российской Федерации в порядке, установленном законодательством Российской Федерации о валют-ном регулировании и валютном контроле, за исключением случаев, предусмотренных международными договорами Российской Федерации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Коэффициент сезонности работ (Ксз) применяется в случае передачи в аренду земельных участков на срок от одного года и более и предоставляемых для организации отстоя флота, размещения лодочных станций, речных прича-лов, пристаней, зимних автодорог (зимников), летних кафе, разработки полез-ных ископаемых гидромеханизированным способом, организации площадок под складирование снега.»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1.2.2.Раздел 4  изложить в следующей редакции: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. Ставки арендной платы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При переоформлении юридическими лицами права постоянного (бессрочного) пользования земельными участками на право аренды земельных участков, в соответствии с пунктом 2 статьи 3 Федерального закона                         «О введении в действие Земельного кодекса Российской Федерации»                         от 25.10.2001 № 137-ФЗ, размер арендной платы за использование земельных участков устанавливается в размере:</w:t>
      </w:r>
    </w:p>
    <w:p>
      <w:pPr>
        <w:pStyle w:val="Style20"/>
        <w:spacing w:before="0" w:after="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вух процентов кадастровой стоимости арендуемого земельного участка; </w:t>
      </w:r>
    </w:p>
    <w:p>
      <w:pPr>
        <w:pStyle w:val="Style20"/>
        <w:spacing w:before="0" w:after="0"/>
        <w:ind w:left="360" w:firstLine="348"/>
        <w:rPr>
          <w:sz w:val="28"/>
          <w:szCs w:val="28"/>
        </w:rPr>
      </w:pPr>
      <w:r>
        <w:rPr>
          <w:sz w:val="28"/>
          <w:szCs w:val="28"/>
        </w:rPr>
        <w:t>-трёх десятых процента кадастровой стоимости арендуемого земельного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астка из земель сельскохозяйственного назначения;</w:t>
      </w:r>
    </w:p>
    <w:p>
      <w:pPr>
        <w:pStyle w:val="Style20"/>
        <w:spacing w:before="0" w:after="0"/>
        <w:ind w:left="708" w:hanging="0"/>
        <w:rPr>
          <w:sz w:val="28"/>
          <w:szCs w:val="28"/>
        </w:rPr>
      </w:pPr>
      <w:r>
        <w:rPr>
          <w:sz w:val="28"/>
          <w:szCs w:val="28"/>
        </w:rPr>
        <w:t>-полутора   процентов  кадастровой  стоимости  арендуемого  земельного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участка, изъятого из оборота или ограниченного в обороте, но не более двух-кратного размера ставки земельного налога за соответствующий земельный участок.</w:t>
      </w:r>
    </w:p>
    <w:p>
      <w:pPr>
        <w:pStyle w:val="Style20"/>
        <w:spacing w:before="0" w:after="0"/>
        <w:ind w:left="708" w:hanging="0"/>
        <w:jc w:val="both"/>
        <w:rPr/>
      </w:pPr>
      <w:r>
        <w:rPr>
          <w:sz w:val="28"/>
          <w:szCs w:val="28"/>
        </w:rPr>
        <w:t>4.2.Размер арендной платы за использование земельных участков с видом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решённого использования: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-занятые особо охраняемыми территориями и объектами, городскими ле-сами, скверами, парками, городскими садами;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назначенные для сельскохозяйственного использования;</w:t>
      </w:r>
    </w:p>
    <w:p>
      <w:pPr>
        <w:pStyle w:val="Style20"/>
        <w:spacing w:before="0" w:after="0"/>
        <w:ind w:left="708" w:hanging="0"/>
        <w:jc w:val="both"/>
        <w:rPr/>
      </w:pPr>
      <w:r>
        <w:rPr>
          <w:sz w:val="28"/>
          <w:szCs w:val="28"/>
        </w:rPr>
        <w:t>-улицы, проспекты, площади, шоссе, аллеи, бульвары, заставы,  переулки,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проезды, тупики; земельные участки земель резерва; земельные участки, заня-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ёмов, каналов и коллекторов, набережные,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= КС x Нс, где:</w:t>
      </w:r>
    </w:p>
    <w:p>
      <w:pPr>
        <w:pStyle w:val="Style20"/>
        <w:spacing w:before="0" w:after="0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>А - годовой размер арендной платы за земельный участок, руб.;</w:t>
      </w:r>
    </w:p>
    <w:p>
      <w:pPr>
        <w:pStyle w:val="Style20"/>
        <w:spacing w:before="0" w:after="0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>КС - кадастровая стоимость земельного участка, руб.;</w:t>
      </w:r>
    </w:p>
    <w:p>
      <w:pPr>
        <w:pStyle w:val="Style20"/>
        <w:spacing w:before="0" w:after="0"/>
        <w:ind w:left="300" w:firstLine="408"/>
        <w:jc w:val="both"/>
        <w:rPr/>
      </w:pPr>
      <w:r>
        <w:rPr>
          <w:sz w:val="28"/>
          <w:szCs w:val="28"/>
        </w:rPr>
        <w:t>Нс - налоговая ставка земельного налога на соответствующий земельный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ок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Размер арендной платы за использование земельных участков, пре-доставленных в аренду физическому или юридическому лицу, имеющему право на освобождение от уплаты земельного налога в соответствии с законодатель-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ством о налогах и сборах, за исключением случаев, когда право на заключение договора аренды земельного участка приобретено на торгах (конкурсах, аук-ционах), определяется по формуле: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= КС x 0,01%, где:</w:t>
      </w:r>
    </w:p>
    <w:p>
      <w:pPr>
        <w:pStyle w:val="Style20"/>
        <w:spacing w:before="0" w:after="0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>А - годовой размер арендной платы за земельный участок, руб.,</w:t>
      </w:r>
    </w:p>
    <w:p>
      <w:pPr>
        <w:pStyle w:val="Style20"/>
        <w:spacing w:before="0" w:after="0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>КС - кадастровая стоимость земельного участка, руб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Размер арендной платы за квартал, в котором земельный участок был передан арендатору, и квартал, в котором арендатор возвратил арендодателю земельный участок, рассчитывается по следующей формуле: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1 = А / 365 x Д, где:</w:t>
      </w:r>
    </w:p>
    <w:p>
      <w:pPr>
        <w:pStyle w:val="Style20"/>
        <w:spacing w:before="0" w:after="0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>А1 - размер арендной платы за текущий квартал аренды, руб.;</w:t>
      </w:r>
    </w:p>
    <w:p>
      <w:pPr>
        <w:pStyle w:val="Style20"/>
        <w:spacing w:before="0" w:after="0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>А - годовой размер арендной платы, руб.;</w:t>
      </w:r>
    </w:p>
    <w:p>
      <w:pPr>
        <w:pStyle w:val="Style20"/>
        <w:spacing w:before="0" w:after="0"/>
        <w:ind w:left="300" w:firstLine="408"/>
        <w:jc w:val="both"/>
        <w:rPr>
          <w:sz w:val="28"/>
          <w:szCs w:val="28"/>
        </w:rPr>
      </w:pPr>
      <w:r>
        <w:rPr>
          <w:sz w:val="28"/>
          <w:szCs w:val="28"/>
        </w:rPr>
        <w:t>Д - количество дней: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-с даты передачи земельного участка арендатору до последнего дня по-следнего месяца текущего квартала включительно (для расчёта размера аренд-ной платы за квартал, в котором земельный участок был передан арендатору);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-с первого дня текущего квартала до даты возврата земельного участка включительно (для расчёта размера арендной платы за квартал, в котором арен-датор возвратил арендодателю земельный участок)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4.4.В случае, если  годовой размер  арендной  платы  менее либо равен 100 рублям, арендная плата за земельный участок вносится арендатором путем перечисления денежных средств в размере годовой арендной платы до 10 числа первого месяца квартала следующего за кварталом, в котором земельный уча-сток был передан арендатору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4.5.Односторонний порядок изменения годового размера арендной платы, определенного в соответствии с пунктом 4.1 Порядка, должен быть предусмот-рен в договоре аренды такого земельного участка только в связи с изменением кадастровой стоимости соответствующего земельного участка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В случае предоставления земельного участка в аренду по результатам торгов на право заключения договора аренды земельного участка размер арендной платы не может быть пересмотрен в сторону уменьшения.».</w:t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1.3.Таблицу № 2 к приложению постановления изложить в новой редак-ции согласно приложению к настоящему постановлению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Постановление распространяется на правоотношения, возникшие с 01.01.2010.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Fonts w:cs="Times New Roman" w:ascii="Times New Roman" w:hAnsi="Times New Roman"/>
        </w:rPr>
        <w:t>.</w:t>
      </w:r>
      <w:r>
        <w:rPr>
          <w:b w:val="false"/>
          <w:sz w:val="28"/>
          <w:szCs w:val="28"/>
        </w:rPr>
        <w:t xml:space="preserve">Пересчёт арендной платы за земельный участок за 2010 год, в связи с введением коэффициента субъектов малого и среднего предпринимательства (Ксп), осуществляется на основании заявления арендатора.   </w:t>
      </w:r>
    </w:p>
    <w:p>
      <w:pPr>
        <w:pStyle w:val="Normal"/>
        <w:ind w:right="-1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Начальнику управления по связям с общественностью и средствами массовой информации администрации города В.И.Бобаченко опубликовать по-становление в газете «Здравствуйте, нефтеюганцы!» и разместить на официаль-ном сайте администрации города в сети Интернет.</w:t>
      </w:r>
    </w:p>
    <w:p>
      <w:pPr>
        <w:pStyle w:val="BodyText2"/>
        <w:ind w:firstLine="708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>5.Контроль за выполнением постановления возложить на первого замес-тителя главы города И.Г.Батракову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/>
        <w:t>Глава города                                                                                               С.В.Буров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7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администрации город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от 30.08.2010 № 2367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эффициент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ходного периода за земельные участки, расположенны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ях муниципального образования город Нефтеюган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316"/>
        <w:gridCol w:w="2106"/>
        <w:gridCol w:w="1809"/>
        <w:gridCol w:w="1809"/>
      </w:tblGrid>
      <w:tr>
        <w:trPr>
          <w:trHeight w:val="131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а разрешён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ого использова-ния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ы и подвиды разрешённого использования земельных участ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эффициент переходного периода с 01.07.2009 по 31.08.2010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эффициент переходного периода с 01.09.2010 по 31.12.2011</w:t>
            </w:r>
          </w:p>
        </w:tc>
      </w:tr>
      <w:tr>
        <w:trPr>
          <w:trHeight w:val="34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, предназначенные для размещения домов индивидуальной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лой застройк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</w:t>
            </w:r>
          </w:p>
        </w:tc>
      </w:tr>
      <w:tr>
        <w:trPr>
          <w:trHeight w:val="687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, находящиеся в составе дачных, садоводческих и огороднических объединений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2</w:t>
            </w:r>
          </w:p>
        </w:tc>
      </w:tr>
      <w:tr>
        <w:trPr>
          <w:trHeight w:val="81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, предназначенные для объектов торговли, общественного питания и бытового обслуживания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, предназначенные для размещения гостин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ственные, религиозные организации, учреждения образования, науки, здравоохранения, физкультуры и спорта, культуры и искус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1</w:t>
            </w:r>
          </w:p>
        </w:tc>
      </w:tr>
      <w:tr>
        <w:trPr>
          <w:trHeight w:val="94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нансово-кредитные институты, юридические компании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министративные здания, офисы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433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ругие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7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1</w:t>
            </w:r>
          </w:p>
        </w:tc>
      </w:tr>
      <w:tr>
        <w:trPr>
          <w:trHeight w:val="497" w:hRule="atLeas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, предназначенные для размещения производственных и административных зданий, сооружений промышленности, коммунального хозяйства, материально-технического, продовольственного снабжения, сбыта и заготовок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мунальное хозяй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1</w:t>
            </w:r>
          </w:p>
        </w:tc>
      </w:tr>
      <w:tr>
        <w:trPr>
          <w:trHeight w:val="57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щевая промышленность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созаготовка и лесопереработка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121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фтегазодобывающая и нефтегазоперерабатыающая промышленность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60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лиграфическая промышленность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ашиностроение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585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кладское и коммунальное хозяйство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912" w:hRule="atLeas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чие промышленные предприятия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85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, предназначенные  для размещения   электростанций, обслуживающих их сооружений и объект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1</w:t>
            </w:r>
          </w:p>
        </w:tc>
      </w:tr>
      <w:tr>
        <w:trPr>
          <w:trHeight w:val="1162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, предназначенные   для размещения    портов, водных,   железнодорожных   вокзалов,   автодорожных  вокзалов, аэропортов,       аэродромов,  аэровокзалов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557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  <w:tr>
        <w:trPr>
          <w:trHeight w:val="376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емельные участки, предназначенные  для разработки полезных    ископаемых,  размещения       железнодорожных  путей, автомобильных дорог, искусственно созданных внутренних водных путей, причалов, пристаней, полос  отвода железных и автомобильных дорог, водных путей, трубопроводов,  кабельных, радиорелейных и воздушных линий  связи и линий радиофикации, воздушных линий  электропередачи конструктивных  элементов и т.д.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5</w:t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19:00Z</dcterms:created>
  <dc:creator>USER</dc:creator>
  <dc:description/>
  <cp:keywords/>
  <dc:language>en-US</dc:language>
  <cp:lastModifiedBy>mash_buro</cp:lastModifiedBy>
  <cp:lastPrinted>2011-01-27T14:31:00Z</cp:lastPrinted>
  <dcterms:modified xsi:type="dcterms:W3CDTF">2011-01-27T09:31:00Z</dcterms:modified>
  <cp:revision>39</cp:revision>
  <dc:subject/>
  <dc:title>Образцы бланков документов</dc:title>
</cp:coreProperties>
</file>