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762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7.09.2010 </w:t>
        <w:tab/>
        <w:tab/>
        <w:tab/>
        <w:tab/>
        <w:tab/>
        <w:tab/>
        <w:tab/>
        <w:tab/>
        <w:tab/>
        <w:tab/>
        <w:tab/>
        <w:t xml:space="preserve">  № 2442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чале отопите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зона 2010-2011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окончанием подготовки системы теплоснабжения к работе в осенне-зимний период 2010/2011 года, в соответствии с пунктом 12 глав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 предоставления коммунальных услуг гражданам, утверждённых Постановлением Правительства Российской Федерации от 23.05.2006 № 307 «О порядке предоставления коммунальных услуг гражданам», пунктом 26 Организационно-методических рекомендаций по подготовке к проведению отопительного периода и повышению надёжности систем коммунального теплоснабжения в городах и населённых пунктах Российской Федерации (МДС 41-6.2000), утверждённых Приказом Госстроя России от 06.09.2000 № 203,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Считать началом отопительного сезона 2010-2011 года 15.09.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Обществу с ограниченной ответственностью «Югансктранстеплосер-вис» (Легченко С.В.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1.Производить подачу теплоносителя в дошкольные, общеобразователь- ные и медицинские учреждения города при понижении температуры в помещении ниже комфортной (+20°С) после получения письменной заяв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2.Производить подачу теплоносителя в жилищном фонде, начиная со дня, следующего за последним днём установления в течение пяти суток средней суточной температуры наружного воздуха +8°С и ниж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Управлению по связям с общественностью и средствами массовой информации администрации города (БобаченкоВ.И.) опубликовать постанов-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Контроль за выполнением постановления возложить на заместителя главы города С.П.Сивк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                                                                                         И.Г.Батра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7:00Z</dcterms:created>
  <dc:creator>Администрация</dc:creator>
  <dc:description/>
  <cp:keywords/>
  <dc:language>en-US</dc:language>
  <cp:lastModifiedBy>mash_buro</cp:lastModifiedBy>
  <cp:lastPrinted>2010-09-02T08:49:00Z</cp:lastPrinted>
  <dcterms:modified xsi:type="dcterms:W3CDTF">2010-09-09T05:36:00Z</dcterms:modified>
  <cp:revision>12</cp:revision>
  <dc:subject/>
  <dc:title/>
</cp:coreProperties>
</file>