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238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17.09.2010 </w:t>
        <w:tab/>
        <w:tab/>
        <w:tab/>
        <w:tab/>
        <w:tab/>
        <w:tab/>
        <w:tab/>
        <w:tab/>
        <w:tab/>
        <w:tab/>
        <w:tab/>
        <w:t xml:space="preserve">  № 2505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и изменений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19.04.2010 № 87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В соответствии с Федеральным законом от 06.10.2003 № 131-ФЗ           «Об общих принципах организации местного самоуправления в Российской Федерации», решением Думы города Нефтеюганска от 22.12.2009 № 686-</w:t>
      </w:r>
      <w:r>
        <w:rPr>
          <w:szCs w:val="28"/>
          <w:lang w:val="en-US"/>
        </w:rPr>
        <w:t>IV</w:t>
      </w:r>
      <w:r>
        <w:rPr>
          <w:szCs w:val="28"/>
        </w:rPr>
        <w:t xml:space="preserve">    «О бюджете города Нефтеюганск на 2010 год», с целью сохранности муниципального имущества постановляю: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1.Внести изменения в постановление администрации города от 19.04.2010                № 877 «Об утверждении Порядка предоставления субсидии из бюджета города в 2010 году хозяйствующим субъектам, предоставляющим населению коммунальные услуги, а также на содержание бесхозяйных объектов недвижимого имущества на территории города Нефтеюганска»: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1.1.В наименовании постановления, в пункте 1 постановления, в наименовании приложения к постановлению, в пунктах 1.1, 1.2 приложения к постановлению слова «а также на содержание бесхозяйных объектов недвижимого имущества на территории города Нефтеюганска» заменить словами «а также осуществляющими содержание бесхозяйных объектов недвижимого имущества и котельной посёлка Мостоотряд - «Котельная      (МО-15)» на территории города Нефтеюганска».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 xml:space="preserve">1.2.Приложение к постановлению дополнить пунктом 2.3 следующего содержания: 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 xml:space="preserve">«2.3.Субсидия предоставляется получателю субсидии в целях возмещения затрат на содержание котельной посёлка Мостоотряд - «Котельная         (МО-15)», находящейся в пользовании в соответствии с Гражданским кодексом Российской Федерации.». 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 xml:space="preserve">1.3.Пункт 3.1 приложения к постановлению дополнить абзацем следующего содержания: 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«-наличие договора пользования котельной посёлка Мостоотряд - «Котельная (МО-15)», заключённого в соответствии с Гражданским кодексом Российской Федерации;»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1.4.Пункт 3.6 приложения к постановлению изложить в следующей редакции: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«3.6.Перечисление субсидии осуществляется муниципальным учреждением «Служба единого заказчика» в течение 20 банковских дней после подписания акта о приёмке оказанных услуг (с указанием фактических объёмов) на основании счёт-фактуры, выставленной получателем субсидии.».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 xml:space="preserve">1.5.Приложение к постановлению дополнить пунктом 4.3 следующего содержания: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«4.3.Для субсидий, указанных в пунктах 2.2, 2.3 настоящего Порядка, сумма бюджетной субсидии определяется исходя из сметы затрат на содержание бесхозяйных объектов недвижимого имущества и сметы затрат на содержание котельной посёлка Мостоотряд - «Котельная (МО-15).».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 xml:space="preserve">1.6.После пункта 5.1 приложения к постановлению включить пункт 5.2 следующего содержания: 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 xml:space="preserve">«5.2.Денежные средства, подлежащие возврату, перечисляются получателем субсидии на лицевой счёт муниципального учреждения «Служба единого заказчика» в течение трёх банковских дней с момента получения уведомления о возврате денежных средств.». 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1.7.Пункты 5.2, 5.3, 5.4 приложения к постановлению считать соответственно пунктами 5.3, 5.4, 5.5 приложения к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главы города                                                                                         </w:t>
      </w:r>
      <w:r>
        <w:rPr/>
        <w:t>И.Г.Батракова</w:t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7:00Z</dcterms:created>
  <dc:creator>Администрация</dc:creator>
  <dc:description/>
  <cp:keywords/>
  <dc:language>en-US</dc:language>
  <cp:lastModifiedBy>mash_buro</cp:lastModifiedBy>
  <cp:lastPrinted>2010-08-30T15:12:00Z</cp:lastPrinted>
  <dcterms:modified xsi:type="dcterms:W3CDTF">2010-09-20T10:36:00Z</dcterms:modified>
  <cp:revision>60</cp:revision>
  <dc:subject/>
  <dc:title/>
</cp:coreProperties>
</file>