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1" w:firstLine="20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2.09.2010 </w:t>
        <w:tab/>
        <w:tab/>
        <w:tab/>
        <w:tab/>
        <w:tab/>
        <w:tab/>
        <w:tab/>
        <w:tab/>
        <w:tab/>
        <w:tab/>
        <w:tab/>
        <w:t xml:space="preserve">  № 257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 порядке проведения предварительной экспертной оценки последствий принятия решения о реконструкции, модернизации,       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В соответствии с Федеральным законом от 06.10.2003 № 131-ФЗ                 «Об общих принципах организации местного самоуправления в Российской Федерации», пунктом 2 статьи 13 Федерального закона от 24.07.1998                    № 124-ФЗ «Об основных гарантиях прав ребёнка в Российской Федерации», в целях защиты прав и законных интересов детей в городе Нефтеюганске постановляю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1.Утвердить Положение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 порядке проведения предварительной экспертной оценки последствий принятия решения о реконструкции, модернизации,       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 согласно приложению № 1.</w:t>
      </w:r>
    </w:p>
    <w:p>
      <w:pPr>
        <w:pStyle w:val="Normal"/>
        <w:tabs>
          <w:tab w:val="clear" w:pos="708"/>
          <w:tab w:val="left" w:pos="804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2.Утвердить форму экспертной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 согласно приложению № 2.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ab/>
        <w:t xml:space="preserve"> 3.Утвердить Положение о комиссии по проведению предварительной экспертной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 согласно приложению № 3.</w:t>
      </w:r>
    </w:p>
    <w:p>
      <w:pPr>
        <w:pStyle w:val="Normal"/>
        <w:tabs>
          <w:tab w:val="clear" w:pos="708"/>
          <w:tab w:val="left" w:pos="804" w:leader="none"/>
          <w:tab w:val="left" w:pos="1005" w:leader="none"/>
        </w:tabs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4.Утвердить состав комиссии по проведению предварительной экспертной оценки последствий принятия решения о реконструкции, модернизации,        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 согласно приложению № 4.</w:t>
      </w:r>
    </w:p>
    <w:p>
      <w:pPr>
        <w:pStyle w:val="Normal"/>
        <w:tabs>
          <w:tab w:val="clear" w:pos="708"/>
          <w:tab w:val="left" w:pos="804" w:leader="none"/>
        </w:tabs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5.Департаменту образования администрации города (Мостовщико-                ва Т.М.), департаменту по социальным вопросам администрации города  (Гареева Г.А.), комитету по здравоохранению администрации города (Кифо-        рук Е.В.) довести постановление до сведения подведомственных муниципальных образовательных учреждений, подведомственных муниципальных учреждений здравоохранения.</w:t>
      </w:r>
    </w:p>
    <w:p>
      <w:pPr>
        <w:pStyle w:val="BodyText2"/>
        <w:tabs>
          <w:tab w:val="clear" w:pos="708"/>
          <w:tab w:val="left" w:pos="804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6.Начальнику управления по связям с общественностью и средствами массовой информации администрации города В.И.Бобаченко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603" w:leader="none"/>
          <w:tab w:val="left" w:pos="804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7.Контроль за выполнением постановления возложить на заместителя главы города Ю.Я.Аладина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                                                                                          И.Г.Батракова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Приложение № 1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к постановлению 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администрации город</w:t>
      </w:r>
    </w:p>
    <w:p>
      <w:pPr>
        <w:pStyle w:val="Normal"/>
        <w:ind w:left="4813"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09.2010 № 2573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Полож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 порядке проведения предварительной экспертной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1.Общие полож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   1.1.Настолящее Положение определяет порядок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оведения предварительной экспертной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 (далее – экспертная оценка) в целях обеспечения соблюдения установленных действующим законодательством прав несовершеннолетних в соответствии с требованиями пункта 2 статьи </w:t>
      </w:r>
      <w:r>
        <w:rPr>
          <w:rFonts w:cs="Times New Roman" w:ascii="Times New Roman" w:hAnsi="Times New Roman"/>
          <w:b w:val="false"/>
          <w:sz w:val="28"/>
          <w:szCs w:val="28"/>
        </w:rPr>
        <w:t>13 Федерального закона от 24.07.1998 № 124-ФЗ          «Об основных гарантиях прав ребёнка в Российской Федерации».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Положение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 порядке проведения предварительной экспертной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 (далее – Положение) </w:t>
      </w:r>
      <w:r>
        <w:rPr>
          <w:rFonts w:cs="Times New Roman" w:ascii="Times New Roman" w:hAnsi="Times New Roman"/>
          <w:b w:val="false"/>
          <w:sz w:val="28"/>
          <w:szCs w:val="28"/>
        </w:rPr>
        <w:t>подлежит обязательному применению во всех случаях, когда в соответствии с действующим законодательством предполагается принять решение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.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3.В соответствии с пунктом 2 статьи 13 Федерального закона                      от 24.07.1998 № 124-ФЗ «Об основных гарантиях прав ребёнка в Российской Федерации» в случае отсутствия экспертной оценки решение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признаётся недействительным с момента его вынесе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4.Органом, уполномоченным на проведение экспертной оценки, является администрация города Нефтеюганска в лице комиссии по проведению предварительной экспертной оценки последствий принятого решения                      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 (далее – Комисс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2.Порядок проведения экспертной оцен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.1.Для проведения экспертной оценки инициатор принятия решения                                          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направляет в администрацию города Нефтеюганска письменное заявление с просьбой о проведении предва-рительной экспертной оценки последствий возможного принятия соответ-ствующего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, в котором обязательно должно быть указано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-полное наименование объекта социальной инфраструктуры для детей, являющегося муниципальной собственностью города Нефтеюганска, его точный адрес местонахождения, предназначение и фактическое использование в настоящее время (в том числе сведения о том, закреплён ли за кем-либо указанный объект на праве оперативного управления, передан во временное пользование по договору аренды, безвозмездного пользования)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-нормативное и мотивированное обоснование причин, необходимости и целесообразности принятия соответствующего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-нормативное и мотивированное обоснование возможности в городе Нефтеюганске надлежащего обеспечения жизнедеятельности, образования, воспитания, развития, отдыха и оздоровления детей, оказания им медицинской, лечебно-профилактической помощи, предоставления социального обслуживания после реконструкции, модернизации, изменения назначения или о ликвидации соответствующего объекта социальной инфраструктуры для детей, являющегося муниципальной собственностью города Нефтеюганска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-предложения о мерах, которые возможно и (или) предполагается предпринять для соблюдения установленных действующим законодательством прав несовершеннолетних на обеспечение образования, воспитания, развития, отдыха и оздоровления детей, оказания им медицинской, лечебно-профилакти-ческой помощи, социальной защиты и социального обслуживания детей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К вышеуказанному заявлению обязательно должны быть приложены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-копии правоустанавливающих документов на соответствующий объект социальной инфраструктуры для детей (свидетельство о государственной регистрации права собственности, договор купли-продажи, дарения, разрешение на ввод объекта в эксплуатацию и т.д.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-копии правоустанавливающих документов на соответствующий объект социальной инфраструктуры для детей, подтверждающие закрепление его               за муниципальным учреждением на праве оперативного управления, передачу             во временное пользование по договору аренды, безвозмездного пользования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-технический паспорт здания (сооружения) или выкопировку                       из технического паспорта здания (сооружения) с указанием на соответствующий объект социальной инфраструктуры для детей и размер его площад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-документы, подтверждающие причины, необходимость и целесообраз-ность принятия соответствующего решения о реконструкции, модернизации,                 об изменении назначения или о ликвидации объекта социальной инфраструктуры для детей, являющегося муниципальной собственностью города Нефтеюганс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-документы, подтверждающие возможность надлежащего обеспечения жизнедеятельности, образования, воспитания, развития, отдыха и оздоровления детей, оказания им медицинской, лечебно-профилактической помощи, предоставления социального обслуживания после реконструкции, модернизации, изменения назначения или о ликвидации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Заявление, не отвечающее вышеуказанным требованиям, подлежит возврату без рассмотрения по существу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.2.Заявление и документы, оформленные в соответствии с требованиями, указанными в пункте 2.1 настоящего Положения, направляются главой города Нефтеюганска для рассмотрения и подготовки экспертной оценки в Комиссию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3.Комиссия рассматривает представленные заявление и документы                  в порядке, установленном Положением о комиссии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по проведению предварительной экспертной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.4.Решение Комиссии оформляется в форме экспертной оценки согласно приложению № 2 к постановл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.5.Комиссия должна принять решение в течение 30 дней со дня регистрации заявления. В случае необходимости получения разъяснений, консультаций, информации, заключений  привлечённых экспертов и (или)специалистов в различных областях деятельности председатель комиссии, а в его отсутствие - заместитель председателя, вправе продлить срок подготовки экспертной оценки, но не более чем на 30 дней, уведомив о продлении срока лицо, направившее соответствующее зая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Приложение № 2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к постановлению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дминистрации города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от 22.09.2010 № 2573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кспертная оцен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г.Нефтеюганск                                                                             «____»______20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спертная комиссия в составе: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комиссии   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:              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кретарь комиссии         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ложением о порядке проведения предварительной экспертной оценки  последствий принятия решения о реконструкции,  модернизации, об изменении назначения или о ликвидации объекта социальной инфраструктуры для детей, являющегося муниципальной   собственностью города Нефтеюганска,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заявление 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наименование муниципального образовательного учрежден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 представленные им  документы о  причинах, необходимости,  возможности  и целесообразности реконструкции, модернизации, об изменении назначения или о ликвидации   объекта  социальной  инфраструктуры   для  детей  </w:t>
      </w:r>
      <w:r>
        <w:rPr>
          <w:rFonts w:cs="Times New Roman" w:ascii="Times New Roman" w:hAnsi="Times New Roman"/>
          <w:b w:val="false"/>
        </w:rPr>
        <w:t>(ненужное  - зачеркнуть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именование объекта, назначение (учебное, спортивное, подсобное и т.п.), адрес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СТАНОВИЛА, что при реконструкции, модернизации, изменении  назначения или о ликвидации </w:t>
      </w:r>
      <w:r>
        <w:rPr>
          <w:rFonts w:cs="Times New Roman" w:ascii="Times New Roman" w:hAnsi="Times New Roman"/>
          <w:b w:val="false"/>
        </w:rPr>
        <w:t>(ненужное- зачеркнуть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ъекта социальной инфраструктуры для дете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  <w:r>
        <w:rPr>
          <w:rFonts w:cs="Times New Roman" w:ascii="Times New Roman" w:hAnsi="Times New Roman"/>
          <w:b w:val="false"/>
        </w:rPr>
        <w:t>подробно анализируются возможные последствия принятия соответствующего решения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КОМИСС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результате  реконструкции, модернизации,  изменения  назначения или о ликвидации </w:t>
      </w:r>
      <w:r>
        <w:rPr>
          <w:rFonts w:cs="Times New Roman" w:ascii="Times New Roman" w:hAnsi="Times New Roman"/>
          <w:b w:val="false"/>
        </w:rPr>
        <w:t>(ненужное - зачеркнуть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ъекта социальной инфраструктуры для детей,  являющегося муниципальной собственностью города Нефтеюганска, надлежащее обеспечение жизнедеятельности, образования, воспитания, развития, отдыха и оздоровления детей, оказание им медицинской, лечебно-профилактической помощи, социального обслуживания __________________ </w:t>
      </w:r>
      <w:r>
        <w:rPr>
          <w:rFonts w:cs="Times New Roman" w:ascii="Times New Roman" w:hAnsi="Times New Roman"/>
          <w:b w:val="false"/>
        </w:rPr>
        <w:t>(указать: возможно либо невозможно).</w:t>
      </w:r>
    </w:p>
    <w:p>
      <w:pPr>
        <w:pStyle w:val="Normal"/>
        <w:autoSpaceDE w:val="false"/>
        <w:ind w:right="3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комиссии: 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:             _________________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кретарь комиссии        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6229" w:firstLine="14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к постановлению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дминистрации города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от 22.09.2010 № 2573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Полож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 комиссии по проведению предварительной экспертной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Настоящее Положение о комиссии по проведению предварительной экспертной оценки последствий принятого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далее - Положение) регламентирует деятельность комиссии по проведению предварительной экспертной оценки последствий принятого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 (далее - Комисс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Комиссия в своей работе руководствуется Федеральным законом                      от  24.07.1998 № 124-ФЗ «Об основных гарантиях прав ребёнка в Российской Федерации», настоящим Положение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Основными принципами работы Комиссии являются компетентность, объективность, гласность, соблюдение норм профессиональной этик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1.4.Комиссия является постоянно действующей, её состав формируется на основании постановления администрации город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</w:rPr>
        <w:t>1.5.Техническое  обеспечение  деятельности  Комиссии  осуществляет департамент образования администрации гор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2.Задачи и функции Комиссии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2.1.Задачами Комиссии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) предварительная экспертная оценка последствий принятого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 экспертная оценк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2) защита прав и законных интересов ребёнка при формировании (сохранении, развитии) социальной инфраструктуры для дет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2.2.Функциям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1) организация и проведение экспертной оценк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2) составление заключения по итогам экспертной оцен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3.Права Комисси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3.1.При проведении экспертной оценки последствий принятия соответствующего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 города Нефтеюганска, Комиссия в целях принятия мотивированного, документально и нормативно обоснованного решения вправ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-направлять запросы в органы местного самоуправления, предприятия, учреждения и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-приглашать на заседания Комиссии должностных лиц, привлекать экспертов и (или) специалистов в различных областях деятельности для получения разъяснений, консультаций, информации, заключений;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-для выявления мнения населения обращаться в уполномоченные органы с просьбой об организации опроса граждан, проведения собрания гражда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4.Порядок организации деятельности Комисси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4.1.Персональный состав Комиссии утверждается постановлением администрации города Нефтеюганска. Комиссия формируется из представителей администрации города Нефтеюганс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2.Заседания Комиссии проводятся по мере необходимости, организуются и проводятся председателем Комиссии, в его отсутствие - заместителем председателя. Заседание Комиссии считается правомочным, если на нём присутствует не менее половины её соста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</w:rPr>
        <w:t>4.3.Членов Комиссии, отсутствующих по уважительным причинам, замещают работники, временно исполняющие их основные обязан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ab/>
        <w:t>4.4.Заседания Комиссии проводятся путём совместного присутствия членов Комиссии. В случае необходимости могут быть проведены выездные заседания Комиссии по решению председателя Комиссии, а в его отсутствие – по решению заместителя председателя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</w:tabs>
        <w:ind w:right="38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 xml:space="preserve">4.5.Заседание Комиссии проводится в отсутствие заявителя. Председатель Комиссии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его отсутствие - заместитель председателя, </w:t>
      </w:r>
      <w:r>
        <w:rPr>
          <w:rFonts w:cs="Times New Roman" w:ascii="Times New Roman" w:hAnsi="Times New Roman"/>
          <w:b w:val="false"/>
          <w:sz w:val="28"/>
        </w:rPr>
        <w:t>имеет право приглашать руководителя (уполномоченного представителя) муниципального учреждения, обратившегося с заявлением на заседание Комисси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6.Заседания Комиссии протоколируются секретарём. Протокол оформляется в трёхдневный срок с даты заседания Комиссии в одном экземпляре, подписывается председателем, секретарём и всеми присутствующими на заседании членами комиссии. В протоколе указывается особое мнение членов Комиссии (при наличии)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right="3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4.7.Протоколы заседания Комиссии прошиваются, регистрируются                в журнале регистрации протоколов и хранятся в делах департамента образования администрации города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right="3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4.8.Решение Комиссии принимается большинством голосов её членов, присутствующих на заседании. При равенстве голосов голос председателя Комиссии, а в его отсутствие - заместителя председателя, является решающим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right="3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4.9.Решение Комиссии оформляется в форме экспертной оценки согласно приложению № 2 к постановлению, подписывается всеми присутствующими на заседании членами комиссии в четырёх экземплярах, один из которых остаётся в департаменте образования администрации города Нефтеюганска со всем пакетом документов, указанных в пункте 2.1 Положения, второй направляется заместителю главы города, курирующему вопросы в сфере образования, третий в департамент имущественных и земельных отношений администрации города, четвёртый - выдаётся лицу, обратившемуся с соответствующим заявлением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right="3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4.10.В решении Комиссии на основе анализа последствий принятия решения о реконструкции, модернизации, об изменении назначения или                   о ликвидации объекта социальной инфраструктуры для детей, являющегося муниципальной собственностью города Нефтеюганска, мотивированно, документально и нормативно обоснованно указывается на возможность или невозможность надлежащего обеспечения жизнедеятельности, образования, воспитания, развития, отдыха и оздоровления детей, оказания им медицинской, лечебно-профилактической помощи, социального обслуживания в случае принятия решения о реконструкции, модернизации, об изменении назначения или о ликвидации объекта социальной инфраструктуры для дет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Приложение № 4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к постановлению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дминистрации города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от 22.09.2010 № 2573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став комисс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о проведению предварительной экспертной оценки последствий принятия решения о реконструкции, модернизации, об изменении назначения или                   о ликвидации объекта социальной инфраструктуры для детей, являющегося муниципальной собственностью города Нефтеюганска,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 </w:t>
      </w:r>
    </w:p>
    <w:p>
      <w:pPr>
        <w:pStyle w:val="BodyText2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97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7008"/>
      </w:tblGrid>
      <w:tr>
        <w:trPr>
          <w:trHeight w:val="287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 xml:space="preserve">Буров С.В. 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-глава города, председатель комиссии</w:t>
            </w:r>
          </w:p>
        </w:tc>
      </w:tr>
      <w:tr>
        <w:trPr>
          <w:trHeight w:val="235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 xml:space="preserve">Аладин Ю.Я. 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-заместитель главы города, заместитель председателя комиссии</w:t>
            </w:r>
          </w:p>
        </w:tc>
      </w:tr>
      <w:tr>
        <w:trPr>
          <w:trHeight w:val="235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Батракова И.Г.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-первый заместитель главы города</w:t>
            </w:r>
          </w:p>
        </w:tc>
      </w:tr>
      <w:tr>
        <w:trPr>
          <w:trHeight w:val="233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Кузнецов А.Ю.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 xml:space="preserve">-заместитель главы города </w:t>
            </w:r>
          </w:p>
        </w:tc>
      </w:tr>
      <w:tr>
        <w:trPr>
          <w:trHeight w:val="233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Сивков С.П.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 xml:space="preserve">-заместитель главы города </w:t>
            </w:r>
          </w:p>
        </w:tc>
      </w:tr>
      <w:tr>
        <w:trPr>
          <w:trHeight w:val="528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Чегодаев Р.Б.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-директор департамента имущественных и земельных отношений администрации города</w:t>
            </w:r>
          </w:p>
        </w:tc>
      </w:tr>
      <w:tr>
        <w:trPr>
          <w:trHeight w:val="604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 xml:space="preserve">Мостовщикова Т.М. 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-директор департамента образования администрации города</w:t>
            </w:r>
          </w:p>
        </w:tc>
      </w:tr>
      <w:tr>
        <w:trPr>
          <w:trHeight w:val="500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Гареева Г.А.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-директор департамента по социальным вопросам  администрации города</w:t>
            </w:r>
          </w:p>
        </w:tc>
      </w:tr>
      <w:tr>
        <w:trPr>
          <w:trHeight w:val="466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Власов Ю.А.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-директор департамента  градостроительства  администрации города</w:t>
            </w:r>
          </w:p>
        </w:tc>
      </w:tr>
      <w:tr>
        <w:trPr>
          <w:trHeight w:val="466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Кочкина Е.В.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-председатель юридическо-правового комитета   администрации города</w:t>
            </w:r>
          </w:p>
        </w:tc>
      </w:tr>
      <w:tr>
        <w:trPr>
          <w:trHeight w:val="466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Жилкина Н.И.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-заместитель директора департамента градостроительства администрации города</w:t>
            </w:r>
          </w:p>
        </w:tc>
      </w:tr>
      <w:tr>
        <w:trPr>
          <w:trHeight w:val="456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Абрагимова В.Н.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-заместитель директора департамента имущественных и земельных отношений администрации города</w:t>
            </w:r>
          </w:p>
        </w:tc>
      </w:tr>
      <w:tr>
        <w:trPr>
          <w:trHeight w:val="456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Степаненко Л.П.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 xml:space="preserve">-заместитель директора департамента образования администрации города </w:t>
            </w:r>
          </w:p>
        </w:tc>
      </w:tr>
      <w:tr>
        <w:trPr>
          <w:trHeight w:val="237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 xml:space="preserve">Секретарь комиссии: 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782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Евсеева Н.О.</w:t>
            </w:r>
          </w:p>
        </w:tc>
        <w:tc>
          <w:tcPr>
            <w:tcW w:w="7008" w:type="dxa"/>
            <w:tcBorders/>
          </w:tcPr>
          <w:p>
            <w:pPr>
              <w:pStyle w:val="BodyText2"/>
              <w:jc w:val="both"/>
              <w:rPr/>
            </w:pPr>
            <w:r>
              <w:rPr/>
              <w:t>-начальник отдела дошкольного образования департамента образования администрации города.</w:t>
            </w:r>
          </w:p>
        </w:tc>
      </w:tr>
    </w:tbl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9" w:right="449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basedOn w:val="Style12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24:00Z</dcterms:created>
  <dc:creator>USER</dc:creator>
  <dc:description/>
  <cp:keywords/>
  <dc:language>en-US</dc:language>
  <cp:lastModifiedBy>mash_buro</cp:lastModifiedBy>
  <cp:lastPrinted>2010-09-06T10:14:00Z</cp:lastPrinted>
  <dcterms:modified xsi:type="dcterms:W3CDTF">2010-09-22T09:07:00Z</dcterms:modified>
  <cp:revision>52</cp:revision>
  <dc:subject/>
  <dc:title>Образцы бланков документов</dc:title>
</cp:coreProperties>
</file>