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286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4.09.2010 </w:t>
        <w:tab/>
        <w:tab/>
        <w:tab/>
        <w:tab/>
        <w:tab/>
        <w:tab/>
        <w:tab/>
        <w:tab/>
        <w:tab/>
        <w:tab/>
        <w:tab/>
        <w:t xml:space="preserve">  № 2603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б утверждении  Положения о порядке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2007 № 209-ФЗ                            «О развитии малого и среднего предпринимательства в Российской Федерации», Федеральным законом от 26.07.2006 № 135-ФЗ «О защите конкуренции»,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3.06.2010 № 802-IV) «Об утверждении Перечней муниципального имущества», решением Думы города от 19.12.2007 № 32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4.02.2010 № 715-IV) «Об утверждении Порядка управления и распоряжения муниципальной собственностью города Нефтеюганска»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             И.Г.Батр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ind w:left="212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ind w:left="5664" w:firstLine="708"/>
        <w:rPr/>
      </w:pPr>
      <w:r>
        <w:rPr>
          <w:sz w:val="28"/>
          <w:szCs w:val="28"/>
        </w:rPr>
        <w:t xml:space="preserve">Приложение       </w:t>
        <w:tab/>
      </w:r>
    </w:p>
    <w:p>
      <w:pPr>
        <w:pStyle w:val="Normal"/>
        <w:autoSpaceDE w:val="false"/>
        <w:ind w:left="5664" w:firstLine="708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  <w:tab/>
        <w:t>администрации гор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>от 24.09.2010 № 260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widowControl/>
        <w:tabs>
          <w:tab w:val="clear" w:pos="708"/>
          <w:tab w:val="left" w:pos="63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формирования, ведения, обязательного опубликования перечня муниципального имущества, предназначенного для передачи во владение                 и (или) в пользование субъектам малого и среднего предпринимательства                  и организациям, образующим инфраструктуру поддержки субъектов малого               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Настоящее Положение о порядке формирования, ведения, обязательного опубликования перечня муниципального имущества, предназначенного для передачи во владение и (или) в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разработано в соответствии с Федеральным законом от 24.07.2007 № 209-ФЗ                        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Положение определяет порядок формирования, ведения, обязательного опубликования Перечня, в который включается муниципальное имущество, свободное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соблюдением требований, установленных Федеральным законом от 26.07.2006       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Муниципальное имущество, включённое в Перечень, не подлежит отчуждению в частную собственность, в том числе в собственность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арендующих данное имущество (далее – арендатор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4.Порядок и условия предоставления в аренду и во временное безвозмездное пользование муниципального имущества, включённого в Перечень, осуществляется в соответствии с Порядком управления и распоряжения муниципальной собственностью города Нефтеюганска, утверждённым решением Думы города от 19.12.2007 № 32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4.02.2010 № 715-IV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2.Порядок формирования, ведения Перечн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В Перечень включается муниципальное имущество, находящееся в казне муниципального образования город Нефтеюганск, которое может быть использовано только для передачи во владение и (или) в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ющим деятельность по приоритетным направлениям, определённым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Включение имущества в Перечень или исключение его из Перечня, а также изменение сведений об имуществе производится на основании решения Думы города Нефтеюга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Подготовка проекта решения Думы города о включении муниципального имущества в Перечень или исключения его из Перечня осуществляется департаментом имущественных и земельных отношений администрации города с учётом предложений координационного совета по развитию малого и среднего предпринимательства при главе города Нефтеюга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В случае изменения характеристики муниципального имущества департамент имущественных и земельных отношений администрации города подготавливает проект решения Думы города о внесении изменений в данный Перечен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Изменения в утверждённый Перечень вносятся путём включения муниципального имущества, предназначенного для передачи во владение и (или) в пользова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существляющих деятельность по приоритетным направлениям, определённым муниципальными правовыми актами, а также путём исключения муниципального имущества из Перечня в соответствии с законодательством Российской Федерации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писания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раты или гибели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изменения количественных и качественных характеристик имущества, в результате которого имущество становится непригодным для использования по своему целевому назнач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инятия решения о передаче имущества в государственную собственность или собственность других муниципальных образ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зникновения потребности в имуществе у органов местного самоуправления для обеспечения осуществления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Ведение Перечня осуществляется департаментом имущественных и земельных отношений администрации города на бумажном и электронном носителях и означает занесение в него данных об имуществе, в котором указывается следующая информация о муниципальном имуществ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наименование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местонахождение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технические характеристики муниципального имущества (в том числе площадь для недвижимого имуществ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целевое назначение муниципального имущества (если имущество может быть использовано по различному целевому назначению, в Перечне указываются все возможные случаи его использ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сведения о пользователе муниципального имущества (по переданному имуществ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номер договора аренды муниципального имущества и его срок                     (по переданному имуществу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ания включения и исключения муниципального имущества из Перечн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7.Внесение в Перечень записи об имуществе или исключение записи об имуществе, а также внесение изменений в характеристики имущества, включённого в Перечень, осуществляется департаментом имущественных и земельных отношений администрации города путём внесения соответствующей записи в трёхдневный срок с момента принятия соответствующего решения Думой гор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рядок опубликования Перечня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еречень, а также все изменения к нему, подлежат обязательному опубликованию в газете «Здравствуйте, нефтеюганцы!» и размещению </w:t>
      </w:r>
      <w:r>
        <w:rPr>
          <w:sz w:val="28"/>
        </w:rPr>
        <w:t>на официальном сайте администрации города в сети Интернет</w:t>
      </w:r>
      <w:r>
        <w:rPr>
          <w:sz w:val="28"/>
          <w:szCs w:val="28"/>
        </w:rPr>
        <w:t xml:space="preserve"> управлением по связям с общественностью и средствами массовой информации администрации города в течение десяти дней с момента принятия соответствующего решения Думой города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37:00Z</dcterms:created>
  <dc:creator>ALL</dc:creator>
  <dc:description/>
  <cp:keywords/>
  <dc:language>en-US</dc:language>
  <cp:lastModifiedBy>Glava1</cp:lastModifiedBy>
  <cp:lastPrinted>2010-09-20T09:56:00Z</cp:lastPrinted>
  <dcterms:modified xsi:type="dcterms:W3CDTF">2010-09-29T04:37:00Z</dcterms:modified>
  <cp:revision>2</cp:revision>
  <dc:subject/>
  <dc:title>ГЛАВА ГОРОДА НЕФТЕЮГАНСКА</dc:title>
</cp:coreProperties>
</file>