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1" w:firstLine="2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09.2010                                                                                          №2688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главы город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.12.2007 № 2853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Отменено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05.09.2012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549)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8.05.2010 № 83-ФЗ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Пункты 1 и 2 постановления главы города от 10.12.2007 № 2853                             «Об автономных учреждениях» считать утратившими силу с 01.10.2010.</w:t>
      </w:r>
    </w:p>
    <w:p>
      <w:pPr>
        <w:pStyle w:val="BodyText2"/>
        <w:tabs>
          <w:tab w:val="clear" w:pos="708"/>
          <w:tab w:val="left" w:pos="804" w:leader="none"/>
        </w:tabs>
        <w:ind w:firstLine="709"/>
        <w:jc w:val="both"/>
        <w:rPr/>
      </w:pPr>
      <w:r>
        <w:rPr>
          <w:szCs w:val="28"/>
        </w:rPr>
        <w:t>2.Исполняющему обязанности начальника управления по связям с общественностью и средствами массовой информации администрации города Е.С.Драчёву опубликовать постановление в газете «Здравствуйте, нефте-юганцы!» и разместить на официальном сайте администрации города в сети Интернет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Контроль за выполнением постановления возложить на заместителя главы города Ю.Я.Аладин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С.В.Буров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9" w:right="567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46:00Z</dcterms:created>
  <dc:creator>USER</dc:creator>
  <dc:description/>
  <cp:keywords/>
  <dc:language>en-US</dc:language>
  <cp:lastModifiedBy>Вадим</cp:lastModifiedBy>
  <cp:lastPrinted>2010-08-26T13:35:00Z</cp:lastPrinted>
  <dcterms:modified xsi:type="dcterms:W3CDTF">2012-09-18T12:16:00Z</dcterms:modified>
  <cp:revision>6</cp:revision>
  <dc:subject/>
  <dc:title>Образцы бланков документов</dc:title>
</cp:coreProperties>
</file>