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27940</wp:posOffset>
            </wp:positionV>
            <wp:extent cx="574675" cy="712470"/>
            <wp:effectExtent l="0" t="0" r="0" b="0"/>
            <wp:wrapTight wrapText="bothSides">
              <wp:wrapPolygon edited="0">
                <wp:start x="-701" y="0"/>
                <wp:lineTo x="-701" y="20789"/>
                <wp:lineTo x="21474" y="20789"/>
                <wp:lineTo x="21474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3.10.2010    </w:t>
        <w:tab/>
        <w:tab/>
        <w:tab/>
        <w:tab/>
        <w:tab/>
        <w:tab/>
        <w:tab/>
        <w:tab/>
        <w:tab/>
        <w:tab/>
        <w:t xml:space="preserve">  № 2768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награждении нагрудным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наком «За заслуги перед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ом  Нефтеюганск»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Руководствуясь решением Думы города Нефтеюганска от 23.10.2008        № 449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 изм. на 10.06.2009) «О наградах и почётном  звании муниципального образования город Нефтеюганск», согласно протоколу заседания комиссии по наградам администрации города от 12.10.2010 № 49,  с учётом представленных ходатайств, за выдающийся вклад в развитие города, особые заслуги в области общественно полезной деятельности, защиты прав человека, высокое профессиональное мастерство постановля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Наградить нагрудным знаком «За заслуги перед городом Нефтеюганск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Искандарову Людмилу Алексеевну, учителя муниципального общеобразовательного учреждения «Средняя общеобразовательная школа № 2 им.А.И.Исаевой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2.Лаптева Александра Владимировича, заведующего неврологическим отделением муниципального учреждения здравоохранения Нефтеюганская городская больниц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Управлению по связям с общественностью и средствами массовой информации (Драчёв Е.С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города  </w:t>
        <w:tab/>
        <w:tab/>
        <w:tab/>
        <w:tab/>
        <w:tab/>
        <w:tab/>
        <w:t xml:space="preserve">         </w:t>
        <w:tab/>
        <w:tab/>
        <w:tab/>
        <w:t xml:space="preserve">      С.В.Бур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0:03:00Z</dcterms:created>
  <dc:creator>orgotd</dc:creator>
  <dc:description/>
  <cp:keywords/>
  <dc:language>en-US</dc:language>
  <cp:lastModifiedBy>mash_buro</cp:lastModifiedBy>
  <cp:lastPrinted>2010-10-13T08:46:00Z</cp:lastPrinted>
  <dcterms:modified xsi:type="dcterms:W3CDTF">2010-10-19T05:22:00Z</dcterms:modified>
  <cp:revision>5</cp:revision>
  <dc:subject/>
  <dc:title/>
</cp:coreProperties>
</file>