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3206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10"/>
          <w:szCs w:val="10"/>
        </w:rPr>
      </w:pPr>
      <w:r>
        <w:rPr>
          <w:rFonts w:cs="Times New Roman" w:ascii="Times New Roman" w:hAnsi="Times New Roman"/>
          <w:b w:val="false"/>
          <w:caps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4.10.2010 </w:t>
        <w:tab/>
        <w:tab/>
        <w:tab/>
        <w:tab/>
        <w:tab/>
        <w:tab/>
        <w:tab/>
        <w:tab/>
        <w:tab/>
        <w:tab/>
        <w:tab/>
        <w:t xml:space="preserve">   № 2784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города от 30.11.2009  № 2618 (с изменениями на 27.01.2010 № 100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 целях приведения муниципальных правовых актов в соответствие с требованиями законодательства Российской Федерации, в соответствии с частью 3 статьи 156 Жилищного кодекса Российской Федерации, по результатам протокола рассмотрения заявок на участие в конкурсе по отбору Управляющей организации для управления многоквартирным домом от 24.08.2010 постановля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я в постановление администрации города от 30.11.2009 № 2618 «Об установлении размера платы за содержание и ремонт жилого помещения» (с изменениями на 27.01.2010 № 100), а именно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Изложить приложение к постановлению № 1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Считать утратившим силу приложение № 2 к постановлению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Управлению по связям с общественностью и средствами массовой информации администрации города (Драчёв Е.С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возложить на заместителя главы города С.П.Сивко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       С.В.Бур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ind w:left="637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>от 14.10.2010 № 2784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мер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487"/>
        <w:gridCol w:w="1260"/>
        <w:gridCol w:w="1260"/>
        <w:gridCol w:w="1260"/>
        <w:gridCol w:w="1260"/>
        <w:gridCol w:w="1260"/>
        <w:gridCol w:w="1260"/>
        <w:gridCol w:w="1084"/>
        <w:gridCol w:w="1260"/>
        <w:gridCol w:w="1260"/>
      </w:tblGrid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тегория жилищного фонда</w:t>
            </w:r>
          </w:p>
        </w:tc>
        <w:tc>
          <w:tcPr>
            <w:tcW w:w="11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ты за содержание и ремонт жилого помещения в разрезе управляющих организаций, руб./кв.м. общей площади жилого помещения в месяц (с НДС):</w:t>
            </w:r>
          </w:p>
        </w:tc>
      </w:tr>
      <w:tr>
        <w:trPr>
          <w:trHeight w:val="74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ОА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«ЖЭУ-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Г МУП «ЖЭУ-3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Г МУП «ЖЭУ-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Г МУП «ЖЭУ-5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Г МУП «ЖЭУ-6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АО «ЖЭУ-7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ОО «Си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мстр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ерви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АО «Нефтеюганск-Серви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К ООО «СибСпецСтрой»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ногоквартирные дома, капитальной застройки, оборудованные:</w:t>
            </w:r>
          </w:p>
        </w:tc>
      </w:tr>
      <w:tr>
        <w:trPr>
          <w:trHeight w:val="97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ционарными электроплитами без лифта и без мусоропров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,3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ционарными электроплитами без лифта и без мусоропровода, без лестничных кле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зовыми плитами, без лифта и без мусоропров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ационарными электроплитами, лифтом и мусоропрово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,9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72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ционарными электроплитами, лифтом, без мусоропров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,8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зовыми плитами, с лифтом и  мусоропрово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ционарными электроплитами, лифтом и мусоропроводом коридорной системы, благоустроенны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кционно с общими кухня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ационарными электроплитами, без лифта и мусоропровода, коридорной систем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ногоквартирные дома деревянной застройки, оборудованные: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ционарными электроплитами или газовыми пли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ционарными электроплитами, с печным отоплением, без лестничных кле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ногоквартирные дома ветхого, аварийного жилого фонда, оборудованные: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ционарными электроплитами или газовыми пли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,7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ционарными электроплитами, без лестничных кле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печным отоплением, без лестничных кле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851" w:right="1134" w:gutter="0" w:header="0" w:top="1276" w:footer="0" w:bottom="567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567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basedOn w:val="Style14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8:01:00Z</dcterms:created>
  <dc:creator>Администрация</dc:creator>
  <dc:description/>
  <cp:keywords/>
  <dc:language>en-US</dc:language>
  <cp:lastModifiedBy>mash_buro</cp:lastModifiedBy>
  <cp:lastPrinted>2010-09-22T16:29:00Z</cp:lastPrinted>
  <dcterms:modified xsi:type="dcterms:W3CDTF">2010-10-14T05:40:00Z</dcterms:modified>
  <cp:revision>37</cp:revision>
  <dc:subject/>
  <dc:title/>
</cp:coreProperties>
</file>