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59626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0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10.2010 </w:t>
        <w:tab/>
        <w:tab/>
        <w:tab/>
        <w:tab/>
        <w:tab/>
        <w:tab/>
        <w:tab/>
        <w:tab/>
        <w:tab/>
        <w:tab/>
        <w:tab/>
        <w:t xml:space="preserve">   № 28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создании муниципального дошко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Детский сад № 32 общеразвивающего вида с приоритетным осуществлением деятельности по социально-личностному развитию детей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      от 03.11.2006 № 174-ФЗ «Об автономных учреждениях», пунктом 2 части 2 статьи 28 Устава города Нефтеюганска, на основании предложения департамента образования администрации города Нефтеюганска от 20.10.2010, согласованного с департаментом имущественных и земельных отношений администрации города Нефтеюганска и департаментом финансов администрации города Нефтеюганска, учитывая согласие муниципального дошкольного образователь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Детский сад № 32 общеразвивающего вида с приоритетным осуществлением деятельности по социально-личностному развитию детей» (прото-     кол № 4 общего собрания коллектив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учреждения муниципального дошкольного образователь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Детский сад № 32 общеразвивающего вида с приоритетным осуществлением деятельности по социально-личностному развитию дете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 29.04.2010)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 xml:space="preserve">1.Созд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дошкольное образовательное автономное учрежде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Детский сад № 32 общеразвивающего вида с приоритетным осуществлением деятельности по социально-личностному развитию детей» (далее - автономное учреждение) путём изменения тип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дошкольного образователь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Детский сад № 32 общеразвивающего вида с приоритетным осуществлением деятельности по социально-личностному развитию детей» с 01.01.201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Утверд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1.Перечень мероприятий по созданию автономного учреждения согласно приложению №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2.Перечень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, в том числе перечень объектов недвижимого имущества, необходимого для осуществления уставной деятельности автономного  учреждения, закреплённого за ним, согласно приложе-        нию №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значить в наблюдательный совет автономного учреждения представителей учредителя согласно приложению №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Назначить директором автономного учреждения Басову Наталию Григорьев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Определить, что функции и полномочия учредителя осуществляются департаментом образования администрации города Нефтеюганска и департаментом имущественных и земельных отношений администрации города Нефтеюганска в пределах компетенции каждого из них, установленной постановлением администрации города Нефтеюганска от 17.03.2010 № 609 «Об утверждении Порядка осуществления функций и полномочий учредителя муниципальных учреждений города Нефтеюганска».</w:t>
      </w:r>
    </w:p>
    <w:p>
      <w:pPr>
        <w:pStyle w:val="Normal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Управлению по связям с общественностью и средствами массовой информации города </w:t>
      </w:r>
      <w:r>
        <w:rPr>
          <w:rFonts w:cs="Times New Roman" w:ascii="Times New Roman" w:hAnsi="Times New Roman"/>
          <w:bCs/>
          <w:iCs/>
          <w:sz w:val="28"/>
        </w:rPr>
        <w:t>разместить постановление на официальном  сайте администрации города в сети Интернет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7.</w:t>
      </w:r>
      <w:r>
        <w:rPr>
          <w:rFonts w:cs="Times New Roman" w:ascii="Times New Roman" w:hAnsi="Times New Roman"/>
          <w:bCs/>
          <w:iCs/>
          <w:sz w:val="28"/>
        </w:rPr>
        <w:t>Контроль за выполнением постановления возложить на заместителя главы города Ю.Я.Аладина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Глава города                                                                                             С.В.Буров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tabs>
          <w:tab w:val="clear" w:pos="708"/>
          <w:tab w:val="left" w:pos="100" w:leader="none"/>
        </w:tabs>
        <w:spacing w:lineRule="auto" w:line="240" w:before="0" w:after="0"/>
        <w:ind w:left="100" w:right="98" w:firstLine="92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к постановлени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администрации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от 26.10.2010 № 287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 созданию автономного учрежд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епартаменту образования администрации города Нефтеюганс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Подготовить проект распоряжения администрации «Об утверждении устав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дошко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Детский сад № 32 общеразвивающего вида с приоритетным осуществлением деятельности по социально-личностному развитию детей» до 01.12.2010 года.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Заключить в установленном порядке трудовой договор с руководителем автономного учреждения с 01.01.2011.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Установить в течение 10 рабочих дней со дня регистрации устава автономного учреждения муниципальное задание учредителя для автономного учреждения в соответствии с предусмотренной его уставом основной деятельности.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Утвердить в течение 10 рабочих дней  со дня регистрации устава автономного учреждения нормативы затрат на выполнение автономным учреждением государственного задания.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Осуществлять финансовое обеспечение задания для автономного учреждения в соответствии  с доведенными бюджетными ассигнованиями на очередной финансовый год и плановый период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епартаменту финансов администрации города в течение 10 рабочих дней со дня регистрации устава автономного учреждения внести изменение в постановление администрации города от 17.12.2009 № 2765 «Об утверждении перечня получателей бюджетных средств, подведомственных главным распорядителям бюджетных средств города Нефтеюганска».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Департаменту имущественных и земельных отношений администрации города предоставить автономному учреждению земельный участок в постоянное (бессрочное) пользование и закрепить за автономным учреждением на праве оперативного управления муниципальное имущество, необходимое для осуществления основной деятельности, согласно приложение № 2 к постановлению.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Юридическо-правовому комитету в постановление администрации города Нефтеюганска от 17.03.2010 № 609 «Об утверждении Порядка осуществления функций и полномочий учредителя муниципальных учреждений города Нефтеюганска» внести соответствующие изменения по подведомственным муниципальным учрежде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у дошкольному образовательному учреждени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Детский сад № 32 общеразвивающего вида с приоритетным осуществлением деятельности по социально-личностному развитию детей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>В течение 3 рабочих дней после даты принятия постановления в письменной форме сообщить в орган, осуществляющий государственную регистрацию юридических лиц, о начале процедуры создания автономного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В течение 3 дней со дня государственной регистрации в налоговом органе направить копию свидетельства  о регистрации юридического лица в департамент образования, департамент финансов, департамент имущественных и земельных отношений и юридическо-правовой комитет администраци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Уведомить кредиторов о созд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дошко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Детский сад № 32 общеразвивающего вида с приоритетным осуществлением деятельности по социально-личностному развитию дете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публиковать в официальном печатном издании, в котором публикуются    данные о государственной регистрации юридических лиц, сообщение о принятии постано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 xml:space="preserve">После внесения в Единый государственный реестр юридических лиц записи о начале процедуры создания автономного учреждения дважды с периодичностью один раз в месяц помещать в средствах массовой информации, в которых опубликовываются данные о государственной регистрации юридических лиц, уведомление о создании автономного учреждения.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После создания автономного учреждения внести изменения в трудовые договоры с работни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дошко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Детский сад № 32 общеразвивающего вида с приоритетным осуществлением деятельности по социально-личностному развитию дете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26.10.2010 № 287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8"/>
        <w:gridCol w:w="4843"/>
        <w:gridCol w:w="1279"/>
        <w:gridCol w:w="2328"/>
      </w:tblGrid>
      <w:tr>
        <w:trPr>
          <w:trHeight w:val="271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ов недвижимого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     руб.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4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МДОУ"Детский сад №32" - 2х этаж (16м-он, здание №13 ) S 2561,2 м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048 382,96</w:t>
            </w:r>
          </w:p>
        </w:tc>
      </w:tr>
      <w:tr>
        <w:trPr>
          <w:trHeight w:val="271" w:hRule="atLeast"/>
        </w:trPr>
        <w:tc>
          <w:tcPr>
            <w:tcW w:w="95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ов, закрепляемых за автономным учрежден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    руб.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арат телефонны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90,9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сейн угловой 120*120 с шарикам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3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овая дорожк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 обраб.речевого сигнала Дельф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09,16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еншпиль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20,7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на 1-о секц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на моечная одноместна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2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на моечная тройная 1800х500х85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0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отренажер детски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17,2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ы кухонные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84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камера Sony DCR-DVD106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дильная машин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950,01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шечниц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44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доктический стол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4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й спорт комплекс "Непоседа"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84,4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ван угл.(кухонный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2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офон "Philips"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45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84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а ковровая ш1м(24,8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3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ка магнитная зелена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22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роконтейнер оцинкованный 1.1м.куб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79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ка новогодня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10,93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вертикальные (16.4м2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898,4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вертикальные (7.6м2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54,64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рочный шкаф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638,74</w:t>
            </w:r>
          </w:p>
        </w:tc>
      </w:tr>
      <w:tr>
        <w:trPr>
          <w:trHeight w:val="326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.м/меб "Егорка"(диван+кресло детс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38,46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модуль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8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модуль №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46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модуль № 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46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модуль № 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46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модуль № 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31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модуль № 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78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модуль № 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78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модуль № 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78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модуль № 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78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стеллаж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5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мера морозильная 01.01.1999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88,85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ечистк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792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овый аппарат "Касби02К"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6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винова Yamaha CLP 15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854,6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 2,5*3,4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4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 Россия 2*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3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2*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94,18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2*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6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2*3,3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94,18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2*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4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2*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36,5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2*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36,5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2,2*4,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88,36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2,3*3,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94,18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2,5*1,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94,18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2,5*1,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88,36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2,5*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07,5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2,9*0,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09,99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2,9*3,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94,18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3*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89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3*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89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3,0*3,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41,21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/ш 2*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/ш 2*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/ш 2*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/ш 2*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/ш 2*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/ш 2*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/ш 2*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/ш 2*3 Витебс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/ш 2*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/ш 2*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/ш 2*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/ш 2*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89,8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п/ш 3*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р шерсть 2,5 * 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46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ик со следочкам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72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LG Flatron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440,94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Пентиум 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83,62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ровальный аппарат Кэнон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00,44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 КПЭМ-16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9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руководител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96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силофон детски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51,6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хня "Мальвина"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576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хня детска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шетка мед. смотрова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54,5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-199/5 Шкаф д/одежды 5-и секц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-199/5 Шкаф д/одежды 5-и секц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-199/5 Шкаф д/одежды 5-и секц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а стиральна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207,9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а стиральная Samsung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43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а сушильная ЛС - 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368,55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а швейная BROTCHER 3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бель мягкая детска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34,4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бель мягкая детская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13,6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 плитная подставка ПСП - 4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45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лофон детск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84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рофон "Делфа М"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 - стенка для пособи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42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функциональноу устройство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26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йка двойна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LCD LG 1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86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LCD 1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61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LD TFT 20"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36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LG TFT 19"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54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LG TFT 19"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82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LG TFT 22"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06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блок (-18) до 14м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982,48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ющий пылесос Ровент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центр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8,28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центр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8,28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центр LG L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ая меб. из 5 пуфо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1,85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ая мебель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87,3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ая мебель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53,82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ая мебель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15,9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уголо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75,57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уголо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79,38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игровой мягкой мебел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97,2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из 3-х мячей сенсорных (набитые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стеллажей "Теремок"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81,76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утбу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65,99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утбук "Acer Aspire"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69,00</w:t>
            </w:r>
          </w:p>
        </w:tc>
      </w:tr>
      <w:tr>
        <w:trPr>
          <w:trHeight w:val="326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учатель ОБП -450 6*30 /6 ламп/ УФИ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26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учатель обн-450-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08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учатель ОБП-45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05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учатель-рециркулятор (Дезар -4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35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учатель-рециркулятор (Дезар-3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05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ерлок Family ML244D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7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ощерезка HLC-300 "Convito"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8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огенератор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82,5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форатор BLACK@DECKER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62,78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тограф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49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та электрическая ЭП-4 ЖШ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281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та электрическая ЭП-4 ЖШ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281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оварник 400х400х400 без полк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оварник 400х400х400 без полк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оварник 400х800х500 без полк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ка для досо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99,99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ка для крыше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44,01</w:t>
            </w:r>
          </w:p>
        </w:tc>
      </w:tr>
      <w:tr>
        <w:trPr>
          <w:trHeight w:val="40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ка для тарелок навесная из нерж.стал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576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ка для тарелок навесная из нержавеющей стал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4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ка настенная д.300 для крыше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ка настенная д.300 для крыше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ка-купе настенна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"HP" LaserJet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07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лазерный HP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5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лазерный НР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359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ор INFOCUS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ор NEC LT28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256,64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ор Toshib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66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ор Пентиум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63,44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ылесос LG-334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1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GRT-4 регулятор оборото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4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ометр медицински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4,55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а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5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ый модуль "Тоннель"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ф встраевымаевы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64,96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езатор детск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41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 Advan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66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 Matrix Student 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56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 Matrix Student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92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 Matrix Student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01,6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мейка деревянная 3 м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06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нер 5370С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44,16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рометр сухой портативны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98,51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аж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26,1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02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 Замок мин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92,32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двухсторонни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8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для спорт инвентар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96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из н/с (5 полок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40,5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из н/с (5 полок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40,5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металически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металлич (3 пол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8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металлический 3 м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58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н/ст  (2 полки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н/ст 2000*1100*4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н/ст 2000*1100*4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н/ст 2000*900*5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97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н/ст 2000*900*500 (5 полок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50,00</w:t>
            </w:r>
          </w:p>
        </w:tc>
      </w:tr>
      <w:tr>
        <w:trPr>
          <w:trHeight w:val="542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н/ст 800*600*1600 (4 полки для 8 тарелок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600,00</w:t>
            </w:r>
          </w:p>
        </w:tc>
      </w:tr>
      <w:tr>
        <w:trPr>
          <w:trHeight w:val="542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н/ст 800*600*1600 (4 полки для 8 тарелок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614,00</w:t>
            </w:r>
          </w:p>
        </w:tc>
      </w:tr>
      <w:tr>
        <w:trPr>
          <w:trHeight w:val="542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н/ст 800*600*1600 (4 полки для 8 тарелок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614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"Радуга"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89,8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Аст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13,4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для игруше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73,62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Стас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16,05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Юл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883,12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реосистема "Самсунг"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3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рилизатор ГП - 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718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 для прыжко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86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(ольха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78,40</w:t>
            </w:r>
          </w:p>
        </w:tc>
      </w:tr>
      <w:tr>
        <w:trPr>
          <w:trHeight w:val="40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дет.квадратный 800*800 мм регулир.ЛДСП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252,00</w:t>
            </w:r>
          </w:p>
        </w:tc>
      </w:tr>
      <w:tr>
        <w:trPr>
          <w:trHeight w:val="542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детский прямоугольный 1100*560 мм регулирум.по  высоте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096,48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дидактический малы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дидактический малы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дидактический малы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из нержав стали 500х490х87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5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из нержав стали 700х600х85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из нержав стали 800х450х85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5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мпьютерны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2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нержавейка 680х680х86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0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8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ристенный СПРП-7-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4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роизводственны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96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роизводственны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94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рямоугольны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784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рямоугольны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76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рямоугольны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5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руководит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82,37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с бортом и полко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с бортом и полко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1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СПРП-6-1 с полко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37,5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83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"Panasonic" LCD,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656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жка раздаточная н/ст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39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ентелятор ТВ-3/22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93,55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ажер "Бегущая по волнам"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03,4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буна МОД 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стационарная с 4-мя ящ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3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Изо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08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версальная кух машин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210,9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смодем внешни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6,24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ильник "Атлант"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2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ильник Атлант 6020-0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99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ильный агрегат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53,56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ифуг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387,44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 телефон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11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до лестниц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76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р зеркальны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м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72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ма театр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23,04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 под хоз.инвентарь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3-х секц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95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4-х секц.для одежды со скамье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643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/одежды 3х секц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49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/одежды 3х секц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2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/одежды 4секц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/одежды 4секц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00,00</w:t>
            </w:r>
          </w:p>
        </w:tc>
      </w:tr>
      <w:tr>
        <w:trPr>
          <w:trHeight w:val="542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/одежды 4-х секц. 116*36*143 (ооо аркада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12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/одежды 4-х секц. 133*36*14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2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/одежды 5-и секц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/одежды 5-и секц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/одежды 5-и секц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00,00</w:t>
            </w:r>
          </w:p>
        </w:tc>
      </w:tr>
      <w:tr>
        <w:trPr>
          <w:trHeight w:val="542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/одежды 5-и секц. 165*36*143 (ооо аркада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200,00</w:t>
            </w:r>
          </w:p>
        </w:tc>
      </w:tr>
      <w:tr>
        <w:trPr>
          <w:trHeight w:val="542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/одежды 5-ти секц. 145*36*143 (ооо аркада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84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/одежды в раздевалк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5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горшко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54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документов с нижними двер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19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игруше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85,04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3 секц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96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3 секц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96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3х секц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3х секц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4секцион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27,79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4секцион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27,79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4секцион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27,79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4секцион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27,79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4секцион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27,79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4секцион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27,79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4секцион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27,79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4-х секц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92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5 секц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5 секц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5ти секц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5ти секц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5ти секц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5ти секц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М-1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61,5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М-1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61,5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медицински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15,8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медицинский 2-х створчаты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19,99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металлич.КБ-04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59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металлический КБ-0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98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тумб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холодильны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15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холодильный "Полаир"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52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холодильный R700V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46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холодильный ИНТЕР 4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9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ШПК 31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ШПК 32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5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-купе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80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ран Projecta  138*18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3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ран на треноге 1800*18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19,92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ран на штативе ScreenMedia 180*180см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30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. сковорода ЭСК - 90-0,47-7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154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-котел КЭМП-1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049,0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мясорубка М - 25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59,50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жерк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18,08</w:t>
            </w:r>
          </w:p>
        </w:tc>
      </w:tr>
      <w:tr>
        <w:trPr>
          <w:trHeight w:val="271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 701 894,7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6.10.2010 № 28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ители учред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наблюдательн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дошко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Детский сад № 32 общеразвивающего вида с приоритетным осуществлением деятельности по социально-личностному развитию детей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Евсеева Надежда Осиповна, начальник отдела дошкольного образования департамента образования администрации гор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Осовская Татьяна Борисовна, заместитель начальника отдела финансирования образования, культуры, массовой информации, здравоохранения, физической культуры и госполномочий  департамента финансов администраци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3.Нефёдова Елена Николаевна, начальник отдела управления имуществом </w:t>
      </w:r>
      <w:r>
        <w:rPr>
          <w:rFonts w:cs="Times New Roman" w:ascii="Times New Roman" w:hAnsi="Times New Roman"/>
          <w:sz w:val="28"/>
          <w:szCs w:val="28"/>
        </w:rPr>
        <w:t>департамента имущественных и земельных отношений администрации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" w:leader="none"/>
          <w:tab w:val="left" w:pos="709" w:leader="none"/>
        </w:tabs>
        <w:spacing w:lineRule="auto" w:line="240" w:before="0" w:after="0"/>
        <w:ind w:left="100" w:right="98" w:firstLine="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2:56:00Z</dcterms:created>
  <dc:creator>Любовь</dc:creator>
  <dc:description/>
  <cp:keywords/>
  <dc:language>en-US</dc:language>
  <cp:lastModifiedBy>mash_buro</cp:lastModifiedBy>
  <cp:lastPrinted>2010-10-20T15:51:00Z</cp:lastPrinted>
  <dcterms:modified xsi:type="dcterms:W3CDTF">2010-10-26T10:13:00Z</dcterms:modified>
  <cp:revision>37</cp:revision>
  <dc:subject/>
  <dc:title>   ь</dc:title>
</cp:coreProperties>
</file>