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61531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0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10.2010 </w:t>
        <w:tab/>
        <w:tab/>
        <w:tab/>
        <w:tab/>
        <w:tab/>
        <w:tab/>
        <w:tab/>
        <w:tab/>
        <w:tab/>
        <w:tab/>
        <w:tab/>
        <w:t xml:space="preserve">  № 28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оздании 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6 общеразвивающего вида с приоритетным осуществлением деятельности по физическому развитию дет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       от 03.11.2006 № 174-ФЗ «Об автономных учреждениях», пунктом 2 части 2 статьи 28 Устава города Нефтеюганска, на основании предложения департамента образования администрации города Нефтеюганска от 20.10.2010, согласованного с департаментом имущественных и земельных отношений администрации города Нефтеюганска и департаментом финансов администрации города Нефтеюганска, учитывая согласие муниципального дошкольного образователь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6 общеразвивающего вида с приоритетным осуществлением деятельности по физическому развитию детей» (протокол  № 5 общего собрания коллектив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учреждения муниципального дошкольного образователь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6 общеразвивающего вида с приоритетным осуществлением деятельности по физическому развитию детей» от 29.04.2010)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1.Создать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дошкольное образовательное автономное учреждени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6 общеразвивающего вида с приоритетным осуществлением деятельности по физическому развитию детей» (далее - автономное учреждение) путём изменения тип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дошкольного образователь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6 общеразвивающего вида с приоритетным осуществлением деятельности по физическому развитию детей» с 01.01.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>2.Утверд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1.Перечень мероприятий по созданию автономного учреждения согласно приложению №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2.Перечень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, в том числе перечень объектов недвижимого имущества, необходимого для осуществления уставной деятельности автономного учреждения, закреплённого за ним, согласно приложе-   нию №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значить в наблюдательный совет автономного учреждения представителей учредителя согласно приложению №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Назначить директором автономного учреждения Лукьянцеву Светлану Карлов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Определить, что функции и полномочия учредителя осуществляются департаментом образования администрации города Нефтеюганска и департаментом имущественных и земельных отношений администрации города Нефтеюганска в пределах компетенции каждого из них, установленной постановлением администрации города Нефтеюганска от 17.03.2010 № 609 «Об утверждении Порядка осуществления функций и полномочий учредителя муниципальных учреждений города Нефтеюганс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Управлению по связям с общественностью и средствами массовой информации города (Драчёв Е.С.) </w:t>
      </w:r>
      <w:r>
        <w:rPr>
          <w:rFonts w:cs="Times New Roman" w:ascii="Times New Roman" w:hAnsi="Times New Roman"/>
          <w:bCs/>
          <w:iCs/>
          <w:sz w:val="28"/>
        </w:rPr>
        <w:t>разместить постановление на официальном  сайте администрации города в сети Интернет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7.</w:t>
      </w:r>
      <w:r>
        <w:rPr>
          <w:rFonts w:cs="Times New Roman" w:ascii="Times New Roman" w:hAnsi="Times New Roman"/>
          <w:bCs/>
          <w:iCs/>
          <w:sz w:val="28"/>
        </w:rPr>
        <w:t>Контроль за выполнением постановления возложить на заместителя главы города Ю.Я.Аладина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Глава города                                                                                             С.В.Буров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tabs>
          <w:tab w:val="clear" w:pos="708"/>
          <w:tab w:val="left" w:pos="100" w:leader="none"/>
        </w:tabs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6.10.2010 № 287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 созданию автономного учрежд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Департаменту образования администрации город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Подготовить проект распоряжения администрации города «Об утверждении устав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6 общеразвивающего вида с приоритетным осуществлением деятельности по физическому развитию детей» до 01.12.201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Заключить в установленном порядке трудовой договор с руководителем автономного учреждения с 01.01.201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Установить в течение 10 рабочих дней со дня регистрации устава автономного учреждения муниципальное задание учредителя для автономного учреждения в соответствии с предусмотренной его уставом основ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Утвердить в течение 10 рабочих дней  со дня регистрации устава автономного учреждения нормативы затрат на выполнение автономным учреждением государственного зад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Осуществлять финансовое обеспечение задания для автономного учреждения в соответствии  с доведенными бюджетными ассигнованиями на очередной финансовый год и плановый период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партаменту финансов администрации города в течение 10 рабочих дней со дня регистрации устава автономного учреждения внести изменение в постановление администрации города Нефтеюганска от 17.12.2009 № 2765        «Об утверждении перечня получателей бюджетных средств, подведомственных главным распорядителям бюджетных средств города Нефтеюганс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партаменту имущественных и земельных отношений администрации города предоставить автономному учреждению земельный участок в постоянное (бессрочное) пользование и закрепить за автономным учреждением на праве оперативного управления муниципальное имущество, необходимое для осуществления основной деятельности, согласно приложению № 2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Юридическо-правовому комитету администрации города внести соответствующие изменения по подведомственным муниципальным учреждениям в постановление администрации города от 17.03.2010 № 609 «Об утверждении Порядка осуществления функций и полномочий учредителя муниципальных учреждений города Нефтеюганс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у дошкольному образовательному учреждени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6 общеразвивающего вида с приоритетным осуществлением деятельности по физическому развитию детей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>В течение 3 рабочих дней после даты принятия постановления в письменной форме сообщить в орган, осуществляющий государственную регистрацию юридических лиц, о начале процедуры создания автономного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В течение 3 дней со дня государственной регистрации в налоговом органе направить копию свидетельства  о регистрации юридического лица в департамент образования администрации города, департамент финансов администрации города, департамент имущественных и земельных отношений администрации города и юридическо-правовой комитет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Уведомить кредиторов о созд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6 общеразвивающего вида с приоритетным осуществлением деятельности по физическому развитию детей» </w:t>
      </w:r>
      <w:r>
        <w:rPr>
          <w:rFonts w:cs="Times New Roman" w:ascii="Times New Roman" w:hAnsi="Times New Roman"/>
          <w:sz w:val="28"/>
          <w:szCs w:val="28"/>
        </w:rPr>
        <w:t>и опубликовать в официальном печатном издании, в котором публикуются данные о государственной регистрации юридических лиц, сообщение о принятии постано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>После внесения в Единый государственный реестр юридических лиц записи о начале процедуры создания автономного учреждения дважды с периодичностью один раз в месяц помещать в средствах массовой информации, в которых опубликовываются данные о государственной регистрации юридических лиц, уведомление о создании автоном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После создания автономного учреждения внести изменения в трудовые договоры с работни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6 общеразвивающего вида с приоритетным осуществлением деятельности по физическому развитию д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26.10.2010 № 2874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44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893"/>
        <w:gridCol w:w="425"/>
        <w:gridCol w:w="776"/>
        <w:gridCol w:w="115"/>
        <w:gridCol w:w="2227"/>
        <w:gridCol w:w="96"/>
      </w:tblGrid>
      <w:tr>
        <w:trPr>
          <w:trHeight w:val="37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ктов недвижимого имущества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.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ДОУ "Детский сад № 6" (5 мкр., стр. 15) S 2 485,6 м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79 325,0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ктов, закрепляемых за автономным учреждением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     руб.</w:t>
            </w:r>
          </w:p>
        </w:tc>
      </w:tr>
      <w:tr>
        <w:trPr>
          <w:trHeight w:val="169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интезатор "Ямаха" Klavinov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25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етка (кож. замен.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4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етка большая (массив, флок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5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етка большая (массив, флок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78,28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ая дорожка детск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90,8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уалет портатив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67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речевого сигнала Дельфа-142М2 Логопе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92,2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- котломойка 1-о секц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- котломойка ВМП-7-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1-но секционн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0,00</w:t>
            </w:r>
          </w:p>
        </w:tc>
      </w:tr>
      <w:tr>
        <w:trPr>
          <w:trHeight w:val="25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1-о секционная ВМП-6-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</w:tr>
      <w:tr>
        <w:trPr>
          <w:trHeight w:val="259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2-х секционн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1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тренажёр детск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17,2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тренажёр детск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17,2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 К-3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00,00</w:t>
            </w:r>
          </w:p>
        </w:tc>
      </w:tr>
      <w:tr>
        <w:trPr>
          <w:trHeight w:val="23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кухонные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2,00</w:t>
            </w:r>
          </w:p>
        </w:tc>
      </w:tr>
      <w:tr>
        <w:trPr>
          <w:trHeight w:val="38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порционн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складские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50,00</w:t>
            </w:r>
          </w:p>
        </w:tc>
      </w:tr>
      <w:tr>
        <w:trPr>
          <w:trHeight w:val="17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складские CAS DB-1H-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5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амера Sony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99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ручной пылесос для бассейн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92,94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ковровая ш 1 м дл 11,3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05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ковровая ш 1 м дл 16,7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95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ковровая ш 1 м дл 5,3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5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ковровая ш 1 м дл 5,3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5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ковровая ш 1 м дл 8,3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55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контейнер оцинкованный 1,1 м. куб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9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вертикальные 189х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вертикальные 194х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вертикальные 230х9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13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мульифактурные 189 х 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9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мульифактурные 194 х 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мультифактурные 130х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5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мультифактурные 130х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5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мультифактурные 176х36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мультифактурные 193х9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3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мультифактурные 205х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мультифактурные 205х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мультифактурные 205х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мультифактурные 220х2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6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южетно-ролевая "Беседа"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166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комплекс "Русская изба"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5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комплекс "Русская изба"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5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ичистка МОК - 150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64,62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4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6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 2,4*4 Бежевокоричневый с узор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7,5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ёр 2,5*1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5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 2,5*3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8,00</w:t>
            </w:r>
          </w:p>
        </w:tc>
      </w:tr>
      <w:tr>
        <w:trPr>
          <w:trHeight w:val="4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 2,5*4 Геометри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1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ёр 2,5*4 зелёный цв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10,00</w:t>
            </w:r>
          </w:p>
        </w:tc>
      </w:tr>
      <w:tr>
        <w:trPr>
          <w:trHeight w:val="17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 2х2,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 3*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6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ёр 3*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 3х3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ёр оваль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2,5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ёр овальный 2*4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5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ёр п/ш абстракция 2,8*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ёр п/ш абстракция 2,8*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ёр п/ш абстракция 3*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ёр п/ш абстракция 3*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ёр п/ш абстракция 3*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ёр п/ш абстракция 2*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 полушерстяной  Турция 2*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4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 полушерстяной Турция 2,5*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68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р полушерстяной Турция 2,5*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00,00</w:t>
            </w:r>
          </w:p>
        </w:tc>
      </w:tr>
      <w:tr>
        <w:trPr>
          <w:trHeight w:val="43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(сканер, принтер, акустическая система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378,7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Samsung+принтерHp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403,67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 для ТБО улич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80,19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детское от комплекта Роли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216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уководител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23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 2х ярусная М12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64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 двухъярусная 1460х660х1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5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 двухьярусн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3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 детск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997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 детская двухьярусн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 детская фане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ня малая цветная детск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64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медицинская смотров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7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ь морозильный ДЕРБИ ЕК 26 D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с поручнем для бассейн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211,38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гамнастическ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9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гамнастический 1,5*1 складно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94,9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гамнастический 1,5*1 складно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94,9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стиральн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233,16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стиральная автомат ASKO WM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сушильная ЛС -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420,30</w:t>
            </w:r>
          </w:p>
        </w:tc>
      </w:tr>
      <w:tr>
        <w:trPr>
          <w:trHeight w:val="32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фон "Дельта 142 М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диван от комплекта Ролит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Samsung LCD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49,2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блок МВ (POLAIR) МВ09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58,4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 LG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07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 Айв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25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уголок (2 кресла, диван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25,86</w:t>
            </w:r>
          </w:p>
        </w:tc>
      </w:tr>
      <w:tr>
        <w:trPr>
          <w:trHeight w:val="75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ебели из 4-х предметов цветной (1 стол компьютерный, 1 шифоньер, 2 витража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64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для бассейн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31,53</w:t>
            </w:r>
          </w:p>
        </w:tc>
      </w:tr>
      <w:tr>
        <w:trPr>
          <w:trHeight w:val="43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Acer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63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Н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029,82</w:t>
            </w:r>
          </w:p>
        </w:tc>
      </w:tr>
      <w:tr>
        <w:trPr>
          <w:trHeight w:val="112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портативный компьютер Aguarius Cmp NE505(C-530 1/73/2*512/vint/H80 дог06/08 23,06,08 нак738 23,08,08Техно-Сервис пост1557 08,07,0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165,99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 ОБПе -300 бактерицид передвижно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1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-рециркулято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5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-рециркулято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5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-рециркулятор (Дезар-3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-рециркулятор (Дезар-3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-рециркулятор (Дезар-3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 управления для бассейн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732,22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щая машинка ОPТIМА SP52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78,8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эвакуаци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ирческая ЭП - 4 ЖШ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81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ирческая ЭП - 4 ЖШ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81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оварник кух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71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оварник кух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4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оварник кух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для досок ПН-1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99,99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-купе настенная ПНК -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ечница 5-ти секционн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6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HP LJ102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28,95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Hp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4,8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струй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4,00</w:t>
            </w:r>
          </w:p>
        </w:tc>
      </w:tr>
      <w:tr>
        <w:trPr>
          <w:trHeight w:val="32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 мультимедий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86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есос L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1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есос LG 585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7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есос Samsung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49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есос Samsung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49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есос Samsung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9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есос Samsung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99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есос Samsung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5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ф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81,44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ерелива воды для бассейн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696,11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 Colorsit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06,84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 Р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8,95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 РIV + модем внутренн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17,6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а двухстороння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9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ометр сухой портатив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98,51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мплекс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шкаф (2 стеклянные, 2 глухие двери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73,43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аж кух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аж кух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7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аж кух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7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аж кух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00,00</w:t>
            </w:r>
          </w:p>
        </w:tc>
      </w:tr>
      <w:tr>
        <w:trPr>
          <w:trHeight w:val="55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библиотечный демонстрационный 900*270*1900 Бук Бавар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0,00</w:t>
            </w:r>
          </w:p>
        </w:tc>
      </w:tr>
      <w:tr>
        <w:trPr>
          <w:trHeight w:val="75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библиотечный демонстрационный 900*270*1900 Бук Бавар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спортинвентар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6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металлический для тазов 1400*1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1,96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К - 4-4 (400*1400*1740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76,38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КО - 1500/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74,4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КО - 1500/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74,4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 "Золушка" детск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36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 "Паровозик"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87,00</w:t>
            </w:r>
          </w:p>
        </w:tc>
      </w:tr>
      <w:tr>
        <w:trPr>
          <w:trHeight w:val="51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 из 4-х предметов цветная (2витража, 1шифоньер,1угловой открытый шкаф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84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 шведска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ГП - 10 М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18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"Капельк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20,00</w:t>
            </w:r>
          </w:p>
        </w:tc>
      </w:tr>
      <w:tr>
        <w:trPr>
          <w:trHeight w:val="32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барьер 1150*420*890 005.1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идактический деревян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4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игровой дедактический пластмассов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афедра библ.1200*650*750 арт.0051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5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92,14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58,4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9,6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обеде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5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оваль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4,86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откидной обеде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исьме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8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 СПРО - 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57,06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омашка на регулируемых ножках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5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омашка №86 -1 не рег.ножках 2полов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98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омашка №86-2 на рег.ножках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85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уководител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27,38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с бортом и полкой СПРП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1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глово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глово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ая игра "Домик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4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 ролевая игра "Домик"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4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 ролевая игра "Домик"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4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 ролевая игра "Домик"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4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 ролевая игра "Домик"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4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 ролевая игра "Домик"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4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 Ж/К Sony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99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 Фуна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- факс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6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обменник электрический для бассейн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382,26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0,4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к конструкто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18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привод УК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050,86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адная вывеска 1 кв.м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2,8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 песчанный  для бассейн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401,78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атор полуавтоматический для бассейн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92,60</w:t>
            </w:r>
          </w:p>
        </w:tc>
      </w:tr>
      <w:tr>
        <w:trPr>
          <w:trHeight w:val="32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 КХ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95,14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"Стинол" 232 Q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36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Атлан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9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морозильник Indesit C 132 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3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Polair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75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Х-0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99,99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воды и песк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3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ифуга ЛЦ-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760,94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телефон Диалог 4222 Профессионал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11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фотоаппарат Sony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49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ная машинка brothor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51,64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3-х секционная (экран-ПВХ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4-х секционный со скамейко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0,96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4-х секционный со скамейко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98,4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4-х секционный Цветно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373,8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5 секц М89-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36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 Цветно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6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 Цветно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86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вухстворчатый 826*6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00,00</w:t>
            </w:r>
          </w:p>
        </w:tc>
      </w:tr>
      <w:tr>
        <w:trPr>
          <w:trHeight w:val="46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ов (2стеклянные, 2глухие двери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3,7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ов с ящик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гнетушител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65,6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а 5-ти секц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6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1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2,00</w:t>
            </w:r>
          </w:p>
        </w:tc>
      </w:tr>
      <w:tr>
        <w:trPr>
          <w:trHeight w:val="17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 цветной с банкетк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00,00</w:t>
            </w:r>
          </w:p>
        </w:tc>
      </w:tr>
      <w:tr>
        <w:trPr>
          <w:trHeight w:val="4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 цветной М-8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2,00</w:t>
            </w:r>
          </w:p>
        </w:tc>
      </w:tr>
      <w:tr>
        <w:trPr>
          <w:trHeight w:val="45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 цветной М-8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2,00</w:t>
            </w:r>
          </w:p>
        </w:tc>
      </w:tr>
      <w:tr>
        <w:trPr>
          <w:trHeight w:val="43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 цветной М-8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2,00</w:t>
            </w:r>
          </w:p>
        </w:tc>
      </w:tr>
      <w:tr>
        <w:trPr>
          <w:trHeight w:val="43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 цветной М-8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2,00</w:t>
            </w:r>
          </w:p>
        </w:tc>
      </w:tr>
      <w:tr>
        <w:trPr>
          <w:trHeight w:val="45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 цветной М-8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2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 цветной с банкетко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 цветной с банкетко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00,00</w:t>
            </w:r>
          </w:p>
        </w:tc>
      </w:tr>
      <w:tr>
        <w:trPr>
          <w:trHeight w:val="311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5-ти секционный цветной с банкетко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00,00</w:t>
            </w:r>
          </w:p>
        </w:tc>
      </w:tr>
      <w:tr>
        <w:trPr>
          <w:trHeight w:val="217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в раздевалку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09,58</w:t>
            </w:r>
          </w:p>
        </w:tc>
      </w:tr>
      <w:tr>
        <w:trPr>
          <w:trHeight w:val="251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-х секцион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930,00</w:t>
            </w:r>
          </w:p>
        </w:tc>
      </w:tr>
      <w:tr>
        <w:trPr>
          <w:trHeight w:val="298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96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дицинский 2-х створчатый со стеклом ШМ - 2.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69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медицинский металлический 2-х створчат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М-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5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навесно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офисный двери-ящик-двери 826*604*1807 бук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45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екарский ЭШ-3К 1300х1083х16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9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распашной для посуд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узкий закрыт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46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ирокий со стекл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7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-куп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23,6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-куп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782,29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-куп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0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на штатив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90,00</w:t>
            </w:r>
          </w:p>
        </w:tc>
      </w:tr>
      <w:tr>
        <w:trPr>
          <w:trHeight w:val="37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котел КПЭМ - 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921,58</w:t>
            </w:r>
          </w:p>
        </w:tc>
      </w:tr>
      <w:tr>
        <w:trPr>
          <w:trHeight w:val="16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ЭСК - 90-0,27-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228,00</w:t>
            </w:r>
          </w:p>
        </w:tc>
      </w:tr>
      <w:tr>
        <w:trPr>
          <w:trHeight w:val="165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753 056,93</w:t>
            </w:r>
          </w:p>
        </w:tc>
      </w:tr>
    </w:tbl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к постановл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от 26.10.2010 № 28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ители учре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аблюдательн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дошкольного образовательного автономного учрежд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Детский сад № 6 общеразвивающего вида с приоритетным осуществлением деятельности по физическому развитию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Евсеева Надежда Осиповна, начальник отдела дошкольного образования департамента образования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Аминова Лидия Эмблемовна, начальник отдела финансирования образования, культуры, массовой информации, здравоохранения, физической культуры и госполномочий департамента финансов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3.Нефёдова Елена Николаевна, начальник отдела управления имуществом </w:t>
      </w:r>
      <w:r>
        <w:rPr>
          <w:rFonts w:cs="Times New Roman" w:ascii="Times New Roman" w:hAnsi="Times New Roman"/>
          <w:sz w:val="28"/>
          <w:szCs w:val="28"/>
        </w:rPr>
        <w:t>департамента имущественных и земельных отношений администрации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" w:leader="none"/>
          <w:tab w:val="left" w:pos="709" w:leader="none"/>
        </w:tabs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2:56:00Z</dcterms:created>
  <dc:creator>Любовь</dc:creator>
  <dc:description/>
  <cp:keywords/>
  <dc:language>en-US</dc:language>
  <cp:lastModifiedBy>mash_buro</cp:lastModifiedBy>
  <cp:lastPrinted>2010-10-20T12:59:00Z</cp:lastPrinted>
  <dcterms:modified xsi:type="dcterms:W3CDTF">2010-10-26T10:14:00Z</dcterms:modified>
  <cp:revision>41</cp:revision>
  <dc:subject/>
  <dc:title>   ь</dc:title>
</cp:coreProperties>
</file>