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60579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10.2010 </w:t>
        <w:tab/>
        <w:tab/>
        <w:tab/>
        <w:tab/>
        <w:tab/>
        <w:tab/>
        <w:tab/>
        <w:tab/>
        <w:tab/>
        <w:tab/>
        <w:tab/>
        <w:t>№ 28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оздании 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Центр развития ребёнка - детский сад № 8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        от 03.11.2006 № 174-ФЗ «Об автономных учреждениях», пунктом 2 части 2 статьи 28 Устава города Нефтеюганска, на основании предложения департамента образования администрации города Нефтеюганска от 20.10.2010, согласованного с департаментом имущественных и земельных отношений администрации города Нефтеюганска и департаментом финансов администрации города Нефтеюганска, учитывая согласие муниципального учреждения муниципального дошкольного образователь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«Центр развития ребёнка - детский сад № 8» (протокол  № 4 общего собрания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учреждения муниципального дошкольного образовательного учрежд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Центр развития ребёнка - детский сад № 8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30.04.2010)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1.Создать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дошкольное образовательное автономное учреждени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Центр развития ребёнка - детский сад № 8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далее - автономное учреждение) путём изменения тип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дошкольного образователь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Центр развития ребёнка - детский сад № 8» с 01.01.201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Утверд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1.Перечень мероприятий по созданию автономного учреждения согласно приложению №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2.Перечень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, в том числе перечень объектов недвижимого имущества, необходимого для осуществления уставной деятельности автономного  учреждения, закреплённого за ним, согласно приложе-       нию №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значить в наблюдательный совет автономного учреждения представителей учредителя согласно приложению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Назначить директором автономного учреждения Малыгину Венеру Ахатов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, что функции и полномочия учредителя осуществляются департаментом образования администрации города Нефтеюганска и департаментом имущественных и земельных отношений администрации города Нефтеюганска в пределах компетенции каждого из них, установленной постановлением администрации города Нефтеюганска от 17.03.2010 № 609 «Об утверждении Порядка осуществления функций и полномочий учредителя муниципальных учреждений города Нефтеюганска».</w:t>
      </w:r>
    </w:p>
    <w:p>
      <w:pPr>
        <w:pStyle w:val="Normal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Управлению по связям с общественностью и средствами массовой информации города </w:t>
      </w:r>
      <w:r>
        <w:rPr>
          <w:rFonts w:cs="Times New Roman" w:ascii="Times New Roman" w:hAnsi="Times New Roman"/>
          <w:bCs/>
          <w:iCs/>
          <w:sz w:val="28"/>
        </w:rPr>
        <w:t>разместить постановление на официальном  сайте администрации города в сети Интернет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7.</w:t>
      </w:r>
      <w:r>
        <w:rPr>
          <w:rFonts w:cs="Times New Roman" w:ascii="Times New Roman" w:hAnsi="Times New Roman"/>
          <w:bCs/>
          <w:iCs/>
          <w:sz w:val="28"/>
        </w:rPr>
        <w:t>Контроль за выполнением постановления возложить на заместителя главы города Ю.Я.Аладина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Глава города                                                                                             С.В.Буров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tabs>
          <w:tab w:val="clear" w:pos="708"/>
          <w:tab w:val="left" w:pos="100" w:leader="none"/>
        </w:tabs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6.10.2010 № 287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 созданию автономного учрежд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Департаменту образования администрации города Нефтеюганск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Подготовить проект распоряжения администрации города «Об утверждении устав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Центр развития ребёнка - детский сад № 8» до 01.12.2010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Заключить в установленном порядке трудовой договор с руководителем автономного учреждения с 01.01.201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Установить в течение 10 рабочих дней со дня регистрации устава автономного учреждения муниципальное задание учредителя  для автономного учреждения в соответствии с предусмотренной его уставом основн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В течение 10 рабочих дней  со дня регистрации устава автономного учреждения утвердить нормативы затрат на выполнение автономным учреждением государственного зад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Осуществлять финансовое обеспечение задания для автономного учреждения в соответствии  с доведенными бюджетными ассигнованиями на очередной финансовый год и плановый период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финансов администрации города в течение 10 рабочих дней со дня регистрации устава автономного учреждения внести изменение в постановление администрации города от 17.12.2009 № 2765 «Об утверждении перечня получателей бюджетных средств, подведомственных главным распорядителям бюджетных средств города Нефтеюганск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епартаменту имущественных и земельных отношений администрации города предоставить автономному учреждению земельный участок в постоянное (бессрочное) пользование и закрепить за автономным учреждением на праве оперативного управления муниципальное имущество, необходимое для осуществления основной деятельности, согласно приложение № 2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Юридическо-правовому комитету внести соответствующие изменения по подведомственным муниципальным учреждениям в постановление администрации города от 17.03.2010 № 609 «Об утверждении Порядка осуществления функций и полномочий учредителя муниципальных учреждений города Нефтеюганс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у дошкольному образовательному учреждени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Центр развития ребёнка - детский сад № 8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>В течение 3 рабочих дней после даты принятия постановления в письменной форме сообщить в орган, осуществляющий государственную регистрацию юридических лиц, о начале процедуры создания автономного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В течение 3 дней со дня государственной регистрации в налоговом органе направить копию свидетельства  о регистрации юридического лица в департамент образования администрации города, департамент финансов администрации города, департамент имущественных и земельных отношений администрации города и юридическо-правовой комитет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Уведомить кредиторов о созд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Центр развития ребёнка – детский  сад № 8» </w:t>
      </w:r>
      <w:r>
        <w:rPr>
          <w:rFonts w:cs="Times New Roman" w:ascii="Times New Roman" w:hAnsi="Times New Roman"/>
          <w:sz w:val="28"/>
          <w:szCs w:val="28"/>
        </w:rPr>
        <w:t>и опубликовать в официальном печатном издании, в котором публикуются  данные о государственной регистрации юридических лиц, сообщение о принятии постано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>После внесения в Единый государственный реестр юридических лиц записи о начале процедуры создания автономного учреждения дважды с периодичностью один раз в месяц помещать в средствах массовой информации, в которых опубликовываются данные о государственной регистрации юридических лиц, уведомление о создании автоном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После создания автономного учреждения внести изменения в трудовые договоры с работни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Центр развития ребёнка - детский сад № 8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.10.2010 № 28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недвижим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103"/>
        <w:gridCol w:w="1417"/>
        <w:gridCol w:w="2694"/>
      </w:tblGrid>
      <w:tr>
        <w:trPr>
          <w:trHeight w:val="5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  (руб.)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МДОУ "Центр развития ребенка-детский сад №8" - 2х этаж ( 13 мкр, здание 46) S 3180,2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40 289,92</w:t>
            </w:r>
          </w:p>
        </w:tc>
      </w:tr>
      <w:tr>
        <w:trPr>
          <w:trHeight w:val="1298" w:hRule="atLeast"/>
        </w:trPr>
        <w:tc>
          <w:tcPr>
            <w:tcW w:w="99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ктов, закрепляемых за автономным учреждением </w:t>
            </w:r>
          </w:p>
        </w:tc>
      </w:tr>
      <w:tr>
        <w:trPr>
          <w:trHeight w:val="6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  (руб.)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овая дорожка дет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83,66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шюровочная маш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65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на 1-о секц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на 1-о секц. ВМп-6-1 (500*500м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7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на 3-х секц. ВМ-3 (500*500м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7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на 3-х секц. ВМ-3 (500*500м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70,01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отренажер дет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17,2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отренажер дет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17,2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ы медицинск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52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ы порцио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8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шалка для одеж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13,26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изонтальные жалюз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изонтальные жалюз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28,67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изонтальные жалюз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28,67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изонтальные жалюз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28,66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ая мягкая мебель (диван,кресло,столик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8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мягкий уголок "Карапуз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в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66,38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ван игровой кожза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ван офисный "дипломат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76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й набор дерев. Ноев ковче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й набор дерев.Фер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й сто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4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роконтейнер оцинкованный 1.1м.к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79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67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вертикальные 4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07,65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вертикальные 5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7,71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горизонтальные (27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25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горизонтальные 23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3,9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мультифактурные 1,5*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мультифактурные 1,5*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мультифактурные 1,8*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мультифактурные 1,8*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мультифактурные 1,8*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мультифактурные 1,8*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мультифактурные 5,7*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рочный шкаф ЖШЭ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18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авес (в муз.за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меб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48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мебель для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42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Парикмахер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спаль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62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комплекс "Автопоезд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9,2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комплекс "Карандаш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магаз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66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уголок "Народные промысл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64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центр песка и в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72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й сте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низ потолоч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2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ечист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56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ечистка К-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5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овый аппарат "Меркур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винола цифровая Yamah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жный угол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8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(1,7*2,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85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(1,9*2,9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3,7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*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*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ёр 2,9х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82,1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ёр 2,9х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82,1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3*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76,19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3*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93,65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ёр 3х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14,05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ёр 3х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14,05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ёр 3х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14,05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ёр 3х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14,05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Ep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Tel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с 2*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олушерстян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41,0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олушерстянной  2*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1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олушерстянной 2*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1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олушерстянной 2*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1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олушерстяной абстракция 3*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04,29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олушерстяной абстракция 3*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04,29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олушерстяной абстракция 3*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04,29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олушерстяной абстракция 3*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04,29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олушерстяной абстракция 3*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04,29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олушерстяной абстракция 3*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04,29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олушерстяной абстракция 3*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04,26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мебели детской (стол+стуль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мебели детской (стол+стуль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мебели детской (стол+стуль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мебели детской (стол+стуль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мебели детской (стол+стуль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мебели детской (стол+стуль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мебели детской (стол+стуль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мебели детской (стол+стуль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шт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61,08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б\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76,12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тор наполь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77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тор наполь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под мус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76,47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под мус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76,46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ровальный аппар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14,7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ровальный аппарат Canon FC-1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98,5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ровальный аппарат Kyocera Mi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58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ровальный аппарат Kyocera Mi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 электрический КПЭМ-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32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для руководи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оператора (черно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с подголовник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2,25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нштейн Hold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9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хня игров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95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минат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й цент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06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й центр резной на колес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2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й центр резной на колес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2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 игров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4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ла  "Panasonic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2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ла SAMSUNG MA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ла с CD плеером Sony CFD-RS60C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ла с CD плеером Sony CFD-RS60C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ла с CD плеером Sony CFD-RS60C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ла с CD плеером Sony CFD-RS60C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 гимнаст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89,8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бель полумяг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80,53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бель полумягкая игров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3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оф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82,3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19 "Samsung TFT 940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16,65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19" Samsung TF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46,56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LCD 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12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LCD17" ViewSoni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LCD17" ViewSoni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LCD17" ViewSoni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LCD17" ViewSoni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блок (-18) до 14м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82,48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блок Самсун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49,5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цент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62,12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центр mini с DVD Panasoni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9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фактурные жалюз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550,55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фактурные жалюз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550,55</w:t>
            </w:r>
          </w:p>
        </w:tc>
      </w:tr>
      <w:tr>
        <w:trPr>
          <w:trHeight w:val="5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ФУ Brother DCP-701OR (Принтер/сканер/копир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42,00</w:t>
            </w:r>
          </w:p>
        </w:tc>
      </w:tr>
      <w:tr>
        <w:trPr>
          <w:trHeight w:val="81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ФУ Brother DCP-703OR (Принтер/сканер/копир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42,00</w:t>
            </w:r>
          </w:p>
        </w:tc>
      </w:tr>
      <w:tr>
        <w:trPr>
          <w:trHeight w:val="5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ФУ Brother DCP-703OR (Принтер/сканер/копир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42,00</w:t>
            </w:r>
          </w:p>
        </w:tc>
      </w:tr>
      <w:tr>
        <w:trPr>
          <w:trHeight w:val="5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ФУ Brother DCP-703OR (Принтер/сканер/копир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42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ая меб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62,48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детской меб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84,71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игровой мебели "теремок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Стеллажей "Замок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32,48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65,99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 LG L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29,56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учатель ОБП-450 6*30 /6 ламп/ УФ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52,5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учатель- рециркулятор Дезар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9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рлок JAGUAR 0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икмахерская игров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ал архив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60,88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ал архивный металлический (4 полк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77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форатор "BOSCH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94,1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анино "Владимир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а ЭП-4Ж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а эл. ЭП-4Ж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тавка межплитная ПМП-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03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для головных у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21,32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настенная ПН115/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-купе настен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HP Offeje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5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МФУ Can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71,5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МФУ Xerox 31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35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тавка к столу офисно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тавка к столу офисно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ор NE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97,36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ф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есос Thomas TW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9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есос бытовой "Фе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есос моющ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86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атор маслянный Timberk TO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92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 Topaz BSK-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35,26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 Topaz BSK-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56,4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 Advan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31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 Core 2 Du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05,4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 Duo E6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45,09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нер EPSO № 1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1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льня игров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рометр сухой портатив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8,51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аж для игрушек цветной 110*70*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аж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185,15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36,5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СТ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99,99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1-секционный металл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56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3х сек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0,75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3х секцион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3-х секцион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9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3-х секцион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9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3-х секцион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9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3-х секцион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90,00</w:t>
            </w:r>
          </w:p>
        </w:tc>
      </w:tr>
      <w:tr>
        <w:trPr>
          <w:trHeight w:val="5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декоративный "колесо" 150*33*150 цвет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02,00</w:t>
            </w:r>
          </w:p>
        </w:tc>
      </w:tr>
      <w:tr>
        <w:trPr>
          <w:trHeight w:val="5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декоративный "колесо"150*33*150 цвет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02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для детского творч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для детского творч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для спорт инвентар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96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для спортивного инвентар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58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металл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52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низ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04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складской 2000*1000*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складской 2000*1000*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Уголок прир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д для метод.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д для роди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56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д информационный на стой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83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для игрушек  Фрегат №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577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для пособий Паравоз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для пособий Цир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рилизатор ГП-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88,16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ральная маш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7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ральная машинка Л-10-2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339,0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компьютер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4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2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54,8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д/заседаний "Гермес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детск цвет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8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детский растущий прямоугольн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детский растущий прямоуголь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для книжного угол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6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вадратный на регулируемых нож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вадратный на регулируемых нож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вадратный на регулируемых нож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вадратный на регулируемых нож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вадратный на регулируемых нож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вадратный на регулируемых нож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нферен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93,1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многофункциональ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многофункциональ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офис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5,5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офис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5,5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 однотумбов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олукругл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9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оизводствен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58,12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оизводственный СМО 6-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ямой 1500*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3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ямоуголь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99,9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азделочный нерж. с бортом, пол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азделочный нерж. с бортом, пол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азделочный нерж. с бортом, пол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уководителя "Гермес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с бортом и пол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1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стеллаж дет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33,12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угловой 2250*2100*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8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шильный бараб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Samsung LE-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199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04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цифровой Panasoni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цифровой Philip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-факс Panasonik-K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ая завеса Барь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для орг.техники "Гермес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риставка "Гермес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версальный прив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68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ю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49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ю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49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ю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93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смодем внеш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9,75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то-бар игров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56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камера OLYMPUS FE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9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рамка цифров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 "Атлант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52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 Bos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56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 Атлант 6022-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2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 бытов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11,0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 игров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иф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922,56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ая видеокам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2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 телеф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11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ейная маш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37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ма теотральная резная больш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52,26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- Куп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363,62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10,05 с антресолью 10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06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10,07 с антресолью 10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31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10,11 с антресолью 10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1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2х створ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59,88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4-х секц.со скамей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62,3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4-х секц.со скамей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62,3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4-х секц.со скамей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62,3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4-х секц.со скамей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62,3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4-х секц.со скамей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62,3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4-х секц.со скамей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62,3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4-х секц.со скамей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62,3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4-х секц.со скамей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62,3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4-х секц.со скамей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62,3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4-х секц.со скамей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62,3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4-х секц.со скамей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62,3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4-х секц.со скамей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62,3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-вирт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01,56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гардеро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13,08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/одеж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/одежды мета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89,79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\одежды 4х секц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789,76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. 5и мест цветной с банкет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. 5и мест цветной с банкет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. 5и мест цветной с банкет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. 5и мест цветной с банкет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4-х мес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50,00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4х местный бук, с банкет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4х местный бук, с банкет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4х местный бук, с банкет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4х местный бук, с банкет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4х местный бук, с банкет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4х местный бук, с банкет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4х местный бук, с банкет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4х местный со скамь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332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5и мест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5и местный цвет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5и местный цвет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5и местный цвет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5и местный цвет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5и местный цвет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5и местный цвет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5и местный цвет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5и местный цветной, с банкет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с банкет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с банкет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со скамь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8,65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горш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36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документов узкий закрыт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4,4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документов узкий закрыт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4,4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документов узкий закрыт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4,4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документов узкий закрыт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4,4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документов узкий закрыт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4,4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игрового природного матери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игруш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игруш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"Гермес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97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металиче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4,7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хранения природного матери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27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из набора б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48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мед. 1-створч.(стекло,метта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24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медицинский 2-х створчат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19,99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Навесной 600 ар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42,3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офисный со стекл.дверью "Гермес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Пен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42,24</w:t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пенал хозяйственный 450*400*1600 бу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платель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36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пожар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пожар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пожар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пожар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с антресол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5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стеклян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13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узкий со стекл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5,8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холодиль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3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холодильный ШХ-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8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холодильный ШХ-040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94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холодильный ШХ-040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94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-куп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53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-Куп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608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-купе 2832*650*2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33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ора (в муз.за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516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ора (в спорт за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34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руповерт "BOSCH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6,01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 на треног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46,4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коворода ЭСК-90-0,27-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228,0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754 576,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Приложение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к постановл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от 26.10.2010 № 28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ители учре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аблюдательн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Центр развития ребёнка - детский сад № 8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Евсеева Надежда Осиповна, начальник отдела дошкольного образования департамента образования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.Нефёдова Елена Николаевна, начальник отдела управления имуществом </w:t>
      </w:r>
      <w:r>
        <w:rPr>
          <w:rFonts w:cs="Times New Roman" w:ascii="Times New Roman" w:hAnsi="Times New Roman"/>
          <w:sz w:val="28"/>
          <w:szCs w:val="28"/>
        </w:rPr>
        <w:t>департамента имущественных и земельных отношений администрации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3.Ефимова Галина Николаевна, главный специалист аналитического отдела юридическо-правового комитета администрации го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" w:leader="none"/>
          <w:tab w:val="left" w:pos="709" w:leader="none"/>
        </w:tabs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2:56:00Z</dcterms:created>
  <dc:creator>Любовь</dc:creator>
  <dc:description/>
  <cp:keywords/>
  <dc:language>en-US</dc:language>
  <cp:lastModifiedBy>mash_buro</cp:lastModifiedBy>
  <cp:lastPrinted>2010-10-20T14:35:00Z</cp:lastPrinted>
  <dcterms:modified xsi:type="dcterms:W3CDTF">2010-10-26T10:16:00Z</dcterms:modified>
  <cp:revision>34</cp:revision>
  <dc:subject/>
  <dc:title>   ь</dc:title>
</cp:coreProperties>
</file>