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057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10.2010 </w:t>
        <w:tab/>
        <w:tab/>
        <w:tab/>
        <w:tab/>
        <w:tab/>
        <w:tab/>
        <w:tab/>
        <w:tab/>
        <w:tab/>
        <w:tab/>
        <w:tab/>
        <w:t xml:space="preserve">  № 28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2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   от 03.11.2006 № 174-ФЗ «Об автономных учреждениях», пунктом 2 части 2 статьи 28 Устава города Нефтеюганска, на основании предложения департамента образования администрации города Нефтеюганска от 20.10.2010, согласованного с департаментом имущественных и земельных отношений администрации города Нефтеюганска и департаментом финансов администрации города Нефтеюганска, учитывая согласие муниципального учреждения муниципального дошкольного образователь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«Центр развития ребёнка - детский сад № 20» (протокол  № 16 общего собрания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учреждения муниципального дошкольного образовательного учрежд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Центр развития ребёнка - детский сад № 20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27.04.2010)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Соз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дошкольное образовательное автономное учреждени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20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далее - автономное учреждение) путём изменения тип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20» с 01.01.20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Утверд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1.Перечень мероприятий по созданию автономного учреждения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2.Перечень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в том числе перечень объектов недвижимого имущества, необходимого для осуществления уставной деятельности автономного  учреждения, закреплённого за ним, согласно приложе-       нию №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значить в наблюдательный совет автономного учреждения представителей учредителя согласно приложению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Назначить директором автономного учреждения Голубеву Ларису Николаевну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, что функции и полномочия учредителя осуществляются департаментом образования администрации города Нефтеюганска и департаментом имущественных и земельных отношений администрации города Нефтеюганска в пределах компетенции каждого из них, установленной постановлением администрации города Нефтеюганска от 17.03.2010 № 609 «Об утверждении Порядка осуществления функций и полномочий учредителя муниципальных учреждений города Нефтеюганска».</w:t>
      </w:r>
    </w:p>
    <w:p>
      <w:pPr>
        <w:pStyle w:val="Normal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Управлению по связям с общественностью и средствами массовой информации города </w:t>
      </w:r>
      <w:r>
        <w:rPr>
          <w:rFonts w:cs="Times New Roman" w:ascii="Times New Roman" w:hAnsi="Times New Roman"/>
          <w:bCs/>
          <w:iCs/>
          <w:sz w:val="28"/>
        </w:rPr>
        <w:t>разместить постановление на официальном  сайте администрации города в сети Интернет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7.</w:t>
      </w:r>
      <w:r>
        <w:rPr>
          <w:rFonts w:cs="Times New Roman" w:ascii="Times New Roman" w:hAnsi="Times New Roman"/>
          <w:bCs/>
          <w:iCs/>
          <w:sz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Глава города                                                                                             С.В.Буров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100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от 26.10.2010 № 28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созданию автоном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партаменту образования администрации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одготовить проект распоряжения администрации города «Об утверждении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20» до 01.12.20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Заключить в установленном порядке трудовой договор с руководителем автономного учреждения с 01.01.201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становить в течение 10 рабочих дней со дня регистрации устава автономного учреждения муниципальное задание учредителя  для автономного учреждения в соответствии с предусмотренной его уставом основ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Утвердить в течение 10 рабочих дней  со дня регистрации устава автономного учреждения нормативы затрат на выполнение автономным учреждением государственного зад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существлять финансовое обеспечение задания для автономного учреждения в соответствии  с доведенными бюджетными ассигнованиями на очередной финансовый год и плановый период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финансов администрации города в течение 10 рабочих дней со дня регистрации устава автономного учреждения внести изменение в постановление администрации города от 17.12.2009 № 2765 «Об утверждении перечня получателей бюджетных средств, подведомственных главным распорядителям бюджетных средств города Нефтеюганск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артаменту имущественных и земельных отношений администрации города предоставить автономному учреждению земельный участок в постоянное (бессрочное) пользование и закрепить за автономным учреждением на праве оперативного управления муниципальное имущество, необходимое для осуществления основной деятельности, согласно приложение № 2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Юридическо-правовому комитету в постановление администрации города от 17.03.2010 № 609 «Об утверждении Порядка осуществления функций и полномочий учредителя муниципальных учреждений города Нефтеюганска» внести соответствующие изменения по подведомственным муниципальным учрежд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у дошкольному образовательному учрежд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20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>В течение 3 рабочих дней после даты принятия постановления в письменной форме сообщить в орган, осуществляющий государственную регистрацию юридических лиц, о начале процедуры создания автономного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В течение 3 дней со дня государственной регистрации в налоговом органе направить копию свидетельства  о регистрации юридического лица в департамент образования администрации города, департамент финансов администрации города, департамент имущественных и земельных отношений администрации города и юридическо-правовой комитет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Уведомить кредиторов о созд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– детский   сад № 20» </w:t>
      </w:r>
      <w:r>
        <w:rPr>
          <w:rFonts w:cs="Times New Roman" w:ascii="Times New Roman" w:hAnsi="Times New Roman"/>
          <w:sz w:val="28"/>
          <w:szCs w:val="28"/>
        </w:rPr>
        <w:t>и опубликовать в официальном печатном издании, в котором публикуются  данные о государственной регистрации юридических лиц, сообщение о принятии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>После внесения в Единый государственный реестр юридических лиц записи о начале процедуры создания автономного учреждения дважды с периодичностью один раз в месяц помещать в средствах массовой информации, в которых опубликовываются данные о государственной регистрации юридических лиц , уведомление о создании автоном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После создания автономного учреждения внести изменения в трудовые договоры с работни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Центр развития ребёнка - детский сад № 2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10.2010 № 28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недвижим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5066"/>
        <w:gridCol w:w="1174"/>
        <w:gridCol w:w="1788"/>
      </w:tblGrid>
      <w:tr>
        <w:trPr>
          <w:trHeight w:val="564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      руб.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816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МДОУ"Центр развития ребенка-детский сад № 20" -2х этаж ( 8а м-он, здание №24) S 2147,1 м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73 174,08</w:t>
            </w:r>
          </w:p>
        </w:tc>
      </w:tr>
      <w:tr>
        <w:trPr>
          <w:trHeight w:val="271" w:hRule="atLeast"/>
        </w:trPr>
        <w:tc>
          <w:tcPr>
            <w:tcW w:w="890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бъектов, закрепляемых за автономным учрежде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/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      руб.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VD LG DKS -56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 Тонус д\получ,кислор, коктеле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82,2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Здоровь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ангнитофон "Sony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терецидный рецикулятор 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9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терецидный рецикулятор 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сейн сух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ян "Этюд"-205М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а 1-0 секц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а ВМП-6-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5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а моечная /котломойка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9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а моечная /котломойка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9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отренажер дет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33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ы ВНМ-3/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ы кухонн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12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ы мед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84,7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ы ПВ-300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63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ы РП-500 НШ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31,7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ы складск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ы электронн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шалка ряжения 63*42*8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2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шалка ряжения 63*42*8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8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двой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7,8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ам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38,5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"Колесо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6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ы для книг 85*42*6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очная систем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8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дильная доска 60*25*5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8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хот (кухонное оборудование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5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ая игров.зона/мастерские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ая мебель "Русская изба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ван круглый игр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36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ометр ДК-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9,95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а бегов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39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а беговая детск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39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магнит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1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магнит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94,4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поворотная комбинирова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роконтейне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9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роконтйне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9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6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мультифактурные3,75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75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мультифактурные3,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35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 №2 120*27.5*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4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 №3 120*27.5*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72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 №3 120*27.5*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78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галятор у\звуковой Тума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20,4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ра холодиль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9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оке SAMSUNG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4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низ в комплект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2,00</w:t>
            </w:r>
          </w:p>
        </w:tc>
      </w:tr>
      <w:tr>
        <w:trPr>
          <w:trHeight w:val="314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низ металл.1 рядный с липой в комплект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ечистка К 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окг глади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9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жный угол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5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жный уголок 135*48*1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1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8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90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87,1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"Сли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"Сли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1,7*2,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0,9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,5*4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10,1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,5*5,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04,7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2,5х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40,5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2,5х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40,5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3*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6,9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3х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28,9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3х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28,9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3х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69,5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3х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30,31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3х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30,31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6х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10,4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6х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10,4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Интирио 2*2,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52,8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Лагуна 2*2,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54,7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ова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36,1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 2,5х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 2,5х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Турция 2*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3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ёр полукр 3х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9,65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олукругл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00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Россия 2,5*3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77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Турция 2*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41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Турция 2*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41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Турция 2*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41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ик массаж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72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а для разрубки мяс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5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ебели /каб психолога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21,2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Селеро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50,8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ор напольный "Строитель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0,00</w:t>
            </w:r>
          </w:p>
        </w:tc>
      </w:tr>
      <w:tr>
        <w:trPr>
          <w:trHeight w:val="336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ор напольный"Архитектор"деревя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кассовая машина Меркурий 130 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.Canon FC-12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59,75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 электрический КЭ 160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78,8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мягко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19,5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мягко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74,4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мягко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19,5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оператора/черное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руководител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8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ать детская цветная (с матраце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9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ать на металических ножках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6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нштейн д/подвешивания плака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ерокс Кэно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79,6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н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6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ня детская 128*42*1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ня малая 128*42*8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шетка мед.смотров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54,5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минато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 игр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4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"SONI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9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а посудомоечная на 12 персон ВЕК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45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а стираль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а швей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98,2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бель детская п\ мягк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33,16</w:t>
            </w:r>
          </w:p>
        </w:tc>
      </w:tr>
      <w:tr>
        <w:trPr>
          <w:trHeight w:val="542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ьное устройство Samsung SCХ-43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трансформет" Улитка сдомиком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87,4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ка ВМП-6-1-5РЧ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ьберт 2х сторонн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0,3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ьберт дет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 "Samsung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79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Beng TFT 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6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BENQ FP 71 G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00,00</w:t>
            </w:r>
          </w:p>
        </w:tc>
      </w:tr>
      <w:tr>
        <w:trPr>
          <w:trHeight w:val="542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CD 19.0" Samsung "SuncMaster 943N 5мс ч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30,00</w:t>
            </w:r>
          </w:p>
        </w:tc>
      </w:tr>
      <w:tr>
        <w:trPr>
          <w:trHeight w:val="542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CD 19.0" Samsung"SuncMaster 943N"5мс ч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3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Samsung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Самсун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Самсун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50,00</w:t>
            </w:r>
          </w:p>
        </w:tc>
      </w:tr>
      <w:tr>
        <w:trPr>
          <w:trHeight w:val="542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блок "ВВК" (ЖК телевизор + DVD-плейер+караоке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5,00</w:t>
            </w:r>
          </w:p>
        </w:tc>
      </w:tr>
      <w:tr>
        <w:trPr>
          <w:trHeight w:val="542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блок "ВВК" (ЖК телевизор + DVD-плейер+караоке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5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блок МММ 115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8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ильная камера Сименс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4,6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 LG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4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 SONY MHC-GNZ 77D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92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ФУ hp Laser Iet /Принтер,ксерокс,сканер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сорубка электрическ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7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детской мебели "Замок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6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мягкой мебели (венилкож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08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мягкой мебели/диван и 2 кресла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адка к УКМ /Овощерезка с компл.ножей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605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325,3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65,99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 Acer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 Asus X80L CPM -550/2Q/120/DVD/B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617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 i530/CV1.73SR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9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 Асеr Aspire 5536G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ОБП-450-03/3 лампы/ УФ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78,75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-рециркулятор (Дезар-2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-рециркулятор (Дезар-3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7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-рециркулятор (Дезар-3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7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-рециркулятор (Дезар-3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7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-рециркулятор (Дезар-3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7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-рециркулятор (Дезар-3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7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ощерезка  CL-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4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икмахерская игров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та одноместная с выд. ящиком 70*56*46/6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1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а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ал закрыт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6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очниц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анино "Беларусь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237,79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эваку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межплитная ПМП 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5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межплитная ПМП-40-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5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оварник кухо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6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д/разделочных досок ПДР /нерж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для дос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книжная  навесная/4 шт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8,5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-купе пнк-3 /1200*400*700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41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/МФУ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HP Deskjet 128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Samsung Laser ML25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лазерный HP  LJ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33,6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лазерный Н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Самсунг лаз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струй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1,2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струйный Нр К71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 Acer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 NE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786,0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о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4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о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4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ор Godege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 IRI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6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Bosch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27,9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Bosch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27,9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Samsung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4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Samsung SC 51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4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Samsung SC 515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4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Samsung SC 616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9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Samsung SC 62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9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бытовой Фея-400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 С 1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3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226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40,00</w:t>
            </w:r>
          </w:p>
        </w:tc>
      </w:tr>
      <w:tr>
        <w:trPr>
          <w:trHeight w:val="542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Core 2 Duo E7500/2.93ГГц 3МБ1066МГц/2Гб/320Gb/SVGA/DVD-RW/ATX/Wi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13,00</w:t>
            </w:r>
          </w:p>
        </w:tc>
      </w:tr>
      <w:tr>
        <w:trPr>
          <w:trHeight w:val="598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Core 2 Duo Е8400/.3.00ГГц 6МБ1333МГц/2Gb/250Gb/DVD-RW/SVGA/ATX/Wi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5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Proffi 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2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ейка деревянная 3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0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ья №5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2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йсер 250 Convito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льня игровая "Городок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2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рометр сухой портатив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8,9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комплекс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6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уголок подвижн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82,1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к для подшивки докумен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8,25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"Водопад" 74*42*17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08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/полка для книг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высо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9,77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высокий 3х секцио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45,5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для книг 145*40*1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для посуды решетчат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12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кух СК-4-5(500*1400*1740мм) вся нер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метал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7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низ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21,5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решетчат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СК-5-5 (1500*500*1500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31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СК-7-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хозяйств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377,6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хозяйств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1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информацио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03,45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"Городок" (5 элеметов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731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"Лето" (5 элементов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7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"Настенька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"Пазл" (5 элементов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9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"Перекресток" (6 элементов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1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-Гор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игровая " Городок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05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мебель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15,45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шведск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98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илизатор ГП - 20 М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25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ральная машин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895,0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ральная машина "ASKO "WM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ральная машина Bosch WOR 20151 О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углов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 компьют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1,0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 компьют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5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"Капелька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"Контур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/прямоугольный/ 110*5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,9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етский роастущ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идакт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4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ля книж.угол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6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журна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58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из нерж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2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97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с пристав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5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манипуляцио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93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2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истенный СПРП 6-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оизводств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30,0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оизводственный (1000*600*850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6,5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оизводственный (800*600*850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8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оизводственный прист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96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ямоугольный на регул.ножках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звивающийся дедакт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62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омашка /6шт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58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 двумя лавк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ик СМ548-МСК - манипуляцио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12,5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шильный бараба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496,4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 ролевая игра "Шахматист" (столы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 ролевая игра Магази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2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 ролевая игра Парикмахе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8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-ролевая игра "Беседа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"Panasonic" TH-R 42 PV 8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548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JVС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акс Panasonic /лазерный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3,5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Panf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9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ая завеса Барье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20,6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ая завеса Барьер ТЗ-3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20,6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омет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4,3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буна м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60 с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5,3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наполь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 аппаратуру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овой сегмент для обув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"Конструктора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для спортивного инвентар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43,1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ИЗО углово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4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конструирова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5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логопедический 120*30*1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3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природ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природ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природы 170*42*1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6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Спортинвентар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2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версальная кух маш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296,3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модем внешн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9,75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то бар  игр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87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аппарат "SONY"цифр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5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ая кам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658,57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" Атлант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4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Атлан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9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Бирюса 13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58,4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Стин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43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ый шкаф ШХ 0,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7,6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песка и воды -игр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ифуг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374,6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  телефон Диало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11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до - дорож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97,7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ейная машин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7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69,7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69,7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82,7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69,7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- куп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1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30см углов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71,2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3-х секц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+скамей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60с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5,3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80с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6,5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витрина чёрн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6,2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гардероб чёрн.кант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63,6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+скамейка (5-ти секц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раздевания 2-х секц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99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\кни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40,8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\кни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40,8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\одежды 4х секц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394,8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\офис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00,80</w:t>
            </w:r>
          </w:p>
        </w:tc>
      </w:tr>
      <w:tr>
        <w:trPr>
          <w:trHeight w:val="542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4х местный ламинат с банкеткой 1282*340*1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542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5и местный цветной ламинат с банкеткой 1282*340*1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етский со скамье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92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выносного материал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горшк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5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докумен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1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докумен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5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14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/5 секц.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/5 секц.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/5 секц.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/5секц.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/5секц/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с банкет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56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цветной 3х секц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36,33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цветной 3х секц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36,33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цветной 3х секц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36,3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спец.одежд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21,4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стерилизации пар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32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жарочный ШЖЭ-3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13,6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закрытый  д/обуви,выносного матер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18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закрытый д/выносного материал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78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закрытый чёрн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артотеч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83,2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ниж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,5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ниж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8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ниж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13,76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онтур 1*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онтур 1*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9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онтур 3*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5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онтур 3*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256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орпус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53,0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опер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3,6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лате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8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лате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8,8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ожарн. бел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09,2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олузакрытый д/обуви.выносного матер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7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рабочий 6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622,8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рабочий 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01,7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распашн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угловой контур 1*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3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-купе с зеркал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 баскетбо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57,2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кинопроектор интерактив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на треног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78,2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. др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48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ая плита ЭП-4 ЖШ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81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ая плита ЭП-4 ЖШ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896,72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коворода ЭСК-90-0, 27-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306,73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жер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0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39 275,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10.2010 № 28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ители учре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аблюдатель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Центр развития ребёнка - детский сад № 2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Евсеева Надежда Осиповна, начальник отдела дошкольного образования департамента образования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Лукошкова Наталья Багаутдиновна, специалист эксперт отдела финансирования образования, культуры, массовой информации, здравоохранения, физической культуры и госполномочий  департамента финансов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Нефёдова Елена Николаевна, начальник отдела управления имуществом </w:t>
      </w:r>
      <w:r>
        <w:rPr>
          <w:rFonts w:cs="Times New Roman" w:ascii="Times New Roman" w:hAnsi="Times New Roman"/>
          <w:sz w:val="28"/>
          <w:szCs w:val="28"/>
        </w:rPr>
        <w:t>департамента имущественных и земельных отношений администрации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" w:leader="none"/>
          <w:tab w:val="left" w:pos="709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56:00Z</dcterms:created>
  <dc:creator>Любовь</dc:creator>
  <dc:description/>
  <cp:keywords/>
  <dc:language>en-US</dc:language>
  <cp:lastModifiedBy>mash_buro</cp:lastModifiedBy>
  <cp:lastPrinted>2010-10-20T14:56:00Z</cp:lastPrinted>
  <dcterms:modified xsi:type="dcterms:W3CDTF">2010-10-26T10:21:00Z</dcterms:modified>
  <cp:revision>38</cp:revision>
  <dc:subject/>
  <dc:title>   ь</dc:title>
</cp:coreProperties>
</file>