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190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</w:t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10.2010 </w:t>
        <w:tab/>
        <w:tab/>
        <w:tab/>
        <w:tab/>
        <w:tab/>
        <w:tab/>
        <w:tab/>
        <w:tab/>
        <w:tab/>
        <w:tab/>
        <w:tab/>
        <w:t xml:space="preserve">   № 29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23.03.2010 № 660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 xml:space="preserve">В соответствии с Законом Российской Федерации от 02.03.2007 </w:t>
        <w:br/>
        <w:t xml:space="preserve">№ 25-ФЗ «О муниципальной службе в Российской Федерации», Законом Ханты-Мансийского автономного округа - Югры от 20.07.2007 № 113-оз </w:t>
        <w:br/>
        <w:t xml:space="preserve">«Об отдельных вопросах муниципальной службы в Ханты-Мансийском автономном округе - Югре», </w:t>
      </w:r>
      <w:r>
        <w:rPr/>
        <w:t>в целях развития муниципальной службы и повышения эффек</w:t>
        <w:softHyphen/>
        <w:t xml:space="preserve">тивности муниципального управления, </w:t>
      </w:r>
      <w:r>
        <w:rPr>
          <w:szCs w:val="28"/>
        </w:rPr>
        <w:t>руководствуясь решением Думы города от 28.02.2008 № 359-</w:t>
      </w:r>
      <w:r>
        <w:rPr>
          <w:szCs w:val="28"/>
          <w:lang w:val="en-US"/>
        </w:rPr>
        <w:t>IV</w:t>
      </w:r>
      <w:r>
        <w:rPr>
          <w:szCs w:val="28"/>
        </w:rPr>
        <w:t xml:space="preserve"> (с изм. на 24.06.2010 № 759-</w:t>
      </w:r>
      <w:r>
        <w:rPr>
          <w:szCs w:val="28"/>
          <w:lang w:val="en-US"/>
        </w:rPr>
        <w:t>IV</w:t>
      </w:r>
      <w:r>
        <w:rPr>
          <w:szCs w:val="28"/>
        </w:rPr>
        <w:t xml:space="preserve">) «Об утверждении Положения о бюджетном процессе в городе Нефтеюганске», постановлением администрации города от 09.12.2009  № 2681 (с изм. на 21.10.2010            № 2852) «Об утверждении порядка разработки, утверждения и </w:t>
        <w:br/>
        <w:t>реализации долгосрочных целевых программ города Нефтеюганска», Уставом города Неф</w:t>
        <w:softHyphen/>
        <w:t>теюганска, постановляю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изменения в постановление</w:t>
      </w:r>
      <w:r>
        <w:rPr>
          <w:szCs w:val="28"/>
        </w:rPr>
        <w:t xml:space="preserve"> </w:t>
      </w:r>
      <w:r>
        <w:rPr>
          <w:sz w:val="28"/>
          <w:szCs w:val="28"/>
        </w:rPr>
        <w:t>администрации города от 23.03.2010 № 660 «Об утверждении долгосрочной целевой программы «Развитие муниципальной службы в муниципальном образовании город Нефтеюганск на 2010-2011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Изложить приложение к постановлению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ункт 3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Постановление вступает в силу с 01.01.2010.».</w:t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2.Управлению по связям с общественностью и средствами массовой информации администрации города (Драчёв Е.С.) разместить постановление на официальном сайте администрации и Думы города в сети Интернет.</w:t>
      </w:r>
    </w:p>
    <w:p>
      <w:pPr>
        <w:pStyle w:val="21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3.Контроль за выполнением постановления оставляю за собой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6381" w:hanging="0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81" w:hanging="0"/>
        <w:rPr>
          <w:sz w:val="28"/>
          <w:szCs w:val="28"/>
        </w:rPr>
      </w:pPr>
      <w:r>
        <w:rPr>
          <w:sz w:val="28"/>
          <w:szCs w:val="28"/>
        </w:rPr>
        <w:t>от 27.10.2010 № 2917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униципальной службы в муниципальном образовании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 Нефтеюганск на 2010-2011 годы»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аспорт программы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6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долгосрочн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</w:t>
              <w:br/>
              <w:t xml:space="preserve">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госрочная целевая программа «Развитие муниципальной службы в муници</w:t>
              <w:softHyphen/>
              <w:t xml:space="preserve">пальном образовании город Нефтеюганск на 2010-2011 годы»   (далее – Программа)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долгосроч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й</w:t>
              <w:br/>
              <w:t>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разработчики долгосрочной целевой</w:t>
              <w:br/>
              <w:t xml:space="preserve">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по делам администрации города Нефтеюганск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    долгосрочной целевой </w:t>
              <w:br/>
              <w:t xml:space="preserve">программы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Нефтеюганска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ординатор долгосрочной целевой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департамента по делам админист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 долгосрочной целевой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и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по делам администр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финан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градостроительств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образова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департамента ЖКХ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имущественных и земельных отношен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митета ЗАГС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епартамента по социальным вопроса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юридическо-правового комитет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комитета по здравоохранению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правления по связям с общественностью и средствами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дела по профилактике правонарушений и связям с правоохранительными органам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умы города</w:t>
            </w:r>
          </w:p>
        </w:tc>
      </w:tr>
      <w:tr>
        <w:trPr>
          <w:trHeight w:val="303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и задачи долгосрочно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ой        </w:t>
              <w:br/>
              <w:t xml:space="preserve">Программы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: создание условий для развития му</w:t>
              <w:softHyphen/>
              <w:t>ниципальной службы в городе Неф</w:t>
              <w:softHyphen/>
              <w:t>теюганске, повышения эффективности муниципального управления: созда</w:t>
              <w:softHyphen/>
              <w:t>ние профессиональной, ориентированной на интересы населе</w:t>
              <w:softHyphen/>
              <w:t>ния, открытой муниципальной службы, направленной на решение вопросов местного знач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 внедрение на муниципальной службе эффективных тех</w:t>
              <w:softHyphen/>
              <w:t>нологий и современных методов кадровой работы, повышение эффективности муниципальной службы и результативности профессиональной служебной деятель</w:t>
              <w:softHyphen/>
              <w:t>ности муниципальных служащих</w:t>
            </w:r>
          </w:p>
        </w:tc>
      </w:tr>
      <w:tr>
        <w:trPr>
          <w:trHeight w:val="154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целевые показатели долгосрочной целевой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валификации муниципальных служащи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а конкурсной основе кадрового резерва для замещения должностей муниципальной служб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ттестации и квалификационного экзамена муниципальных служащих в соответствии с утверждённым графиком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</w:t>
              <w:br/>
              <w:t>реализации долгосрочной целевой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а реализуется в 1 этап на протяжении 2010-2011 г.г.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ы и источники финансирования долгосрочной целевой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для реализации Программы необходимо в целом 1 197 600 руб. и по годам: 2010 год – 578 600 руб.; 2011 год – 619 000 руб.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сточником финансового обеспечения Программы явля</w:t>
              <w:softHyphen/>
              <w:t>ется бюджет города Нефтеюганска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2012 году планируется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учить на курсах повышения квалификации около 75 % муниципальных служащих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формировать кадровый резерв на должности муници</w:t>
              <w:softHyphen/>
              <w:t>пальной службы высшей, глав</w:t>
              <w:softHyphen/>
              <w:t>ной, ведущей групп во всех структурных подразделениях администрации и Думы го</w:t>
              <w:softHyphen/>
              <w:t xml:space="preserve">род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атте</w:t>
              <w:softHyphen/>
              <w:t>стовать и присвоить классные чины 100 % муниципальных служащи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Характеристика проблемы, на решение которой направлена Программа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</w:t>
        <w:softHyphen/>
        <w:t>сутствие необходимых знаний  и профессиональных навыков у муниципальных служащих приводит к низкому качеству принимаемых ими управленческих решений и, как следствие, к потере авторитета органов местного самоуправления у населения. Гражданским обществом к муниципальной службе предъявляются значительно возросшие требования.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 муниципальном образовании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ть оптимальные организационно-правовые, методоло</w:t>
        <w:softHyphen/>
        <w:t>гические условия обеспечения муниципальной службы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усилить систему подготовки, профессиональной переподго</w:t>
        <w:softHyphen/>
        <w:t>товки и повышения квалификации кадров для муниципальной службы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повысить открытость, гласность в деятельности муниципальной службы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ть комплекс мер, направленных на повышение каче</w:t>
        <w:softHyphen/>
        <w:t>ства исполнения муниципальными служащими должностных (служебных) обя</w:t>
        <w:softHyphen/>
        <w:t>занностей и оказываемых ими гражданам и организациям услуг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и внедрить  механизмы оценки результатов профессио</w:t>
        <w:softHyphen/>
        <w:t>нальной служебной деятельности муниципальных служащих, вы</w:t>
        <w:softHyphen/>
        <w:t>страивание взаимосвязи оценки результатов деятельности и системы стимулов, поощрений муниципальных служащих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ть и внедрить механизмы выявления и разрешения конфлик</w:t>
        <w:softHyphen/>
        <w:t>тов интересов на муниципальной службе, формирования корпоратив</w:t>
        <w:softHyphen/>
        <w:t>ной культуры муниципальных служащ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и путями решения и направлениями целевой программы являются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вершенствование нормативной правовой базы по вопросам развития муниципальной службы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организационно-методическое и аналитическое сопровождение в сфере муниципальной службы;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-оказание содействия муниципальным служащим в повышении уровня квалификаци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создание условий для обеспечения устойчивого развития кадрового потенциала, повышения эффективности муниципальной службы.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 настоящее время в городе Нефтеюганске муниципальная программа развития муниципальной службы отсутствует. Принятие и реализация Программы должны способствовать формированию у муниципальных служащих необходимых профессиональных знаний и навыков, умений, опыта, позволяю</w:t>
        <w:softHyphen/>
        <w:t>щих эффективно выполнять  должностные обязанности в органах местного са</w:t>
        <w:softHyphen/>
        <w:t>моуправления. Реализация настоящей Программы позволит завершить качест</w:t>
        <w:softHyphen/>
        <w:t>венное преобразование системы муниципальной службы, оптимизировать её организацию и функционирование на основе установленных законодательством Российской Федерации принципов, внедрить на муниципальной службе совре</w:t>
        <w:softHyphen/>
        <w:t>менные кадровые, информационные, образовательные и управленческие техно</w:t>
        <w:softHyphen/>
        <w:t xml:space="preserve">лог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сновные цели и задачи Программы с указанием целевых показателей</w:t>
      </w:r>
    </w:p>
    <w:p>
      <w:pPr>
        <w:pStyle w:val="ConsPlusCel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Основной целью Программы является создание условий для развития му</w:t>
        <w:softHyphen/>
        <w:t>ниципальной службы в городе Неф</w:t>
        <w:softHyphen/>
        <w:t>теюганске, повышения эффективности муниципального   управления: созда</w:t>
        <w:softHyphen/>
        <w:t>ние профессиональной, ориентированной на интересы населе</w:t>
        <w:softHyphen/>
        <w:t xml:space="preserve">ния, открытой муниципальной службы, направленной на решение вопросов местного значения. 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сновными задачами Программы являются внедрение на муниципальной службе эффективных тех</w:t>
        <w:softHyphen/>
        <w:t>нологий и современных методов кадровой работы; повышение эффективности муниципальной службы и результативности профессиональной служебной деятель</w:t>
        <w:softHyphen/>
        <w:t>ности муниципальных служащих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Важнейшим целевым показателем Программы является формирование высокопрофессионального и квалифи</w:t>
        <w:softHyphen/>
        <w:t>цированного кадрового состава муниципальных служащих.</w:t>
      </w:r>
    </w:p>
    <w:p>
      <w:pPr>
        <w:pStyle w:val="ConsPlusCel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Система показателей, характеризующих результаты реализации целевой Программы перечислена в приложении № 1 к настоящей Программ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ограммные мероприятия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й программные мероприятия перечислены в приложении № 2 к настояще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>Обоснование ресурсного обеспечения целев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в целом и по год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необходимо в целом  </w:t>
      </w:r>
      <w:r>
        <w:rPr>
          <w:bCs/>
          <w:sz w:val="28"/>
          <w:szCs w:val="28"/>
        </w:rPr>
        <w:t>1 197 600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036"/>
        <w:gridCol w:w="2006"/>
        <w:gridCol w:w="1791"/>
        <w:gridCol w:w="1823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сред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0 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 г.</w:t>
            </w:r>
          </w:p>
        </w:tc>
      </w:tr>
      <w:tr>
        <w:trPr>
          <w:trHeight w:val="8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фтеюганс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градостроитель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 000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дравоохранени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местный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 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9 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Программы также осуществляется за счёт средств бюджета города в объёмах, утверждённых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ффективности реализации Программы объём финансирования мероприятий Программы за счёт средств город</w:t>
        <w:softHyphen/>
        <w:t>ского бюджета может корректироваться при формировании бюджета города на со</w:t>
        <w:softHyphen/>
        <w:t>ответствующи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Механизм реализации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й реализации Программы она предусматривает конкретные задачи, мероприятия, исполнителей, сроки выполнения мероприятий и ожидаемые результаты согласно приложению к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реализовываться путём выполнения исполнителями основных мероприятий. Координатором Программы является департа</w:t>
        <w:softHyphen/>
        <w:t>мент по делам администрации города Нефтеюган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Оценка ожидаемой эффективности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жидаемые конечные результаты реализации целевой Программ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 2012 году планиру</w:t>
        <w:softHyphen/>
        <w:t>ется обучить на курсах повы</w:t>
        <w:softHyphen/>
        <w:t>шения квалификации около 75 % му</w:t>
        <w:softHyphen/>
        <w:t>ниципальных служащ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 2012 году планируется сформировать  кадровый ре</w:t>
        <w:softHyphen/>
        <w:t>зерв на должности муници</w:t>
        <w:softHyphen/>
        <w:t>пальной службы высшей, глав</w:t>
        <w:softHyphen/>
        <w:t>ной, ведущей групп во всех структурных подразделениях администрации и Думы го</w:t>
        <w:softHyphen/>
        <w:t>р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 2012 году планируется атте</w:t>
        <w:softHyphen/>
        <w:t>стовать и присвоить классные чины 100% муниципальных служащих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02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Приложение № 1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>к Программе «Развити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>муниципальной службы в муниципальном образовании город Нефтеюганск на 2010-2011 годы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/>
      </w:pPr>
      <w:r>
        <w:rPr>
          <w:sz w:val="28"/>
          <w:szCs w:val="28"/>
        </w:rPr>
        <w:t>характеризующих результаты реализации долгосрочной целевой Программы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977"/>
        <w:gridCol w:w="2268"/>
        <w:gridCol w:w="2268"/>
        <w:gridCol w:w="3590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Базовый показатель на начало реализации Программ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Значение показателя по годам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Целевое значение показателя на момент окончания действия Программы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010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оказатели непосредственных резуль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овышение квалификации муниципальных служа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рошли курсы повышения квалификации на 01.01.2010 (за последние 3 года) 232 муниципальных служащих из 387 (6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28 муниципальных служащих (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ланируется обучить 31 муниципального служащего (8%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муниципальных слу</w:t>
              <w:softHyphen/>
              <w:t>жащих (к 2012 году планиру</w:t>
              <w:softHyphen/>
              <w:t>ется обучить на курсах повы</w:t>
              <w:softHyphen/>
              <w:t>шения квалификации около 75 % му</w:t>
              <w:softHyphen/>
              <w:t>ниципальных служащи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кадровый резерв сформирован на 01.01.2010 на 38 должностей муниципальной службы из 103 (3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ланируется сформировать резерв на 65 должностей (6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ланируется сформировать кадровый резерв на все должности муниципальной службы высшей, главной, ведущей групп «руководитель» на 100%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еализации прав граж</w:t>
              <w:softHyphen/>
              <w:t>дан на равный доступ к муниципальной службе, заме</w:t>
              <w:softHyphen/>
              <w:t>щение вакантных должно</w:t>
              <w:softHyphen/>
              <w:t>стей муниципальной службы на ос</w:t>
              <w:softHyphen/>
              <w:t>нове конкурса, обеспечи</w:t>
              <w:softHyphen/>
              <w:t>ваю</w:t>
              <w:softHyphen/>
              <w:t>щего равный доступ граждан к муниципаль</w:t>
              <w:softHyphen/>
              <w:t>ной службе, фор</w:t>
              <w:softHyphen/>
              <w:t>миро</w:t>
              <w:softHyphen/>
              <w:t>вание сводного кадрового резерва, ротация муници</w:t>
              <w:softHyphen/>
              <w:t>паль</w:t>
              <w:softHyphen/>
              <w:t>ных служащих (к 2012 году планируется сформировать  кадровый ре</w:t>
              <w:softHyphen/>
              <w:t>зерв на должности муници</w:t>
              <w:softHyphen/>
              <w:t>пальной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жбы высшей, глав</w:t>
              <w:softHyphen/>
              <w:t xml:space="preserve">ной, ведущей групп во всех структурны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дразделениях администрации и Думы го</w:t>
              <w:softHyphen/>
              <w:t>р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ттестации и квалификационного экзамена му</w:t>
              <w:softHyphen/>
              <w:t>ниципальных служащих в соот</w:t>
              <w:softHyphen/>
              <w:t>ветствии с утверждённым гра</w:t>
              <w:softHyphen/>
              <w:t>ф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рошли аттестацию на 31.12.2009 82 муниципальных служащих (21%)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имеют классный чин 221 муниципальный служащий (5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ланируется аттестовать 305 муниципальных служащих (79%)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рисвоить классный чин 166 муниципальным служащим (43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ланируется аттестовать и присвоить классные чины муниципальных служащих на 100%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явление муниципальных служащих, не соответствую</w:t>
              <w:softHyphen/>
              <w:t>щих замещаемой должности, а также служащих, достигших высоких результатов в работ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к 2012 году планируется атте</w:t>
              <w:softHyphen/>
              <w:t>стовать и присвоить классные чины 100% муниципальных служащи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и конечных резуль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rPr/>
            </w:pPr>
            <w:r>
              <w:rPr/>
              <w:t>Повышение квалификации муниципальных служа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рошли курсы повышения квалификации на 01.01.2010 (за последние 3 года) 232 муниципальных служащих из 387 (60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8%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 2012 году планиру</w:t>
              <w:softHyphen/>
              <w:t>ется обучить на курсах повы</w:t>
              <w:softHyphen/>
              <w:t>шения квалификации около 75 % му</w:t>
              <w:softHyphen/>
              <w:t>ниципальных служащ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кадровый резерв сформирован на 01.01.2010 на 38 должностей муниципальной службы из 103 (3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6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 2012 году планируется сформировать  кадровый ре</w:t>
              <w:softHyphen/>
              <w:t>зерв на должности муници</w:t>
              <w:softHyphen/>
              <w:t>пальной службы высшей, глав</w:t>
              <w:softHyphen/>
              <w:t>ной, ведущей групп во всех структурных подразделениях администрации и Думы го</w:t>
              <w:softHyphen/>
              <w:t>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ттестации и квалификационного экзамена му</w:t>
              <w:softHyphen/>
              <w:t>ниципальных служащих в соот</w:t>
              <w:softHyphen/>
              <w:t>ветствии с утверждённым гра</w:t>
              <w:softHyphen/>
              <w:t>фик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рошли аттестацию на 31.12.2009 82 муниципальных служащих (21%)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имеют классный чин 221 муниципальный служащий (57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ланируется аттестовать 79%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/>
              <w:t>присвоить классный чин 4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center"/>
              <w:rPr/>
            </w:pPr>
            <w:r>
              <w:rPr/>
              <w:t>100%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 2012 году планируется атте</w:t>
              <w:softHyphen/>
              <w:t>стовать и присвоить классные чины 100% муниципальных служащих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>к Программе «Развити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9600" w:hanging="0"/>
        <w:rPr>
          <w:sz w:val="28"/>
          <w:szCs w:val="28"/>
        </w:rPr>
      </w:pPr>
      <w:r>
        <w:rPr>
          <w:sz w:val="28"/>
          <w:szCs w:val="28"/>
        </w:rPr>
        <w:t>муниципальной службы в муниципальном образовании город Нефтеюганск на 2010-2011 годы»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й программные мероприя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765"/>
        <w:gridCol w:w="2531"/>
        <w:gridCol w:w="1811"/>
        <w:gridCol w:w="1715"/>
        <w:gridCol w:w="1709"/>
        <w:gridCol w:w="1926"/>
      </w:tblGrid>
      <w:tr>
        <w:trPr>
          <w:trHeight w:val="77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35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1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Цель 1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развития му</w:t>
              <w:softHyphen/>
              <w:t>ниципальной службы в городе Неф</w:t>
              <w:softHyphen/>
              <w:t>теюганске, повышения эффективности муниципального управления: созда</w:t>
              <w:softHyphen/>
              <w:t>ние профессиональной, ориентированной на интересы населе</w:t>
              <w:softHyphen/>
              <w:t>ния, открытой муниципальной службы, направленной на решение вопросов местного знач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: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норма</w:t>
              <w:softHyphen/>
              <w:t>тивно-правовой базы по во</w:t>
              <w:softHyphen/>
              <w:t>просам правового регулиро</w:t>
              <w:softHyphen/>
              <w:t>вания и прохождения муни</w:t>
              <w:softHyphen/>
              <w:t>ципальной службы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99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принятие пра</w:t>
              <w:softHyphen/>
              <w:t>вовых актов по вопросам право</w:t>
              <w:softHyphen/>
              <w:t>вого регулирования и прохож</w:t>
              <w:softHyphen/>
              <w:t>дения муниципальной службы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принятых правовых актов на коррупциогенность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опти</w:t>
              <w:softHyphen/>
              <w:t>мального организаци</w:t>
              <w:softHyphen/>
              <w:t>онно-пра</w:t>
              <w:softHyphen/>
              <w:t>вового, методологиче</w:t>
              <w:softHyphen/>
              <w:t>ского обеспечения муници</w:t>
              <w:softHyphen/>
              <w:t>пальной службы, улучшение информационно-консульта</w:t>
              <w:softHyphen/>
              <w:t>ционного об</w:t>
              <w:softHyphen/>
              <w:t>служи</w:t>
              <w:softHyphen/>
              <w:t>вания и научного обеспечения дея</w:t>
              <w:softHyphen/>
              <w:t>тельности муници</w:t>
              <w:softHyphen/>
              <w:t>пальных служащих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>мент ЖКХ, департамент градострои</w:t>
              <w:softHyphen/>
              <w:t>тельства, де</w:t>
              <w:softHyphen/>
              <w:t>партамент по социальным вопросам, де</w:t>
              <w:softHyphen/>
              <w:t>партамент об</w:t>
              <w:softHyphen/>
              <w:t>разования, комитет ЗАГС, коми</w:t>
              <w:softHyphen/>
              <w:t>тет по здраво</w:t>
              <w:softHyphen/>
              <w:t>охранению, Дума гор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о-методиче</w:t>
              <w:softHyphen/>
              <w:t>ское и информационное обеспе</w:t>
              <w:softHyphen/>
              <w:t>чение муниципальной службы (оформление подписки на пе</w:t>
              <w:softHyphen/>
              <w:t>риодические издания печати, журналы, литературу, подклю</w:t>
              <w:softHyphen/>
              <w:t>чение и использование сети Ин</w:t>
              <w:softHyphen/>
              <w:t>тернет, информационных систем КонсультантПлюс или Гарант)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роведения ап</w:t>
              <w:softHyphen/>
              <w:t>паратных учёб для муниципаль</w:t>
              <w:softHyphen/>
              <w:t>ных служащих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, Дума гор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3: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е кадровой работы в администрации го</w:t>
              <w:softHyphen/>
              <w:t>рода, её структурных подраз</w:t>
              <w:softHyphen/>
              <w:t>делениях и Думе города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>мент ЖКХ, департамент градострои</w:t>
              <w:softHyphen/>
              <w:t>тельства, де</w:t>
              <w:softHyphen/>
              <w:t>партамент по социальным вопросам, де</w:t>
              <w:softHyphen/>
              <w:t>партамент об</w:t>
              <w:softHyphen/>
              <w:t>разования, комитет ЗАГС, коми</w:t>
              <w:softHyphen/>
              <w:t>тет по здраво</w:t>
              <w:softHyphen/>
              <w:t>охранению, Дума гор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внутреннего кадрового аудита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едрение на муниципаль</w:t>
              <w:softHyphen/>
              <w:t>ной службе эффективных тех</w:t>
              <w:softHyphen/>
              <w:t>нологий и совре</w:t>
              <w:softHyphen/>
              <w:t>менных методов кадровой работы (внедрение программы кадрового учёта «Кодекс: управление персоналом» в кадровых службах администрации города, её структурных подразделениях и Думе города)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4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профессиональ</w:t>
              <w:softHyphen/>
              <w:t>ного уровня и познаватель</w:t>
              <w:softHyphen/>
              <w:t>ного потенциала муници</w:t>
              <w:softHyphen/>
              <w:t>пальных служащих города Неф</w:t>
              <w:softHyphen/>
              <w:t>теюганска путём органи</w:t>
              <w:softHyphen/>
              <w:t>зации дополнительного про</w:t>
              <w:softHyphen/>
              <w:t>фес</w:t>
              <w:softHyphen/>
              <w:t>сионального обра</w:t>
              <w:softHyphen/>
              <w:t xml:space="preserve">зования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9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овышения квалификации, переподготовки, обучения по профиль</w:t>
              <w:softHyphen/>
              <w:t>ным на</w:t>
              <w:softHyphen/>
              <w:t>правлениям деятельности по краткосрочным программам, участие в пе</w:t>
              <w:softHyphen/>
              <w:t>реподготовке и по</w:t>
              <w:softHyphen/>
              <w:t>вышении квалификации по про</w:t>
              <w:softHyphen/>
              <w:t>грамме Ханты-Мансийского автономного округа - Югры «Разви</w:t>
              <w:softHyphen/>
              <w:t>тие муниципальной службы в Ханты-Мансийском автономном округе на 2008-2010 годы» му</w:t>
              <w:softHyphen/>
              <w:t>ниципальных служащ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участия муниципальных служащих в семинарах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повышения квалификации в области гражданской обороны и защиты от чрезвычайных ситуаций природного и техногенного характер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</w:tr>
      <w:tr>
        <w:trPr>
          <w:trHeight w:val="154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финан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</w:t>
              <w:softHyphen/>
              <w:t>мент ЖК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</w:t>
              <w:softHyphen/>
              <w:t>тельств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об</w:t>
              <w:softHyphen/>
              <w:t>разова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</w:t>
              <w:softHyphen/>
              <w:t>тет по здраво</w:t>
              <w:softHyphen/>
              <w:t>охранению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5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испол</w:t>
              <w:softHyphen/>
              <w:t>нения муниципальными слу</w:t>
              <w:softHyphen/>
              <w:t>жащими должно</w:t>
              <w:softHyphen/>
              <w:t>стных обязанностей и оказываемых ими гражданам и организациям услуг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ттестации и квалификационного экзамена му</w:t>
              <w:softHyphen/>
              <w:t xml:space="preserve">ниципальных служащих 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нификация и методическое сопровождение разработки должностных инструкций му</w:t>
              <w:softHyphen/>
              <w:t>ниципальных служащих, совер</w:t>
              <w:softHyphen/>
              <w:t>шенствование должностных ин</w:t>
              <w:softHyphen/>
              <w:t>струкций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мер стимулирования муниципаль</w:t>
              <w:softHyphen/>
              <w:t>ных служащих (поощрений, на</w:t>
              <w:softHyphen/>
              <w:t>граждений)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6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условий для откры</w:t>
              <w:softHyphen/>
              <w:t>тости, гласности и доступно</w:t>
              <w:softHyphen/>
              <w:t>сти муниципальной службы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общественного мне</w:t>
              <w:softHyphen/>
              <w:t>ния об  эффективности му</w:t>
              <w:softHyphen/>
              <w:t>ниципальной службы и результа</w:t>
              <w:softHyphen/>
              <w:t>тивности профессио</w:t>
              <w:softHyphen/>
              <w:t>нальной служебной деятельно</w:t>
              <w:softHyphen/>
              <w:t>сти муни</w:t>
              <w:softHyphen/>
              <w:t>ципальных служащих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гулярное обновление сайта администрации города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бликации в СМИ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на конкурс</w:t>
              <w:softHyphen/>
              <w:t>ной основе кадрового резерва для заме</w:t>
              <w:softHyphen/>
              <w:t>щения должностей му</w:t>
              <w:softHyphen/>
              <w:t>ниципальной службы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7: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 и развитие меха</w:t>
              <w:softHyphen/>
              <w:t>низмов выявления и разре</w:t>
              <w:softHyphen/>
              <w:t>шения конфлик</w:t>
              <w:softHyphen/>
              <w:t>тов интересов на муниципальной службе, методоло</w:t>
              <w:softHyphen/>
              <w:t>гическое обеспече</w:t>
              <w:softHyphen/>
              <w:t>ние  деятельности комиссий по соблюде</w:t>
              <w:softHyphen/>
              <w:t>нию требований к служебному поведению  и урегу</w:t>
              <w:softHyphen/>
              <w:t>лирова</w:t>
              <w:softHyphen/>
              <w:t>нию конфликта интере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механизмов вы</w:t>
              <w:softHyphen/>
              <w:t>явления, разрешения и преду</w:t>
              <w:softHyphen/>
              <w:t>преждения конфлик</w:t>
              <w:softHyphen/>
              <w:t>тов интере</w:t>
              <w:softHyphen/>
              <w:t>сов на муниципальной служб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, Дума гор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8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меха</w:t>
              <w:softHyphen/>
              <w:t>низма предупреждения кор</w:t>
              <w:softHyphen/>
              <w:t>рупции на муни</w:t>
              <w:softHyphen/>
              <w:t>ципальной служб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реализация ме</w:t>
              <w:softHyphen/>
              <w:t>роприятий по предупреждению коррупции на муниципальной службе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роцедуры, обес</w:t>
              <w:softHyphen/>
              <w:t>печивающей проведение слу</w:t>
              <w:softHyphen/>
              <w:t>жебных расследований случаев коррупционных проявле</w:t>
              <w:softHyphen/>
              <w:t>ний со стороны муниципальных слу</w:t>
              <w:softHyphen/>
              <w:t>жащих и по фактам об</w:t>
              <w:softHyphen/>
              <w:t>ращений в целях склонения муниципаль</w:t>
              <w:softHyphen/>
              <w:t>ного служащего к совершению коррупционных правонаруше</w:t>
              <w:softHyphen/>
              <w:t>ний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9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</w:t>
              <w:softHyphen/>
              <w:t>вание корпоратив</w:t>
              <w:softHyphen/>
              <w:t>ной культуры муници</w:t>
              <w:softHyphen/>
              <w:t>паль</w:t>
              <w:softHyphen/>
              <w:t>ных слу</w:t>
              <w:softHyphen/>
              <w:t>жащих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оложения о служебной (профессиональной) этике и правилах служебного (делового) поведения муници</w:t>
              <w:softHyphen/>
              <w:t>пальных служащих,  формиро</w:t>
              <w:softHyphen/>
              <w:t>вание корпоративной культуры муниципальных служащих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, Дума город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0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излишней чис</w:t>
              <w:softHyphen/>
              <w:t>ленности муниципальных служащих с одновременным привлечением на муници</w:t>
              <w:softHyphen/>
              <w:t>паль</w:t>
              <w:softHyphen/>
              <w:t>ную службу наиболее квалифицированных  специа</w:t>
              <w:softHyphen/>
              <w:t>ли</w:t>
              <w:softHyphen/>
              <w:t>ст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45" w:firstLine="1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1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и утверждение штатного расписания админист</w:t>
              <w:softHyphen/>
              <w:t>рации и Думы города в соответ</w:t>
              <w:softHyphen/>
              <w:t>ствии с нормами численности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делам администрации, департамент финансов, 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, департа</w:t>
              <w:softHyphen/>
              <w:t xml:space="preserve">мент ЖКХ, департамент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2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мероприятий по защите функций руководите</w:t>
              <w:softHyphen/>
              <w:t>лями отделов, управлений, ко</w:t>
              <w:softHyphen/>
              <w:t>митетов, департаментов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</w:t>
              <w:softHyphen/>
              <w:t>тельства, де</w:t>
              <w:softHyphen/>
              <w:t>партамент по социальным вопросам, де</w:t>
              <w:softHyphen/>
              <w:t>партамент об</w:t>
              <w:softHyphen/>
              <w:t>разования, комитет ЗАГС, коми</w:t>
              <w:softHyphen/>
              <w:t>тет по здраво</w:t>
              <w:softHyphen/>
              <w:t>охранению, Дума горо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 по разделу 1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97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8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 программ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97,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78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по делам администр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финан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имуществен</w:t>
              <w:softHyphen/>
              <w:t>ных и земель</w:t>
              <w:softHyphen/>
              <w:t>ных отноше</w:t>
              <w:softHyphen/>
              <w:t>н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</w:t>
              <w:softHyphen/>
              <w:t>мент ЖКХ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мент градострои</w:t>
              <w:softHyphen/>
              <w:t>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</w:t>
              <w:softHyphen/>
              <w:t>партамент об</w:t>
              <w:softHyphen/>
              <w:t>разо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и</w:t>
              <w:softHyphen/>
              <w:t>тет по здраво</w:t>
              <w:softHyphen/>
              <w:t>охранению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ума город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стный бюджет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258" w:right="899" w:gutter="0" w:header="708" w:top="1280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10:00Z</dcterms:created>
  <dc:creator>Отдел кадров</dc:creator>
  <dc:description/>
  <cp:keywords/>
  <dc:language>en-US</dc:language>
  <cp:lastModifiedBy>Glava1</cp:lastModifiedBy>
  <cp:lastPrinted>2010-10-21T17:18:00Z</cp:lastPrinted>
  <dcterms:modified xsi:type="dcterms:W3CDTF">2010-10-29T04:10:00Z</dcterms:modified>
  <cp:revision>2</cp:revision>
  <dc:subject/>
  <dc:title>Проект</dc:title>
</cp:coreProperties>
</file>