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552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39365</wp:posOffset>
            </wp:positionH>
            <wp:positionV relativeFrom="paragraph">
              <wp:posOffset>156210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АДМИНИСТРАЦИЯ ГОРОДА НЕФТЕЮГАН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48"/>
          <w:szCs w:val="4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10.2010 </w:t>
        <w:tab/>
        <w:tab/>
        <w:tab/>
        <w:tab/>
        <w:tab/>
        <w:tab/>
        <w:tab/>
        <w:tab/>
        <w:tab/>
        <w:tab/>
        <w:tab/>
        <w:t>№ 292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тановление администраци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от 14.12.2009 № 2742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муниципального правового акта в соответствие с   законодательством Российской Федерации постановляю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нести изменение в постановление администрации города от 14.12.2009 № 2742 «Об определении мест на территории города Нефтеюганска, нахождение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в возрасте до 16 лет без сопровождения родителей (лиц, их замещающих) или лиц, осуществляющих мероприятия с участием детей», изложив пункт 1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Определить места на территории города Нефтеюганска, нахождение в которых может причинить вред здоровью детей, их физическому, интеллектуальному, психическому, духовному и нравственному развитию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оружения и территории строящихся объектов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ердаки, подвалы, технические этажи, крыши жилых и нежилых строений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правлению по связям с общественностью и средствами массовой информации администрации города (Емельянова О.В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выполнением постановления возложить на заместителя главы города А.Ю.Кузнец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                                                                                        С.В.Бу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0:23:00Z</dcterms:created>
  <dc:creator>OVPO</dc:creator>
  <dc:description/>
  <cp:keywords/>
  <dc:language>en-US</dc:language>
  <cp:lastModifiedBy>Glava1</cp:lastModifiedBy>
  <cp:lastPrinted>2010-10-18T08:39:00Z</cp:lastPrinted>
  <dcterms:modified xsi:type="dcterms:W3CDTF">2011-06-06T10:23:00Z</dcterms:modified>
  <cp:revision>2</cp:revision>
  <dc:subject/>
  <dc:title/>
</cp:coreProperties>
</file>