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8.11.2010 </w:t>
        <w:tab/>
        <w:tab/>
        <w:tab/>
        <w:tab/>
        <w:tab/>
        <w:tab/>
        <w:tab/>
        <w:tab/>
        <w:tab/>
        <w:tab/>
        <w:tab/>
        <w:t xml:space="preserve">  № 301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долгосрочной целевой программы «Укрепление первичных мер пожарной безопасности в городе Нефтеюганске на 2010-2011 годы»</w:t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и законами от 06.10.2003 № 131-ФЗ             «Об общих принципах организации местного самоуправления в Российской Федерации», от 22.07.2008 № 123-ФЗ «Технический регламент о требованиях пожарной безопасности», от 21.12.1994 № 69-ФЗ «О пожарной безопасности»,   с учётом решения Комиссии по чрезвычайным ситуациям и организации пожарной безопасности города, утверждённым протоколом от 23.04.2010 № 3,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долгосрочную целевую программу «Укрепление первичных мер пожарной безопасности в городе Нефтеюганске на 2010-2011 годы»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Управлению по связям с общественностью и средствами массовой информации администрации города (Драчёв Е.С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3.Постановление распространяется на правоотношения, возникшие               с 01.01.2010.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4.Считать утратившим силу постановление администрации города          от 24.05.2010 № 1244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ведомственной целевой программы «Укрепление первичных мер пожарной безопасности в городе Нефтеюганске на 2010 год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заместителя главы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</w:t>
        <w:tab/>
        <w:tab/>
        <w:t xml:space="preserve">                                                                               С.В.Бу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113" w:type="dxa"/>
        <w:jc w:val="left"/>
        <w:tblInd w:w="6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</w:tblGrid>
      <w:tr>
        <w:trPr/>
        <w:tc>
          <w:tcPr>
            <w:tcW w:w="3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8.11.2010 № 301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Долгосрочная целевая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«Укрепление первичных мер пожарной безопасности в городе Нефтеюганск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на 2010-2011 годы»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целев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722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крепление первичных мер пожарной безопасности в городе Нефтеюганске на 2010-2011 годы»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концепции и принятия решения о разработке программы (наименование и номер соответствующего нормативного акта)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шение КЧС и ОПБ, протокол от 23.04.2010 № 3 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чик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по делам гражданской обороны и чрезвычайным ситуациям администрации города Нефтеюганска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программы (наименование и номер соответствующего нормативного акта)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е заказчики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администрация муниципального образования  город Нефтеюганс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епартамент образования администрации муниципального образования город Нефтеюганс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епартамент по социальным вопросам администрации муниципального образования город Нефтеюганс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комитет по здравоохранению администрации города Нефтеюганс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епартамент имущественных и земельных отношений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епартамент градостроительства администрации муниципального образования город Нефтеюганс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епартамент жилищно-коммунального хозяйства администрации города Нефтеюганска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ординатор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главы города С.П.Сивков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и задачи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беспечение необходимых условий для укрепления пожарной безопасности, защиты жизни и здоровья граждан города Нефтеюганс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вершенствование  противопожарной 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вершенствование организации профилактики и тушения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устранения нарушений правил пожарной безопасности, выявленных ОГПН на 70-90 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овышение уровня пожарной безопасности на         40-50 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жнейшие целевые индикаторы программы и показатели (непосредственные результаты реализации программы)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овышение уровня пожарной безопасности объектов муниципальной собств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уменьшение количества людей, получивших травмы при пожар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здание необходимых условий для предотвращения крупных пожаров и спасения жизни люд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вершенствование системы тушения пожаров и проведения первоочередных аварийно-спасательных рабо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формирование основ правовой культуры в вопросах обеспечения противопожарной защиты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0-2011 годы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Программы составляет:  2010 год - 12 505,6 тыс. рублей, 2011 год -                 5 193,9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 финансирования - бюджет города Нефтеюганска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кращение потерь от пожар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овышение уровня пожарной безопасности объектов муниципальной собственности на 40-50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беспечение сокращения ущерба от пожаров              на 10-15%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 «Укрепление первичных мер пожарной безопасности в городе Нефтеюганске на 2010 год» (далее - Программа) разработана в соответствии с Федеральными законами от 22.07.2008 № 123-ФЗ «Технический регламент о требованиях пожарной безопасности», от 21.12.1994    № 69-ФЗ «О пожарной безопасности», от 06.10.2003 № 131-ФЗ «Об общих принципах организации местного самоуправления в Российской Федерации», Уставом города Нефтеюганс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16 Федерального закона от 06.10.2003                 № 131-ФЗ «Об общих принципах организации местного самоуправления в Российской Федерации» к полномочиям органов местного самоуправления относится обеспечение первичных мер пожарной безопасности в границах городского округа, которые включают в себя реализацию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м разработчиком и исполнителем Программы является отдел по делам гражданской обороны и чрезвычайным ситуациям администрации города Нефтеюганска. Соисполнителями являются: администрация города Нефтеюганска, департамент образования администрации муниципального образования город Нефтеюганск, департамент по социальным вопросам администрации муниципального образования город Нефтеюганск, комитет по здравоохранению администрации города Нефтеюганска, департамент имущественных и земельных отношений администрации города Нефтеюганска, департамент градостроительства администрации муниципального образования город Нефтеюганск, департамент жилищно-коммунального хозяйства администрации города Нефтеюганс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оки реализации Программы – 2010-2011 г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целевым использованием бюджетных средств осуществляют главные распорядители средств бюджета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финансов администрации города Нефтеюганска обеспечивает своевременное финансирование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призвана объединить усилия структурных подразделений администрации города Нефтеюганска и позволит стабилизировать обстановку с пожарами в городе Нефтеюганске, а также снизить потери от возможных пожар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Характеристика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смотря на то, что администрация города Нефтеюганска к решению вопросов пожарной безопасности подходит самым серьёзным образом, обстановка с пожарами в 2010 году на территории города остаётся сложной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татистические данные по пожарам в городе за 2009 год по сравнению с 2008 годом: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г.Нефтеюганске количество пожаров снизилось на 1,3% (2008 г. –               158 пожаров/2009 г. – 156 пожаров).</w:t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й ущерб уменьшился на 74,8% (2008 г. –                         246747948 руб./2009 г. – 62218819 руб.)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ель людей на пожарах осталась на прежнем уровне (2008 г. –                     1 чел./2009 г. – 1 чел.)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травмированных людей на пожарах увеличилось на 30%  (2008 г. – 20 чел./2009 г. – 26 чел.)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Количество уничтоженных строений уменьшилось на 37,5% (2008 г. –           8 строений/2009 г. – 5 строений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Это говорит о недостаточной агитационной работе, проводимой жилищно-коммунальными службами с населением, которая заключается в организации творческих мероприятий, вечеров, изготовлении и размещении стендов «01», баннеров, буклетов, плакатов на противопожарную темати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обходимость принятия Программы вызвана проблемами в области пожарной охраны, их решением, обуславливается характером и масштабом современных темпов стремительного развития в городе Нефтеюганске производственных, коммерческих, торговых предприятий, широким использованием в промышленности, строительстве, быте новейших легковоспламеняющихся, горючих веществ и материалов, возведением зданий архитектурной уникальности и повышенной этажности с концентрацией в них большого объёма материальных ценностей с одновременным пребыванием людей. При этом наблюдается отставание развития системы пожарной охраны от темпов развития города Нефтеюганс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сновные цели и задачи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ной целью Программы является обеспечение необходимых условий для укрепления пожарной безопасности, защиты жизни и здоровья граждан города Нефтеюганска, совершенствование противопожарной пропаганды, организации профилактики и предупреждения пожа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дачей Программы является стабилизация обстановки с пожарами в городе Нефтеюганске и снижение потерь от возможных пожа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определяет основные направления деятельности администрации города Нефтеюганска в области обеспечения первичных мер пожарной безопас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вышение уровня пожарной безопасности объектов муниципальной собствен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количества пострадавших на пожар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здание необходимых условий для предотвращения крупных пожаров и спасения жизни люд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ведение первоочередных аварийно-спасатель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довательное осуществление системы программных мероприятий будет способствовать повышению уровня пожарной безопасности в городе Нефтеюганс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еречень и описание программных мероприяти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рассчитана на реализацию в 2010-2011 годах и включает в себя следующие мероприят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держание в исправном состоянии средств обеспечения пожарной безопасности объектов муниципальной собственнос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иведение в соответствие требованиям пожарной безопасности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ация обучения населения мерам пожарной безопасности, агитация и пропаганда в области пожарной безопасности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боснование потребностей в необходимых ресурса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ом финансирования Программы являются средства бюджета города Нефтеюганска. Общий объём финансирования Программы составляет: 2010 год - 12 505,6 тыс. рублей, 2011 год - 5 193,9 тыс.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мероприятий Программы согласно приложению к Программе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Механизм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ханизм реализации Программы включает в себя три основных направления: утверждение расходов на реализацию Программы в соответствии с предусмотренными мероприятиями, организацию выполнения мероприятий, контроль и координацию программных меропри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работчик Программы формирует бюджетную заявку, предусматривая объём ассигнований на реализацию мероприятий Программы, представляет её в департамент финансов администрации города Нефтеюганс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ёмы финансовых ресурсов для реализации мероприятий Программы  корректируются с учётом возможностей бюджета города Нефтеюганс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ординацию работы по выполнению мероприятий Программы и контроль за ходом её реализации осуществляет заместитель главы города, курирующий деятельность жилищно-коммунального хозяйств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аждый квартал, в срок до 15 числа месяца, следующего за отчётным, в установленном порядке исполнителями Программы предоставляются заместителю главы города, курирующему вопросы жилищно-коммунального хозяйства, отчёты с краткой пояснительной запиской о выполненных мероприятиях и причинах, повлиявших на результаты выполнения Программы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Ожидаемые конечные результат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онечный результат и экономический эффект от реализации Программы выражается в стабилизации обстановки с пожарами на территории города Нефтеюганска и предполагае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беспечение первичных мер пожарной безопас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еспечение своевременного выполнения требований пожарной безопасности, предписаний отдела государственного пожарного надзора по городам Пыть-Ях, Нефтеюганск и Нефтеюганскому рай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вышение уровня пожарной безопасности объектов муниципальной собственности на 40-50 %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в 2010 году на 20 – 25 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в 2011 году на 20 – 25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Устранение имеющихся нарушений правил пожарной безопасности, выявленных органами ГПН на объектах муниципальной собственности на 80%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 2010 году на 40 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 2011 году на 40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беспечение сокращения ущерба от пожар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Уменьшение количества пострадавших на пожар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Создание необходимых условий для предотвращения крупных пожаров и спасения жизни люд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вышение противопожарной культуры и уровня знаний населения при обеспечении требуемого уровня пожарной безопасности люд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Проведение первоочередных аварийно-спасатель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довательное осуществление системы программных мероприятий будет способствовать повышению уровня пожарной безопасности в городе Нефтеюганс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3360</wp:posOffset>
                </wp:positionV>
                <wp:extent cx="3219450" cy="1022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к ведомственной целев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«Укрепление первичных мер пожар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безопасности в городе Нефтеюганс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на 2010-2011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80.5pt;mso-wrap-distance-left:9pt;mso-wrap-distance-right:0pt;mso-wrap-distance-top:0pt;mso-wrap-distance-bottom:0pt;margin-top:-16.8pt;mso-position-vertical-relative:text;margin-left:48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к ведомственной целевой программ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«Укрепление первичных мер пожар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безопасности в городе Нефтеюганс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на 2010-2011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истема показателей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арактеризующих результаты реализации целевой программы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268"/>
        <w:gridCol w:w="1417"/>
        <w:gridCol w:w="1843"/>
        <w:gridCol w:w="1984"/>
        <w:gridCol w:w="2127"/>
        <w:gridCol w:w="2835"/>
      </w:tblGrid>
      <w:tr>
        <w:trPr>
          <w:trHeight w:val="6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ульта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азовый показатель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ой программ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ое значение показателя на момент окончания действия целевой программы</w:t>
            </w:r>
          </w:p>
        </w:tc>
      </w:tr>
      <w:tr>
        <w:trPr>
          <w:trHeight w:val="12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ранение имеющихся нарушений правил пожарной безопасности, выявленных органами ГПН на объектах муниципальной собственности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администрации муниципального образования город Нефтеюг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%</w:t>
            </w:r>
          </w:p>
        </w:tc>
      </w:tr>
      <w:tr>
        <w:trPr>
          <w:trHeight w:val="7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%</w:t>
            </w:r>
          </w:p>
        </w:tc>
      </w:tr>
      <w:tr>
        <w:trPr>
          <w:trHeight w:val="1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по социальным вопросам администрации муниципального образования город Нефтеюганск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я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%</w:t>
            </w:r>
          </w:p>
        </w:tc>
      </w:tr>
      <w:tr>
        <w:trPr>
          <w:trHeight w:val="1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-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%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выш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вн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жар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-25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-2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-50%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902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32505</wp:posOffset>
                </wp:positionH>
                <wp:positionV relativeFrom="paragraph">
                  <wp:posOffset>-24130</wp:posOffset>
                </wp:positionV>
                <wp:extent cx="3669030" cy="4089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-81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32.2pt;mso-wrap-distance-left:9pt;mso-wrap-distance-right:9pt;mso-wrap-distance-top:0pt;mso-wrap-distance-bottom:0pt;margin-top:-1.9pt;mso-position-vertical-relative:text;margin-left:278.15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/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-816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basedOn w:val="Style14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28:00Z</dcterms:created>
  <dc:creator>Gochs</dc:creator>
  <dc:description/>
  <cp:keywords/>
  <dc:language>en-US</dc:language>
  <cp:lastModifiedBy>mash_buro</cp:lastModifiedBy>
  <cp:lastPrinted>2010-10-06T09:41:00Z</cp:lastPrinted>
  <dcterms:modified xsi:type="dcterms:W3CDTF">2010-11-08T09:52:00Z</dcterms:modified>
  <cp:revision>51</cp:revision>
  <dc:subject/>
  <dc:title/>
</cp:coreProperties>
</file>