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31135</wp:posOffset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5610" w:leader="none"/>
          <w:tab w:val="left" w:pos="5984" w:leader="none"/>
        </w:tabs>
        <w:ind w:right="-2" w:hanging="0"/>
        <w:jc w:val="both"/>
        <w:rPr>
          <w:b w:val="false"/>
          <w:b w:val="false"/>
          <w:spacing w:val="0"/>
        </w:rPr>
      </w:pPr>
      <w:r>
        <w:rPr>
          <w:b w:val="false"/>
        </w:rPr>
        <w:t xml:space="preserve">09.11.2010 </w:t>
        <w:tab/>
        <w:tab/>
        <w:tab/>
        <w:tab/>
        <w:tab/>
        <w:tab/>
        <w:t xml:space="preserve">   № 3033</w:t>
      </w:r>
    </w:p>
    <w:p>
      <w:pPr>
        <w:pStyle w:val="Heading1"/>
        <w:tabs>
          <w:tab w:val="clear" w:pos="708"/>
          <w:tab w:val="left" w:pos="5610" w:leader="none"/>
          <w:tab w:val="left" w:pos="5984" w:leader="none"/>
        </w:tabs>
        <w:ind w:right="-2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tabs>
          <w:tab w:val="clear" w:pos="708"/>
          <w:tab w:val="left" w:pos="5610" w:leader="none"/>
          <w:tab w:val="left" w:pos="5984" w:leader="none"/>
        </w:tabs>
        <w:ind w:right="-2" w:hanging="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Heading1"/>
        <w:tabs>
          <w:tab w:val="clear" w:pos="708"/>
          <w:tab w:val="left" w:pos="5610" w:leader="none"/>
          <w:tab w:val="left" w:pos="5984" w:leader="none"/>
        </w:tabs>
        <w:ind w:right="-2" w:hanging="0"/>
        <w:jc w:val="both"/>
        <w:rPr/>
      </w:pPr>
      <w:r>
        <w:rPr>
          <w:b w:val="false"/>
          <w:spacing w:val="0"/>
        </w:rPr>
        <w:t>Об утверждении долгосрочной целевой программы «Организация отдыха и оздоровления детей, проживающих в городе  Нефтеюганске, на 2011-2013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           «Об общих принципах организации местного самоуправления в Российской Федерации», Законом Ханты-Мансийского автономного округа – Югры               от 30.12.2009 № 250-оз «Об организации и обеспечении отдыха и оздоровления детей, проживающих в Ханты-Мансийском автономном округе – Югре», распоряжением администрации города Нефтеюганска от 21.06.2010 № 291-р  «О разработке целевой программы «Организация отдыха, оздоровления и занятости детей, подростков и молодёжи в каникулярное время в городе Нефтеюганске» на 2011-2013 годы», </w:t>
      </w:r>
      <w:r>
        <w:rPr>
          <w:b w:val="false"/>
          <w:sz w:val="28"/>
          <w:szCs w:val="28"/>
        </w:rPr>
        <w:t>руководствуясь постановлением администрации города от 09.12.2009 №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681 «Об утверждении порядка разработки, </w:t>
      </w:r>
      <w:r>
        <w:rPr>
          <w:b w:val="false"/>
          <w:color w:val="000000"/>
          <w:sz w:val="28"/>
          <w:szCs w:val="28"/>
        </w:rPr>
        <w:t xml:space="preserve">утверждения и реализации долгосрочных целевых программ гор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, постановляю:</w:t>
      </w:r>
    </w:p>
    <w:p>
      <w:pPr>
        <w:pStyle w:val="Heading1"/>
        <w:tabs>
          <w:tab w:val="clear" w:pos="708"/>
          <w:tab w:val="left" w:pos="709" w:leader="none"/>
          <w:tab w:val="left" w:pos="5610" w:leader="none"/>
          <w:tab w:val="left" w:pos="5984" w:leader="none"/>
        </w:tabs>
        <w:ind w:right="-1" w:hanging="0"/>
        <w:jc w:val="both"/>
        <w:rPr/>
      </w:pPr>
      <w:r>
        <w:rPr>
          <w:b w:val="false"/>
          <w:spacing w:val="0"/>
        </w:rPr>
        <w:t xml:space="preserve">         </w:t>
      </w:r>
      <w:r>
        <w:rPr>
          <w:b w:val="false"/>
          <w:spacing w:val="0"/>
        </w:rPr>
        <w:tab/>
        <w:t>1.Утвердить долгосрочную целевую программу «Организация отдыха и                оздоровления детей, проживающих в городе Нефтеюганске, на 2011-2013 годы»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</w:rPr>
        <w:tab/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финансов администрации города (Щегульная Л.И.)        производить финансирование Программы в пределах выделенных бюджетных ассигнований на финансовый год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Heading1"/>
        <w:ind w:left="5664" w:firstLine="708"/>
        <w:jc w:val="left"/>
        <w:rPr/>
      </w:pPr>
      <w:r>
        <w:rPr>
          <w:b w:val="false"/>
          <w:spacing w:val="0"/>
        </w:rPr>
        <w:t>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от 09.11.2010 № 303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отдыха и оздоровления детей, проживающих в городе Нефтеюганске, на 2011-2013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«Организация отдыха и оздоровления детей,  проживающих в городе Нефтеюганске, на 2011-2013 годы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ind w:right="43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432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ая целевая программа  «Организация отдыха и оздоровления детей, проживающих в городе Нефтеюганске, на 2011-2013 годы»  (далее – Программа)</w:t>
            </w:r>
          </w:p>
        </w:tc>
      </w:tr>
      <w:tr>
        <w:trPr>
          <w:trHeight w:val="1864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  (наименование и номер соответствующего нормативного акта)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Нефтеюганска от 21.06.2010 № 291-р «О разработке целевой программы «Организация отдыха, оздоровления и занятости детей подростков и молодёжи в каникулярное время в городе Нефтеюганске» на 2011–2013 годы»</w:t>
            </w:r>
          </w:p>
        </w:tc>
      </w:tr>
      <w:tr>
        <w:trPr>
          <w:trHeight w:val="12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 (наименование и номер соответствующего нормативного акта)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социальным вопросам администрации города Нефтеюганска</w:t>
            </w:r>
          </w:p>
        </w:tc>
      </w:tr>
      <w:tr>
        <w:trPr>
          <w:trHeight w:val="98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-координатор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социальным вопросам администрации города Н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по социальным вопросам администрации города Нефтеюганск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образования администрации города Нефтеюганска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:</w:t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овышение качества жизни и здоровья детей за счёт создания благоприятных услов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вершенствование информационного, кадрового, методического обеспечения организации летней оздоровительной кампан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-с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оздание условий для обеспечения 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отдыха и оздоровления детей в оздоровительных учреждениях различных типов, санаторно-курортных учреждениях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здание условий для обеспечения потребностей детей, проживающих в городе Нефтеюганске, в отдыхе и оздоровлении на территории города</w:t>
            </w:r>
          </w:p>
        </w:tc>
      </w:tr>
      <w:tr>
        <w:trPr>
          <w:trHeight w:val="10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личество детей, отдохнувших за пределами региона на базе оздоровительных учреждений различных типов, санаторно-курортных учреждений - на уровне 600 человек ежегодно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увеличение процента охвата детей школьного возраста, отдохнувших в детских оздоровительных лагерях с дневным пребыванием детей на базе образовательных учреждений различных типов, на детских площадках дневного пребывания на базе учреждений культуры, физической культуры и спорта, молодёжной политики</w:t>
            </w:r>
          </w:p>
        </w:tc>
      </w:tr>
      <w:tr>
        <w:trPr>
          <w:trHeight w:val="100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: 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1-2013 год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 реализуется в один этап в течение       2011-2013 годов</w:t>
            </w:r>
          </w:p>
        </w:tc>
      </w:tr>
      <w:tr>
        <w:trPr>
          <w:trHeight w:val="369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нозируемый объём финансирования        Программы на 2011-2013 годы составляет 91911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011 год – 30637,0 тыс. рублей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2 год – 30637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3 год – 30637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едства местного бюдже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011 год – 3569,0 тыс. рубле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2 год – 3569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3 год – 3569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носящая доход деятельнос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1 год – 2800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2 год – 2800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3 год – 2800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бюджета автономного округ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011 год – 24268,0 тыс. рублей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012 год – 24268,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2013 год – 24268,0 тыс. рублей 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   результаты реализации            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количество детей, отдохнувших за пределами региона на базе оздоровительных учреждений различных типов, санаторно-курортных учреждений - на уровне 600 человек ежегод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оцент охвата детей школьного возраста, отдохнувших в детских оздоровительных лагерях с дневным пребыванием детей на базе образовательных учреждений различных типов, на летних площадках дневного пребывания на базе учреждений культуры, спорта и молодёжной политики -  на уровне 16% от общего числа детей школьного возраста</w:t>
            </w:r>
          </w:p>
        </w:tc>
      </w:tr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ind w:right="88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ители Программы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по социальным вопросам, департамент образования, управление по связям с общественностью и средствами массовой информации администрации гор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Характеристика проблемы</w:t>
      </w:r>
    </w:p>
    <w:p>
      <w:pPr>
        <w:pStyle w:val="Style23"/>
        <w:shd w:fill="FFFFFF" w:val="clear"/>
        <w:spacing w:before="0" w:after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оптимальных условий для полноценного отдыха и оздоровления максимального количества детей, проживающих в городе Нефтеюганске,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одной из наиболее актуальных задач.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период школьных каникул, особенно летних, когда дети свободны от систематических занятий в образовательных учреждениях города, большое внимание должно уделяться восстановлению сил и здоровья детей, их физическому, интеллектуальному, эмоциональному, духовному, нравственному развитию.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о состоянию на 01.08.2010 в городе Нефтеюганске проживает 23 548 детей в возрасте от 0 до 17 лет, в том числе детей школьного возраста 14 381 челове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Ежегодно организованным отдыхом в летний период  охватывается более 80% детей в возрасте от 0 до 17 лет, средний охват детей школьного возраста составляет 99%.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/>
      </w:pPr>
      <w:r>
        <w:rPr>
          <w:b w:val="false"/>
          <w:szCs w:val="28"/>
        </w:rPr>
        <w:t xml:space="preserve">Традиционно, при проведении летней оздоровительной кампании, успешно </w:t>
      </w:r>
      <w:r>
        <w:rPr>
          <w:b w:val="false"/>
        </w:rPr>
        <w:t>используются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 различные способы организации летнего отдыха: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/>
      </w:pPr>
      <w:r>
        <w:rPr>
          <w:b w:val="false"/>
          <w:bCs w:val="false"/>
          <w:szCs w:val="28"/>
        </w:rPr>
        <w:t xml:space="preserve">-выезд детей за пределы города Нефтеюганска в оздоровительные лагеря различных типов; 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лагеря с дневным пребыванием на территории города, 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>-малозатратные формы отдыха на территории города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 xml:space="preserve">         </w:t>
      </w:r>
      <w:r>
        <w:rPr>
          <w:color w:val="808080"/>
          <w:szCs w:val="28"/>
        </w:rPr>
        <w:t xml:space="preserve"> </w:t>
      </w:r>
      <w:r>
        <w:rPr>
          <w:b w:val="false"/>
          <w:szCs w:val="28"/>
        </w:rPr>
        <w:t>Учитывая  природно-климатические условия Севера, важным</w:t>
      </w:r>
      <w:r>
        <w:rPr>
          <w:b w:val="false"/>
        </w:rPr>
        <w:t xml:space="preserve"> </w:t>
      </w:r>
      <w:r>
        <w:rPr>
          <w:b w:val="false"/>
          <w:szCs w:val="28"/>
        </w:rPr>
        <w:t>направлением остаётся организация отдыха и оздоровления за пределами региона.</w:t>
      </w:r>
      <w:r>
        <w:rPr>
          <w:color w:val="808080"/>
          <w:szCs w:val="28"/>
        </w:rPr>
        <w:t xml:space="preserve"> </w:t>
      </w:r>
      <w:r>
        <w:rPr>
          <w:b w:val="false"/>
        </w:rPr>
        <w:t>В рамках изменившегося законодательства Российской Федерации, Ханты-Мансийского автономного округа – Югры, муниципальные образования наделены отдельными полномочиями по организации отдыха и оздоровления детей.</w:t>
      </w:r>
      <w:r>
        <w:rPr>
          <w:b w:val="false"/>
          <w:szCs w:val="28"/>
        </w:rPr>
        <w:t xml:space="preserve"> </w:t>
      </w:r>
    </w:p>
    <w:p>
      <w:pPr>
        <w:pStyle w:val="TextBody"/>
        <w:ind w:firstLine="708"/>
        <w:jc w:val="both"/>
        <w:rPr>
          <w:color w:val="808080"/>
          <w:szCs w:val="28"/>
        </w:rPr>
      </w:pPr>
      <w:r>
        <w:rPr>
          <w:b w:val="false"/>
          <w:szCs w:val="28"/>
        </w:rPr>
        <w:t>Выездными мероприятиями, которые осуществляются за счёт средств окружного бюджета,</w:t>
      </w:r>
      <w:r>
        <w:rPr>
          <w:color w:val="808080"/>
          <w:szCs w:val="28"/>
        </w:rPr>
        <w:t xml:space="preserve"> </w:t>
      </w:r>
      <w:r>
        <w:rPr>
          <w:b w:val="false"/>
          <w:szCs w:val="28"/>
        </w:rPr>
        <w:t>средств муниципального образования охватывается более 400 человек.</w:t>
      </w:r>
    </w:p>
    <w:p>
      <w:pPr>
        <w:pStyle w:val="Normal"/>
        <w:tabs>
          <w:tab w:val="clear" w:pos="708"/>
          <w:tab w:val="left" w:pos="1485" w:leader="none"/>
        </w:tabs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Одним из приоритетных направлений отдыха и оздоровления школьников в каникулярный период на территории города является организац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лагерей с дневным пребыванием детей на базе образовательных учреждений различных тип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детских площадок дневного пребывания  на базе учреждений культуры, спорта и молодёжной политики, 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воляет наполнить отдых детей, проживающих в городе Нефтеюганске содержанием и разнообразием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iCs/>
          <w:szCs w:val="28"/>
        </w:rPr>
        <w:t xml:space="preserve"> </w:t>
      </w:r>
      <w:r>
        <w:rPr>
          <w:b w:val="false"/>
          <w:iCs/>
          <w:szCs w:val="28"/>
        </w:rPr>
        <w:t>Ежегодно в лагерях  дневного пребывания, на площадках дневного пребывания детей, созданных на базе образовательных учреждений, учреждений культуры, спорта, молодежной политики отдыхают 14% детей школьного возраста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Серьёзное внимание отведено мерам безопасности по сохранению жизни и здоровья детей в период летней кампании, как на территории города, так и за пределами автономного округ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Cs w:val="28"/>
        </w:rPr>
        <w:t xml:space="preserve">Качественное обеспечение полноценного отдыха, оздоровления детей и подростков невозможно без квалифицированных специалистов. С целью </w:t>
      </w:r>
      <w:r>
        <w:rPr>
          <w:b w:val="false"/>
          <w:szCs w:val="28"/>
        </w:rPr>
        <w:t xml:space="preserve">совершенствования кадрового </w:t>
      </w:r>
      <w:r>
        <w:rPr>
          <w:b w:val="false"/>
          <w:bCs w:val="false"/>
          <w:szCs w:val="28"/>
        </w:rPr>
        <w:t xml:space="preserve">обеспечения специалистов, занятых в организации отдыха и оздоровления детей, </w:t>
      </w:r>
      <w:r>
        <w:rPr>
          <w:b w:val="false"/>
          <w:szCs w:val="28"/>
        </w:rPr>
        <w:t xml:space="preserve">организуется проведение семинаров-тренингов, </w:t>
      </w:r>
      <w:r>
        <w:rPr>
          <w:b w:val="false"/>
          <w:bCs w:val="false"/>
          <w:szCs w:val="28"/>
        </w:rPr>
        <w:t xml:space="preserve">обучающих семинаров, семинаров-практикумов, лекций и консультаций. </w:t>
      </w:r>
    </w:p>
    <w:p>
      <w:pPr>
        <w:pStyle w:val="TextBody"/>
        <w:tabs>
          <w:tab w:val="clear" w:pos="708"/>
          <w:tab w:val="left" w:pos="374" w:leader="none"/>
        </w:tabs>
        <w:ind w:firstLine="709"/>
        <w:jc w:val="both"/>
        <w:rPr/>
      </w:pPr>
      <w:r>
        <w:rPr>
          <w:b w:val="false"/>
          <w:bCs w:val="false"/>
          <w:szCs w:val="28"/>
        </w:rPr>
        <w:t>Освещение в средствах массовой информации организации летней оздоровительной кампании и популяризация возможностей администрации города в рамках отдыха и оздоровления детей осуществляется посредством разнообразных форм и методов рекламно-информационной деятельности: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видеоролики, программы, сюжеты на ТРК «Юганск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информация 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фициальном сайте администрации города Нефтеюганска;</w:t>
      </w:r>
    </w:p>
    <w:p>
      <w:pPr>
        <w:pStyle w:val="Normal"/>
        <w:tabs>
          <w:tab w:val="clear" w:pos="708"/>
          <w:tab w:val="left" w:pos="374" w:leader="none"/>
        </w:tabs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статьи в </w:t>
      </w:r>
      <w:r>
        <w:rPr>
          <w:rFonts w:cs="Times New Roman" w:ascii="Times New Roman" w:hAnsi="Times New Roman"/>
          <w:b w:val="false"/>
          <w:sz w:val="28"/>
          <w:szCs w:val="28"/>
        </w:rPr>
        <w:t>газете «Здравствуйте, нефтеюганцы!».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left="360" w:hanging="0"/>
        <w:jc w:val="center"/>
        <w:rPr/>
      </w:pPr>
      <w:r>
        <w:rPr>
          <w:bCs/>
        </w:rPr>
        <w:t>2.Основные цели и задачи Программы, целевые показател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рограмм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вышение качества жизни и здоровья детей за счет создания благоприятных условий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вершенствование информационного, кадрового, методического обеспечения организации летней оздоровительной кампании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ab/>
        <w:t>-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здание условий для обеспечения </w:t>
      </w:r>
      <w:r>
        <w:rPr>
          <w:b w:val="false"/>
          <w:bCs/>
        </w:rPr>
        <w:t xml:space="preserve"> </w:t>
      </w:r>
      <w:r>
        <w:rPr>
          <w:b w:val="false"/>
          <w:bCs/>
          <w:sz w:val="28"/>
          <w:szCs w:val="28"/>
        </w:rPr>
        <w:t>отдыха и оздоровления детей в оздоровительных учреждениях различных типов, санаторно-курортных учреждения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здание условий для обеспечения потребностей детей, проживающих в городе Нефтеюганске, в отдыхе и оздоровлении на территории гор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 Программы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количество детей, отдохнувших за пределами региона на базе оздоровительных учреждений различных типов, санаторно-курортных учреждений - на уровне 600 человек ежегодно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цент охвата детей школьного возраста, отдохнувших в детских оздоровительных лагерях с дневным пребыванием детей на базе образовательных учреждений различных типов, на летних площадках дневного пребывания на базе учреждений культуры, спорта и молодёжной политики -  на уровне 16% от общего числа детей школьного возрас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 характеризующих результаты реализации долгосрочной целевой программы «Организация отдыха и оздоровления детей, проживающих в городе Нефтеюганске, на 2011-2013 годы», приведена в приложении № 1 к Програм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/>
        <w:t>3.Программные мероприятия</w:t>
      </w:r>
    </w:p>
    <w:p>
      <w:pPr>
        <w:pStyle w:val="TextBodyIndent"/>
        <w:ind w:firstLine="708"/>
        <w:rPr/>
      </w:pPr>
      <w:r>
        <w:rPr/>
        <w:t>Программные мероприятия приведены в приложении № 2 к Программе.  В течение срока реализации Программы предполагается:</w:t>
      </w:r>
    </w:p>
    <w:p>
      <w:pPr>
        <w:pStyle w:val="TextBodyIndent"/>
        <w:ind w:firstLine="708"/>
        <w:rPr/>
      </w:pPr>
      <w:r>
        <w:rPr>
          <w:bCs/>
        </w:rPr>
        <w:t>3.1.</w:t>
      </w:r>
      <w:r>
        <w:rPr/>
        <w:t>Проведение мероприятий по совершенствованию информационного, кадрового, методического обеспечения:</w:t>
      </w:r>
    </w:p>
    <w:p>
      <w:pPr>
        <w:pStyle w:val="TextBodyIndent"/>
        <w:ind w:firstLine="708"/>
        <w:rPr/>
      </w:pPr>
      <w:r>
        <w:rPr/>
        <w:t>-обучение специалистов, занятых в организации летнего отдыха детей;</w:t>
      </w:r>
    </w:p>
    <w:p>
      <w:pPr>
        <w:pStyle w:val="TextBodyIndent"/>
        <w:ind w:firstLine="708"/>
        <w:rPr/>
      </w:pPr>
      <w:r>
        <w:rPr/>
        <w:t>-информирование населения о мероприятиях по организации отдыха и оздоровления детей, проживающих в городе Нефтеюганске, в каникулярный период.</w:t>
      </w:r>
    </w:p>
    <w:p>
      <w:pPr>
        <w:pStyle w:val="TextBodyIndent"/>
        <w:ind w:firstLine="708"/>
        <w:rPr/>
      </w:pPr>
      <w:r>
        <w:rPr/>
        <w:t>3.2.Организация отдыха и оздоровления детей, проживающих на территории города Нефтеюганска, в оздоровительных учреждениях различных типов, санаторно-курортных учреждениях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.3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 отдыха детей в оздоровительных лагерях с дневным пребыванием детей на базе образовательных учреждений различного типа, детских площадок дневного пребывания на базе учреждений культуры, спорта и молодёжной политики в каникулярный период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firstLine="720"/>
        <w:jc w:val="center"/>
        <w:rPr>
          <w:bCs/>
        </w:rPr>
      </w:pPr>
      <w:r>
        <w:rPr>
          <w:bCs/>
        </w:rPr>
        <w:t>4.Обоснование ресурсного обеспечения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нозируемый объём финансирования Программы за счёт средств муниципального и окружного бюджетов, а также внебюджетных средств                   на 2011-2013 годы составляет 91911,0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2011 год – 30637,0 тыс. рублей,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2 год – 30637,0 тыс. рублей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3 год – 30637,0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2011 год – 3569,00 тыс. рублей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2 год – 3569,00 тыс. рубле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3 год – 3569,00 тыс. руб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носящая доход деятельност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1 год – 2800,0 тыс. рублей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2 год – 2800,0 тыс. рублей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3 год – 2800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 бюджета автономного округ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2011 год – 24268,0 тыс. рублей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2 год – 24268,0 тыс. рублей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2013 год – 24268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 </w:t>
      </w:r>
    </w:p>
    <w:p>
      <w:pPr>
        <w:pStyle w:val="Normal"/>
        <w:autoSpaceDE w:val="false"/>
        <w:jc w:val="both"/>
        <w:rPr>
          <w:rFonts w:eastAsia="Pragmatica;Times New Roman"/>
        </w:rPr>
      </w:pPr>
      <w:r>
        <w:rPr>
          <w:rFonts w:eastAsia="Pragmatica;Times New Roman"/>
        </w:rPr>
        <w:t xml:space="preserve">         </w:t>
      </w:r>
    </w:p>
    <w:p>
      <w:pPr>
        <w:pStyle w:val="TextBodyIndent"/>
        <w:ind w:firstLine="720"/>
        <w:jc w:val="center"/>
        <w:rPr>
          <w:bCs/>
        </w:rPr>
      </w:pPr>
      <w:r>
        <w:rPr>
          <w:bCs/>
        </w:rPr>
        <w:t>5.Механизм реализации Программы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>
          <w:bCs/>
        </w:rPr>
      </w:pPr>
      <w:r>
        <w:rPr>
          <w:bCs/>
        </w:rPr>
        <w:t>5.1.Реализация Программы осуществляется по следующим направлениям: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>5.1.1.О</w:t>
      </w:r>
      <w:r>
        <w:rPr/>
        <w:t>рганизация  отдыха и оздоровления детей, проживающих в городе Нефтеюганске, в оздоровительных учреждениях различных типов, санаторно-курортных учреждениях.</w:t>
      </w:r>
    </w:p>
    <w:p>
      <w:pPr>
        <w:pStyle w:val="TextBodyIndent"/>
        <w:shd w:fill="FFFFFF" w:val="clear"/>
        <w:ind w:firstLine="709"/>
        <w:rPr/>
      </w:pPr>
      <w:r>
        <w:rPr>
          <w:bCs/>
        </w:rPr>
        <w:t>5.1.2.Организация работы детских оздоровительных лагерей с дневным пребыванием детей на базе общеобразовательных учреждений различных типов,</w:t>
      </w:r>
      <w:r>
        <w:rPr/>
        <w:t xml:space="preserve"> учреждений культуры, физической культуры и спорта, молодёжной политики</w:t>
      </w:r>
      <w:r>
        <w:rPr>
          <w:bCs/>
        </w:rPr>
        <w:t>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  <w:shd w:fill="FFFFFF" w:val="clear"/>
        </w:rPr>
        <w:t>5.</w:t>
      </w:r>
      <w:r>
        <w:rPr>
          <w:bCs/>
        </w:rPr>
        <w:t>2.Участниками Программы являются дети в возрасте от 6 до 17 лет (включительно), постоянно проживающие на территории города Нефтеюганска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>5.3.О</w:t>
      </w:r>
      <w:r>
        <w:rPr/>
        <w:t>рганизация  отдыха и оздоровления детей, выезжающих за пределы города Нефтеюганска:</w:t>
      </w:r>
    </w:p>
    <w:p>
      <w:pPr>
        <w:pStyle w:val="TextBodyIndent"/>
        <w:ind w:firstLine="708"/>
        <w:rPr>
          <w:bCs/>
          <w:color w:val="C0C0C0"/>
        </w:rPr>
      </w:pPr>
      <w:r>
        <w:rPr/>
        <w:t>5.3.1.Оплата стоимости услуг по организации отдыха детей в организациях, обеспечивающих отдых и оздоровление детей, санаторно-курортных учреждения.</w:t>
      </w:r>
    </w:p>
    <w:p>
      <w:pPr>
        <w:pStyle w:val="TextBodyIndent"/>
        <w:ind w:firstLine="708"/>
        <w:rPr/>
      </w:pPr>
      <w:r>
        <w:rPr/>
        <w:t>5.3.2.Оплата стоимости услуг  лиц, сопровождающих детей до места нахождения организаций, обеспечивающих отдых и оздоровление детей, санаторно-курортных учреждений, и обратно.</w:t>
      </w:r>
    </w:p>
    <w:p>
      <w:pPr>
        <w:pStyle w:val="TextBodyIndent"/>
        <w:ind w:firstLine="708"/>
        <w:rPr/>
      </w:pPr>
      <w:r>
        <w:rPr/>
        <w:t>5.3.3.Оплата стоимости услуг по организации проезда лиц, сопровождающих детей до места нахождения организаций, обеспечивающих отдых и оздоровление детей, санаторно-курортных учреждений, и обратно.</w:t>
      </w:r>
    </w:p>
    <w:p>
      <w:pPr>
        <w:pStyle w:val="TextBodyIndent"/>
        <w:ind w:firstLine="708"/>
        <w:rPr>
          <w:bCs/>
          <w:color w:val="808080"/>
        </w:rPr>
      </w:pPr>
      <w:r>
        <w:rPr/>
        <w:t>5.3.4.Оплата страхования детей на период нахождения в дороге, их пребывания в организациях, обеспечивающих отдых и оздоровление детей, санаторно-курортных учреждениях.</w:t>
      </w:r>
    </w:p>
    <w:p>
      <w:pPr>
        <w:pStyle w:val="TextBodyIndent"/>
        <w:ind w:firstLine="720"/>
        <w:rPr/>
      </w:pPr>
      <w:r>
        <w:rPr/>
        <w:t>5.3.5.Организация перевозки детей, выезжающих в организации, обеспечивающие отдых и оздоровление детей, в санаторно-курортные учреждения на железнодорожный  вокзал (аэропорт) и с железнодорожного вокзала (аэропорта)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/>
        <w:t>5.3.6.Обеспечение отрядом сопровождающих лиц организованных групп детей к месту отдыха и обратно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 xml:space="preserve">5.4.Организация работы детских оздоровительных лагерей с дневным пребыванием детей на базе общеобразовательных учреждений различных типов, </w:t>
      </w:r>
      <w:r>
        <w:rPr/>
        <w:t>учреждений культуры, физической культуры и спорта, молодёжной политики: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>5.4.1.Формирование групп детей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>5.4.2.Сбор документов для организации отдыха и оздоровления детей.</w:t>
      </w:r>
    </w:p>
    <w:p>
      <w:pPr>
        <w:pStyle w:val="TextBodyIndent"/>
        <w:tabs>
          <w:tab w:val="clear" w:pos="708"/>
          <w:tab w:val="left" w:pos="855" w:leader="none"/>
        </w:tabs>
        <w:ind w:firstLine="720"/>
        <w:rPr/>
      </w:pPr>
      <w:r>
        <w:rPr>
          <w:bCs/>
        </w:rPr>
        <w:t>5.4.3.Страхование детей от несчастного случа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При организаци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боты детских оздоровительных лагерей с дневным пребыванием на базе образовательных учреждений различных типов,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 культуры, физической культуры и спорта, молодёжной политики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ервоочередным прав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олучение путёвок пользуютс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дети, находящиеся в трудной жизненной ситуации: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, оставшиеся без попечения родителе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-инвалиды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 с ограниченными возможностями здоровья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 - жертвы вооружённых и межнациональных конфликтов, экологических и техногенных катастроф, стихийных бедствий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 из семей беженцев и вынужденных переселенцев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, оказавшиеся в экстремальных условиях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 - жертвы насилия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, находящиеся в специальных учебно-воспитательных учреждениях; </w:t>
        <w:tab/>
        <w:t xml:space="preserve">-дети, проживающие в малоимущих семьях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дети с отклонениями в поведении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Оценка ожидаемой эффективности Программы</w:t>
      </w:r>
    </w:p>
    <w:p>
      <w:pPr>
        <w:pStyle w:val="Heading1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ab/>
      </w:r>
      <w:r>
        <w:rPr>
          <w:rFonts w:eastAsia="Batang;바탕"/>
          <w:b w:val="false"/>
        </w:rPr>
        <w:t>Реализация мероприятий Программы позволит к окончанию 2013 года достигнуть следующих показателей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количество детей, отдохнувших за пределами региона на базе оздоровительных учреждений различных типов, санаторно-курортных учреждений - на уровне 600 человек ежегодно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цент охвата детей школьного возраста, отдохнувших в детских оздоровительных лагерях с дневным пребыванием детей на базе образовательных учреждений различных типов, на летних площадках дневного пребывания на базе учреждений культуры, спорта и молодёжной политики -  на уровне 16% от общего числа детей школьного возраст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3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25575</wp:posOffset>
                </wp:positionV>
                <wp:extent cx="3429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112.25pt;width:2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left="5040" w:right="98" w:hanging="0"/>
        <w:jc w:val="both"/>
        <w:rPr/>
      </w:pPr>
      <w:r>
        <w:rPr>
          <w:b w:val="false"/>
          <w:spacing w:val="0"/>
          <w:szCs w:val="24"/>
        </w:rPr>
        <w:t xml:space="preserve">Приложение № 1 </w:t>
      </w:r>
    </w:p>
    <w:p>
      <w:pPr>
        <w:pStyle w:val="Heading1"/>
        <w:ind w:left="5040" w:right="98" w:hanging="0"/>
        <w:jc w:val="both"/>
        <w:rPr/>
      </w:pPr>
      <w:r>
        <w:rPr>
          <w:b w:val="false"/>
          <w:spacing w:val="0"/>
          <w:szCs w:val="24"/>
        </w:rPr>
        <w:t>к долгосрочной целевой программе «Организация отдыха и оздоровления детей, проживающих в городе Нефтеюганске, на 2011-2013 годы»</w:t>
      </w:r>
    </w:p>
    <w:p>
      <w:pPr>
        <w:pStyle w:val="Normal"/>
        <w:rPr>
          <w:rFonts w:ascii="Calibri" w:hAnsi="Calibri" w:cs="Calibri"/>
          <w:b w:val="false"/>
          <w:b w:val="false"/>
          <w:spacing w:val="0"/>
          <w:szCs w:val="24"/>
        </w:rPr>
      </w:pPr>
      <w:r>
        <w:rPr>
          <w:rFonts w:cs="Calibri" w:ascii="Calibri" w:hAnsi="Calibri"/>
          <w:b w:val="false"/>
          <w:spacing w:val="0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Система </w:t>
      </w:r>
    </w:p>
    <w:p>
      <w:pPr>
        <w:pStyle w:val="Heading1"/>
        <w:rPr>
          <w:rFonts w:ascii="Calibri" w:hAnsi="Calibri" w:cs="Calibri"/>
        </w:rPr>
      </w:pPr>
      <w:r>
        <w:rPr>
          <w:b w:val="false"/>
          <w:spacing w:val="0"/>
        </w:rPr>
        <w:t>показателей, характеризующих результаты реализации долгосрочной целевой программы «Организация отдыха и оздоровления детей,  проживающих в городе Нефтеюганске, на 2011-2013 годы»</w:t>
      </w:r>
    </w:p>
    <w:p>
      <w:pPr>
        <w:pStyle w:val="Normal"/>
        <w:ind w:left="1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275"/>
        <w:gridCol w:w="709"/>
        <w:gridCol w:w="709"/>
        <w:gridCol w:w="709"/>
        <w:gridCol w:w="1119"/>
      </w:tblGrid>
      <w:tr>
        <w:trPr>
          <w:trHeight w:val="6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результа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Базовый показател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на начало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01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казатели непосредственных результат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оличество человек, принявших участие в обучении  по организации отдыха и оздоровления детей, проживающих в городе Нефтеюганск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1.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6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Обучение специалистов на семинаре-тренинге для организаторов отдыха детей, проживающих в городе Нефтеюган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1.2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Обучение специалистов 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 ежегодном окружном семинаре по организации отдыха и оздоровления детей, проживающих в городе Нефтеюган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1.1.3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 xml:space="preserve">Обучение специалистов на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вещании для заместителей директоров по учебно-воспитательной работе «Новые подходы в организации летнего отды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11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1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Обучение специалистов на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семинаре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1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Учёба вожатых детских оздоровительных лагер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</w:tr>
      <w:tr>
        <w:trPr>
          <w:trHeight w:val="1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Количество материалов по организации отдыха и оздоровления детей, проживающих в городе Нефтеюганске, в средствах массовой информ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-информация в газете (объявления, репортажи, статьи и др.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-информации на официальном сайте администрации города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-видеоролик на телевиден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-аудиоролик на рад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казатели непосредственных результат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Число детей в возрасте от 6 до 17 лет, на базе детских оздоровительных учреждений различных типов, санаторно-курортных учреждений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800</w:t>
            </w:r>
          </w:p>
        </w:tc>
      </w:tr>
      <w:tr>
        <w:trPr>
          <w:trHeight w:val="1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казатели непосредственных результатов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оля детей школьного возраста, отдохнувших  в детских оздоровительных лагерях с дневным пребыванием детей на базе образовательных учреждений различного типа, на базе площадок дневного пребывания на базе учреждений культуры, спорта и молодёжной политики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(проце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ind w:left="4248" w:right="98" w:firstLine="572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</w:t>
      </w:r>
    </w:p>
    <w:p>
      <w:pPr>
        <w:pStyle w:val="Heading1"/>
        <w:ind w:left="4956" w:right="98" w:firstLine="708"/>
        <w:jc w:val="left"/>
        <w:rPr/>
      </w:pPr>
      <w:r>
        <w:rPr>
          <w:b w:val="false"/>
          <w:spacing w:val="0"/>
        </w:rPr>
        <w:t xml:space="preserve">Приложение № 2 </w:t>
      </w:r>
    </w:p>
    <w:p>
      <w:pPr>
        <w:pStyle w:val="Heading1"/>
        <w:ind w:right="-82" w:hanging="0"/>
        <w:jc w:val="left"/>
        <w:rPr/>
      </w:pPr>
      <w:r>
        <w:rPr>
          <w:b w:val="false"/>
          <w:spacing w:val="0"/>
        </w:rPr>
        <w:t xml:space="preserve">                                                                                 </w:t>
      </w:r>
      <w:r>
        <w:rPr>
          <w:b w:val="false"/>
          <w:spacing w:val="0"/>
        </w:rPr>
        <w:t xml:space="preserve">к долгосрочной целевой </w:t>
      </w:r>
    </w:p>
    <w:p>
      <w:pPr>
        <w:pStyle w:val="Heading1"/>
        <w:ind w:right="-82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                                                                        </w:t>
      </w:r>
      <w:r>
        <w:rPr>
          <w:b w:val="false"/>
          <w:spacing w:val="0"/>
        </w:rPr>
        <w:t>Программе «Организация отдыха</w:t>
      </w:r>
    </w:p>
    <w:p>
      <w:pPr>
        <w:pStyle w:val="Heading1"/>
        <w:ind w:right="-82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                                                                        </w:t>
      </w:r>
      <w:r>
        <w:rPr>
          <w:b w:val="false"/>
          <w:spacing w:val="0"/>
        </w:rPr>
        <w:t xml:space="preserve">и оздоровления  детей, </w:t>
      </w:r>
    </w:p>
    <w:p>
      <w:pPr>
        <w:pStyle w:val="Heading1"/>
        <w:ind w:right="-82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                                                                        </w:t>
      </w:r>
      <w:r>
        <w:rPr>
          <w:b w:val="false"/>
          <w:spacing w:val="0"/>
        </w:rPr>
        <w:t>проживающих в городе</w:t>
      </w:r>
    </w:p>
    <w:p>
      <w:pPr>
        <w:pStyle w:val="Heading1"/>
        <w:ind w:right="-82" w:hanging="0"/>
        <w:jc w:val="left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                                                                                 </w:t>
      </w:r>
      <w:r>
        <w:rPr>
          <w:b w:val="false"/>
          <w:spacing w:val="0"/>
        </w:rPr>
        <w:t>Нефтеюганске, на 2011-2013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Основные </w:t>
      </w:r>
    </w:p>
    <w:p>
      <w:pPr>
        <w:pStyle w:val="Heading1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программные мероприятия долгосрочной 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рганизация отдыха и оздоровления детей, проживающи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, на 2011-2013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99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87"/>
        <w:gridCol w:w="1612"/>
        <w:gridCol w:w="1045"/>
        <w:gridCol w:w="163"/>
        <w:gridCol w:w="1007"/>
        <w:gridCol w:w="60"/>
        <w:gridCol w:w="46"/>
        <w:gridCol w:w="899"/>
        <w:gridCol w:w="22"/>
        <w:gridCol w:w="40"/>
        <w:gridCol w:w="882"/>
        <w:gridCol w:w="61"/>
        <w:gridCol w:w="1453"/>
        <w:gridCol w:w="16"/>
        <w:gridCol w:w="9238"/>
        <w:gridCol w:w="64"/>
      </w:tblGrid>
      <w:tr>
        <w:trPr>
          <w:trHeight w:val="45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</w:rPr>
              <w:t>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граммы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Главный распорядитель бюджетных средств (ГРБС)</w:t>
            </w:r>
          </w:p>
        </w:tc>
        <w:tc>
          <w:tcPr>
            <w:tcW w:w="4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тыс. руб.)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Источник финансирования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д</w:t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10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Цель 1.</w:t>
            </w:r>
            <w:r>
              <w:rPr>
                <w:rFonts w:cs="Times New Roman" w:ascii="Times New Roman" w:hAnsi="Times New Roman"/>
                <w:b w:val="false"/>
              </w:rPr>
              <w:t>Повышение качества жизни и здоровья детей за счёт создания благоприятных условий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10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.Совершенствование информационного, кадрового, методического обеспечения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учение специалистов, занятых в организации летнего отдыха и оздоровления детей, проживающих в городе Нефтеюганске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оведение обучающего семинара для лиц, задействованных в подготовке и организации летнего отдыха (сопровождающие, педагоги-организаторы, медицинские работники) с привлечением специалистов по повышению квалифик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социа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ие в ежегодном окружном семинаре по организации отдыха и оздоровления детей, проживающих в городе Нефтеюганс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 социа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вещание для заместителей директоров по учебно-воспитательной работе «Новые подходы в организации летнего отдых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4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1.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ёба вожатых детских оздоровительных лагере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разова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Освещение организации отдыха детей в каникулярный период: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сс-служба управления по связям с общественностью и средствами массовой информации администрации горо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Изготовление рекламной продукции (информационные буклеты, листовки)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.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2.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Информация на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официальном сайте администрации города Нефтеюганск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8,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6,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6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10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Задача 2.</w:t>
            </w:r>
            <w:r>
              <w:rPr>
                <w:b w:val="false"/>
                <w:bCs/>
              </w:rPr>
              <w:t>О</w:t>
            </w:r>
            <w:r>
              <w:rPr>
                <w:b w:val="false"/>
              </w:rPr>
              <w:t xml:space="preserve">рганизация  отдыха и оздоровления детей, проживающих в городе Нефтеюганске, в оздоровительны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b w:val="false"/>
              </w:rPr>
              <w:t>учреждениях различных типов, санаторно-курортных учреждениях</w:t>
            </w:r>
          </w:p>
        </w:tc>
        <w:tc>
          <w:tcPr>
            <w:tcW w:w="93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рганизация и обеспечение отдыха и оздоровления детей в возрасте от 6 до 17 лет в </w:t>
            </w:r>
            <w:r>
              <w:rPr>
                <w:b w:val="false"/>
              </w:rPr>
              <w:t xml:space="preserve"> оздоровительных учреждениях различных типов</w:t>
            </w:r>
            <w:r>
              <w:rPr>
                <w:rFonts w:cs="Times New Roman" w:ascii="Times New Roman" w:hAnsi="Times New Roman"/>
                <w:b w:val="false"/>
              </w:rPr>
              <w:t>, санаторно-курортных учрежден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871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57,1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5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57,1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плата стоимости проезда лиц, сопровождающих детей, до места нахождения организаций, обеспечивающих отдых и оздоровление детей, и обр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0,0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лата стоимости услуг лиц, сопровождающих детей, до места нахождения организаций, обеспечивающих отдых и оздоровление детей, и обра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35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1,9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1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1,9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2.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лата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0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.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Доставка детей на железнодорожный вокзал (аэропорт), с железнодорожного вокзала (аэропорт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9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.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ведение контрольно-проверочных мероприятий организации отдыха и оздоровления детей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.6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85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андировочные рас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85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,0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6.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85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плата услуг связи (междугородние переговор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85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1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6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0,0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0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89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64,0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6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964,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– Югр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19" w:hRule="atLeast"/>
        </w:trPr>
        <w:tc>
          <w:tcPr>
            <w:tcW w:w="1060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.Организация отдыха детей в оздоровительных лагерях с дневным пребыванием дет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9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1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детских оздоровительных лагерей с дневным пребыванием детей на базе образовательных  учреждений, учреждений дополнительного образования дет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8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отдыха и оздоровления детей на базе образовательных учреждений различных типов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4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16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16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1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56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приносящая доход деятельность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питания детей в лагерях с дневным пребыванием детей на базе образовательных учреждений различных тип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26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55,3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55,3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55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1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1.3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профильной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мены по изучению иностранного языка, физики, математики, шахматам на базе МОУ «СОШ № 6», лицей №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я работы спортивных отрядов на базе МОУ ДОД «ДСЮСШ № 2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образовани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  <w:color w:val="C0C0C0"/>
              </w:rPr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детских оздоровительных лагерей с дневным пребыванием детей на базе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 учреждений культуры, физической культуры и спорта, молодёжной политики: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" w:leader="none"/>
              </w:tabs>
              <w:snapToGrid w:val="false"/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2.1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рганизация отдыха и оздоровления детей на базе </w:t>
            </w:r>
            <w:r>
              <w:rPr>
                <w:rFonts w:cs="Times New Roman" w:ascii="Times New Roman" w:hAnsi="Times New Roman"/>
                <w:b w:val="false"/>
                <w:bCs/>
              </w:rPr>
              <w:t>учреждений культуры, физической культуры и спорта, молодёжной полити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4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47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47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4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2.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рганизация питания детей в лагерях с дневным пребыванием детей на базе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учреждений культуры, физической культуры и спорта, молодёжной политик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департамент по социальным вопросам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8" w:leader="none"/>
              </w:tabs>
              <w:ind w:left="-122" w:right="-122" w:firstLine="122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46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48,7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48,7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4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разделу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98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63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63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63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приносящая доход деятельность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9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11304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11304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130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рограмме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70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569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3569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6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2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</w:rPr>
              <w:t>приносящая доход деятельность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80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</w:rPr>
              <w:t>24268,0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C0C0C0"/>
              </w:rPr>
            </w:pPr>
            <w:r>
              <w:rPr>
                <w:rFonts w:cs="Times New Roman" w:ascii="Times New Roman" w:hAnsi="Times New Roman"/>
                <w:b w:val="false"/>
              </w:rPr>
              <w:t>24268,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26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 Ханты-Мансийского автономного округа - Югры</w:t>
            </w:r>
          </w:p>
        </w:tc>
        <w:tc>
          <w:tcPr>
            <w:tcW w:w="93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left="5040" w:right="98" w:hanging="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4"/>
        </w:rPr>
      </w:pPr>
      <w:r>
        <w:rPr>
          <w:rFonts w:cs="Times New Roman"/>
          <w:b w:val="false"/>
          <w:spacing w:val="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Cs w:val="24"/>
        </w:rPr>
      </w:pPr>
      <w:r>
        <w:rPr>
          <w:rFonts w:cs="Times New Roman" w:ascii="Times New Roman" w:hAnsi="Times New Roman"/>
          <w:b w:val="false"/>
          <w:spacing w:val="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pacing w:val="-12"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Style15">
    <w:name w:val="Основной текст Знак"/>
    <w:basedOn w:val="Style13"/>
    <w:qFormat/>
    <w:rPr>
      <w:b/>
      <w:bCs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4:39:00Z</dcterms:created>
  <dc:creator>Комп</dc:creator>
  <dc:description/>
  <cp:keywords/>
  <dc:language>en-US</dc:language>
  <cp:lastModifiedBy>mash_buro</cp:lastModifiedBy>
  <cp:lastPrinted>2010-11-01T16:40:00Z</cp:lastPrinted>
  <dcterms:modified xsi:type="dcterms:W3CDTF">2010-11-09T08:30:00Z</dcterms:modified>
  <cp:revision>7</cp:revision>
  <dc:subject/>
  <dc:title>Приложение </dc:title>
</cp:coreProperties>
</file>