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1143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11.2010 </w:t>
        <w:tab/>
        <w:tab/>
        <w:tab/>
        <w:tab/>
        <w:tab/>
        <w:tab/>
        <w:tab/>
        <w:tab/>
        <w:tab/>
        <w:tab/>
        <w:tab/>
        <w:t xml:space="preserve">   № 30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внесению изменения в проект планировки территории микрорайона № 15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статьёй 28 Федерального закона от 06.10.2003 № 131-ФЗ              «Об общих принципах организации местного самоуправления в Российской          Федерации», Уставом города Нефтеюганска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шаний по вопросам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сению изменения в проект планировки территории микрорайона № 15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 на 14.12.20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   градостроительства администрации города, расположенное по адресу: город Нефтеюганск, 12 микрорайон, дом 26, помещение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             (Власов Ю.А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рганом, уполномоченным на проведение публичных слушаний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-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сению изменения в проект планировки территории микрорайона № 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омещении департамента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ить заключение о результатах публичных слушаний,           обеспечить его опубликование в газете «Здравствуйте, нефтеюганцы!»               и размещение на официальном сайте администрации города 17.12.20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4.Определить местом приёма предложений и замечаний по проектам     в письменной форм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, расположенное по адресу: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1, приёмная.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5.Установить срок приёма предложений и замечаний по проектам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13.12.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12.11.2010              по 17.12.2010.</w:t>
      </w:r>
    </w:p>
    <w:p>
      <w:pPr>
        <w:pStyle w:val="21"/>
        <w:ind w:firstLine="708"/>
        <w:jc w:val="both"/>
        <w:rPr/>
      </w:pPr>
      <w:r>
        <w:rPr>
          <w:szCs w:val="28"/>
        </w:rPr>
        <w:t>7.</w:t>
      </w:r>
      <w:r>
        <w:rPr/>
        <w:t>Управлению по связям с общественностью и средствами массовой   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ind w:firstLine="708"/>
        <w:jc w:val="both"/>
        <w:rPr/>
      </w:pPr>
      <w:r>
        <w:rPr>
          <w:szCs w:val="28"/>
        </w:rPr>
        <w:t>8.Контроль за выполнением постановления возложить на первого            заместителя главы города И.Г.Батракову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24:00Z</dcterms:created>
  <dc:creator>Птицын</dc:creator>
  <dc:description/>
  <cp:keywords/>
  <dc:language>en-US</dc:language>
  <cp:lastModifiedBy>mash_buro</cp:lastModifiedBy>
  <cp:lastPrinted>2010-11-02T10:19:00Z</cp:lastPrinted>
  <dcterms:modified xsi:type="dcterms:W3CDTF">2010-11-15T12:24:00Z</dcterms:modified>
  <cp:revision>8</cp:revision>
  <dc:subject/>
  <dc:title/>
</cp:coreProperties>
</file>