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530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1.2010 </w:t>
        <w:tab/>
        <w:tab/>
        <w:tab/>
        <w:tab/>
        <w:tab/>
        <w:tab/>
        <w:tab/>
        <w:tab/>
        <w:tab/>
        <w:tab/>
        <w:tab/>
        <w:t xml:space="preserve">  № 30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олодёжном парламенте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Закона Ханты-Мансийского автономного округа – Югры   от 29.06.2006 № 63-оз «О реализации государственной молодёжной политики в Ханты-Мансийском автономном округе – Югре», в соответствии с протоколом заседания Молодёжного парламента при главе города Нефтеюганска                 от 22.03.2010 № 1 и в целях изучения проблем молодёжи в городе Нефтеюганске, своевременного реагирования на них органов местного самоуправления, содействия законодательной деятельности в области защиты прав и законных интересов молодёжи, подготовки рекомендаций по решению проблем молодёжи в городе Нефтеюганске постановляю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Утвердить Положение о Молодёжном парламенте города Нефтеюганск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Департаменту по социальным вопросам администрации города (Гаре-ева Г.А.) осуществлять координацию и организацию деятельности Молодёж-ного парламента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Драчёв Е.С.) </w:t>
      </w:r>
      <w:r>
        <w:rPr>
          <w:bCs/>
          <w:iCs/>
          <w:sz w:val="28"/>
        </w:rPr>
        <w:t>разместить постановление на официальном сайте администрации города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Контроль за выполнением постановления возложить на заместителя главы города Ю.Я.Аладин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города                                                                                         С.В.Б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2.11.2010 № 30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ложение </w:t>
      </w:r>
    </w:p>
    <w:p>
      <w:pPr>
        <w:pStyle w:val="Heading"/>
        <w:rPr>
          <w:bCs w:val="false"/>
          <w:sz w:val="28"/>
        </w:rPr>
      </w:pPr>
      <w:r>
        <w:rPr>
          <w:b w:val="false"/>
          <w:sz w:val="28"/>
        </w:rPr>
        <w:t xml:space="preserve">о Молодёжном парламенте </w:t>
      </w:r>
      <w:r>
        <w:rPr>
          <w:b w:val="false"/>
          <w:bCs w:val="false"/>
          <w:sz w:val="28"/>
        </w:rPr>
        <w:t>города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Молодёжный парламент города Нефтеюганска (далее – Молодёжный парламент) является добровольным, консультативно-совещательным органом при главе города Нефтеюганска (далее – глава города Нефтеюганска) и созда-ётся для изучения проблем молодёжи в муниципальном образовании город Нефтеюганск (далее – города Нефтеюганска), своевременного реагирования на них органов местного самоуправления, содействия законодательной деятельно-сти в области защиты прав и законных интересов молодёжи, подготовки рекомендаций по решению проблем молодёжи в городе Нефтеюганс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Молодёжный парламент осуществляет свою деятельность на общественных началах в соответствии с Конституцией Российской Федерации, законодательством Российской Федерации, законодательством Ханты-Мансий-ского автономного округа - Югры, Уставом города Нефтеюганска, а также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Молодёжный парламент создаётся на срок полномочий главы муниципального образования город Нефтеюга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В своей деятельности Молодёжный парламент осуществляет взаимо-действие с Думой города Нефтеюганска, Территориальной избирательной ко-миссией города Нефтеюганска, Молодёжной палатой при Думе Ханты-Мансий-ского автономного округа - Югры, отделом молодёжной политики департа-мента по социальным вопросам администрации города, организациями и учре-ждениями города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Координирует и организует деятельность Молодёжного парламента отдел молодёжной политики департамента по социальным вопросам адми-нистрации города Нефтеюганска (далее – Отдел молодёжной политики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сновные цели и задачи Молодёжного парла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.Основные цели Молодёжного пар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Участие молодёжи в общественно-политической жизни города и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Разработка предложений по реализации прав молодёжи, содействие в создании условий для проявления инициатив молодёжи при реализации государственной молодёжной политики на территории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Содействие в приобщении молодых граждан к общественной и полит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4.Формирование, укрепление и повышение правовой и политической культуры молодёжи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Поддержка созидательной, гражданской активности молодё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Привлечение молодёжи к участию в выборных кампаниях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Реализация законотворческих инициатив молод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Участие в работе общественной молодёжной палаты при Думе Ханты-Мансийского автономного округа – Юг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Основные задачи Молодёжного пар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Привлечение научного и творческого потенциала молодёжи для участия в деятельности рабочих групп, совещаний и комиссий, осуществля-ющих свою деятельность при администрации и Думе города Нефтеюга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Содействие в защите прав и законных интересов молодых граждан, представление их инициатив в органы местного самоуправления, участие в разработке нормативных правовых актов города Нефтеюганска по решению молодёжных проблем для внесения их на рассмотрение главе города Нефтеюганска с дальнейшим содействием в их ре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Содействие в осуществлении информационно-аналитической и консультативной деятельности в области государственной молодёжной поли-тики на территории города Нефтеюганс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Обеспечение взаимодействия главы города, администрации и Думы города Нефтеюганска с молодёжью и общественными молодёжными объедине-ниями 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Внесение предложений по проектам городских целевых программ и проектов в области защиты прав и законных интересов молодёжи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6.Изучение и формирование мнения молодых граждан о деятельности органов местного самоуправления города Нефтеюганска по реализации госу-дарственной молодёжной политики на территории города Нефтеюга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Проведение публичных дискуссий, «круглых столов», семинаров, деловых игр, встреч лидеров общественно-политических движений города Нефтеюганска, должностных лиц органов власти города с молодёжью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Предоставление в Отдел молодёжной политики информации о дея-тельности Молодёжного пар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Содействие развитию системы подготовки кадрового резерва для работы в органах законодательной и исполнительн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Состав и порядок формирования Молодёжного пар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остав Молодёжного пар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В состав Молодёжного парламента могут входить представители от: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709" w:hanging="0"/>
        <w:jc w:val="both"/>
        <w:rPr/>
      </w:pPr>
      <w:r>
        <w:rPr>
          <w:sz w:val="28"/>
          <w:szCs w:val="28"/>
        </w:rPr>
        <w:t>-органов местного самоуправления города Нефтеюганска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>-территориальной избирательной комиссии города Нефтеюганска (по согласованию)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>-городских молодёжных общественных, политических, религиозных организаций и объединений (ассоциаций), действующих на территории города Нефтеюганска (в том числе городских организаций студенческой и работающей молодёжи, волонтерские объединения, добровольные молодёжные дружины, представители отделений общероссийских политических партий, зарегистрированных на территории города, имеющих в своей структуре молодёжные подразделения и т.д.)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709" w:hanging="0"/>
        <w:jc w:val="both"/>
        <w:rPr/>
      </w:pPr>
      <w:r>
        <w:rPr>
          <w:sz w:val="28"/>
          <w:szCs w:val="28"/>
        </w:rPr>
        <w:t>-самовыдвижения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1.2.Представители, делегируемые в состав Молодёжного парламента, должны быть гражданами Российской Федерации, проживающими на территории города Нефтеюганска, не моложе 14 лет и не старше 30 лет на момент делегирования в Молодёжный парламент (за исключением представи-телей органов местного самоуправления города Нефтеюганска, а также представителей территориальной избирательной комиссии города Нефте-юганска)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2.Для участия в деятельности Молодёжного парламента на постоянной основе в Отдел молодёжной политики направляют следующие документы: </w:t>
      </w:r>
    </w:p>
    <w:p>
      <w:pPr>
        <w:pStyle w:val="3"/>
        <w:tabs>
          <w:tab w:val="clear" w:pos="708"/>
          <w:tab w:val="left" w:pos="180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8"/>
          <w:szCs w:val="28"/>
        </w:rPr>
        <w:t>-протокол общего собрания по выдвижению представителя;</w:t>
      </w:r>
    </w:p>
    <w:p>
      <w:pPr>
        <w:pStyle w:val="3"/>
        <w:tabs>
          <w:tab w:val="clear" w:pos="708"/>
          <w:tab w:val="left" w:pos="180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8"/>
          <w:szCs w:val="28"/>
        </w:rPr>
        <w:t>-письмо о делегировании представителя;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ab/>
        <w:t>-письменное заявление представителя (в свободной форме с указанием контактной информации представителя);</w:t>
      </w:r>
    </w:p>
    <w:p>
      <w:pPr>
        <w:pStyle w:val="3"/>
        <w:tabs>
          <w:tab w:val="clear" w:pos="708"/>
          <w:tab w:val="left" w:pos="18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>-нормативные документы, регламентирующие деятельность молодёжной общественной организации или объединения (ассоциации);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ab/>
        <w:t>-ксерокопию свидетельства о государственной регистрации на территории города (только для политических партий);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ab/>
        <w:t>-информация о проделанной работе представителя в течение года (по направлению общественно-политической деятельности среди молодёжи города);</w:t>
      </w:r>
    </w:p>
    <w:p>
      <w:pPr>
        <w:pStyle w:val="3"/>
        <w:tabs>
          <w:tab w:val="clear" w:pos="708"/>
          <w:tab w:val="left" w:pos="18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>-характеристику представителя, заверенную подписью лица, организующего деятельность представительного органа (при наличии заверенную печать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3.3.При самовыдвижении в состав Молодёжного парламента города Нефтеюганска кандидатам необходимо представить следующие документы: 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ab/>
        <w:t>-письменное заявление кандидата (в свободной форме с указанием контактной информации представителя);</w:t>
      </w:r>
    </w:p>
    <w:p>
      <w:pPr>
        <w:pStyle w:val="3"/>
        <w:tabs>
          <w:tab w:val="clear" w:pos="708"/>
          <w:tab w:val="left" w:pos="18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>-характеристика кандидата, заверенная подписью лица, организующего деятельность организации или учреждения, на базе которого осуществляет свою деятельность кандидат (организация, учреждение, учебное заведение, общественная организация и т.д.);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ab/>
        <w:tab/>
        <w:t>-информация о проделанной работе (по направлению общественно-поли-тической деятельности) кандидата в течение года.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Прекращение членства в Молодёжном парламенте может наступить в следствии:</w:t>
      </w:r>
    </w:p>
    <w:p>
      <w:pPr>
        <w:pStyle w:val="3"/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ab/>
        <w:t xml:space="preserve">3.4.1.Подачи собственного заявления (в свободной форме на имя пред-седателя Молодёжного парламента) о прекращении членства в Молодёжном парламенте. Заявление должно быть рассмотрено на общем заседании Моло-дёжного парламента в течение месяца со дня подачи заявления, решение должно быть зафиксировано протоколом. Если по истечении месяца решение не было принято, подавший заявление является выбывшим из состава Молодёжного парламента. </w:t>
      </w:r>
    </w:p>
    <w:p>
      <w:pPr>
        <w:pStyle w:val="3"/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ab/>
        <w:t xml:space="preserve">3.4.2.Подача заявления об исключении из состава членов Молодёжного парламента (в свободной форме с изложением причин исключения на имя председателя Молодёжного парламента). Заявление должно быть рассмотрено на общем заседании Молодёжного парламента (с участием исключаемого члена, в целях возможности изучения полной информации) в течение месяца со дня подачи заявления, решение должно быть зафиксировано протоколом. Совет может принять решение об исключении или иное решение. 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чинами исключения из Молодёжного парламента может являться следующее: систематическое неисполнение своих обязанностей; игнорирование нормативных документов, регламентирующих деятельность молодёжного парламента; в случае использования названия и/или символики Молодёжного парламента вне целей, регламентированных данным Положением; распро-странение информации, порочащей Молодёжный парламент и его членов; за действия, дискредитирующие Молодёжный парламент, наносящие ей мораль-ный ущерб; за совершение аморальных поступков.  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4.3.Прекращение членства в Молодёжном парламенте автоматически наступает в случае: изменения места жительства (выезд на постоянное место жительства за пределы города Нефтеюганска); утраты гражданства Российской Федерации; представление в документах (подаваемых на делегирование в Молодёжный парламент) неверных данных о себе. Автоматическое исключение выносится на утверждение общего собрания Молодёжного пар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4.Исключение кандидатуры осуществляется на общем собрании Молодёжного парламента в случае, если за кандидата проголосовало более 75% членов Молодёжного парламента. </w:t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3.5.Утверждение списков членов Молодёжного пар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1.Списки членов Молодёжного парламента рассматриваются и утвер-ждаются решением председателя Молодёжного парламента по предваритель-ному согласованию с главой города. С момента принятия решения об утвер-ждении списка членов Молодёжного парламента Молодёжный парламент считается создан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.Обновление либо изменение списков членов Молодёжного парла-мента осуществляется не более чем 2 раза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3.Утверждение кандидатуры по самовыдвижению осуществляется на общем собрании Молодёжного парламента в случае, если за кандидата прого-лосовало более 75% членов Молодёжного парламента (не более чем 2 раза в год). </w:t>
      </w:r>
    </w:p>
    <w:p>
      <w:pPr>
        <w:pStyle w:val="Normal"/>
        <w:spacing w:lineRule="atLeast" w:line="3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рганизация работы Молодёжного парламен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Структуру Молодёжного парламента составляет общее собрание, председатель, заместитель председателя, секретарь Молодёжного парламента, комиссии</w:t>
      </w:r>
      <w:r>
        <w:rPr>
          <w:sz w:val="28"/>
          <w:szCs w:val="28"/>
        </w:rPr>
        <w:t xml:space="preserve"> Молодёжного парламен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Общее собрание Молодёжного парлам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.Общее собрание Молодёжного парламента проводится 1 раз в          2 недели. В случае необходимости могут проводиться внеочередные собрания Молодёжного пар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Заседание Молодёжного парламента правомочно, если на нём присутствует не менее половины от общего числа членов Молодёжного парла-м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3.Молодёжный парламент по направлениям своей деятельности разра-батывает и принимает планы, отчёты, рекомендации, решения, проекты, иные документы и направляет их на рассмотрение главе города, предварительно согласовав их с Отделом молодёжной политики. На собрании Молодёжного парламента принимаются решения по вопросам организации его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4.Рекомендации, решения, планы, отчёты Молодёжного парламента считаются принятыми, если за них проголосовало не менее половины от общего числа членов Молодёжного парламента, присутствовавших на собрании Молодёжного пар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5.На собрании Молодёжный парламент путём открытого голосования избирает (при необходимости переизбирает) председателя Молодёжного пар-ламента, заместителя и ответственного секретаря, образует комиссии Моло-дёжного парламента. Решение считается принятым, если за него проголосовало более половины членов Молодёжного парламента из числа присутствующих на общем собр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Председатель Молодёжного пар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Председатель Молодёжного парламента возглавляет Молодёжный парламент и несёт ответственность за деятельность, проводимую Молодёжным парламентом и его чле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Председатель Молодёжного парламента избирае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Председатель Молодёжного парламента координирует работу комиссий, но не может входить в состав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4.Председатель Молодёжного парламента ведёт совещания; организует текущую деятельность Молодёжного парламента; представляет его во взаимоотношениях с органами местного самоуправления, предприятиями, учреждениями и организациями; подготавливает проект плана работы Молодёжного парламента, согласовывая их с планами работы главы и Думы города, территориальной избирательной комиссией города, отделом и учреждениями молодёжной политики; информационные материалы и отчёты о деятельности Молодёжного парламента осуществляет иные полномоч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4.Заместитель п</w:t>
      </w:r>
      <w:r>
        <w:rPr>
          <w:sz w:val="28"/>
          <w:szCs w:val="28"/>
        </w:rPr>
        <w:t>редседателя Молодёжного пар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Заместитель председателя Молодёжного парламента исполняет обязанности председателя Молодёжного парламента на время его отсут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Заместитель председателя Молодёжного парламента избирае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Заместитель председателя Молодёжного парламента может возглавлять одну из постоянно действующих комиссий Молодёжного пар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Заместитель председателя Молодёжного парламента организует и проводит работу по поручению председателя Молодёжного парламента, координирует работу комиссий, организует и контролирует выполнение решений общих собраний Молодёжного парламента, поручений председателя Молодёжного парламента, решает иные вопросы, связанные с деятельностью Молодёжного парламента в соответствии со своими полномо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Секретарь Молодёжного пар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Секретарь Молодёжного парламента избирается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2.Секретарь Молодёжного парламента оповещает членов Молодёж-ного парламента о времени и месте предстоящего общего собрания; осущест-вляет рассылку информационных материалов по предстоящему общему собранию; ведёт делопроизводство (письма, протоколы, архивные документы); осуществляет хранение документов Молодёжного парламента; выполн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Комиссии Молодёжного пар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1.Комиссии</w:t>
      </w:r>
      <w:r>
        <w:rPr>
          <w:color w:val="000000"/>
          <w:sz w:val="28"/>
          <w:szCs w:val="28"/>
        </w:rPr>
        <w:t xml:space="preserve"> Молодёжного парламента проводятся по мере необхо-димости, но не реже 1 раза в 2 недел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Члены Комиссий Молодёжного парламента определяются на общем собрании Молодёжного пар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.3.На первом заседании Комиссии Молодёжный парламент путём открытого голосования избирает (при необходимости переизбирает) руководителя Комиссии Молодёжного парламента, решение считается приня-тым, если за него проголосовало более половины членов Комиссии Моло-дёжного парламента из числа присутствующих на заседании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.4.Комиссии Молодёжного парламента по направлениям своей дея-тельности разрабатывает и принимает рекомендации, решения, проекты, предложения, иные документы по существующим вопросам и проблемам в сферах деятельности, затрагивающих реализацию молодёжной политики. Готовые решения направляются на рассмотрение общего собрания Моло-дёжного пар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6.5.В работе Комиссий Молодёжного парламента при необходимости могут принимать участие приглашённые лица (по согласованию) без права голоса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sz w:val="28"/>
          <w:szCs w:val="28"/>
        </w:rPr>
        <w:t>Основные права и обязанности члена Молодёжного пар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Член Молодёжного парламента имеет право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участвовать в подготовке рекомендаций, решений, иных документов по всем вопросам, касающимся деятельности Молодёжного парламента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выдвигать кандидатов, избирать и быть избранным на руководящие должности Молодёжного парламента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получать информацию по различным аспектам деятельности Молодёжного парламента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осуществлять иные права согласно данному По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Член Молодёжного парламента обязан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выполнять требования настоящего Положения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выполнять решения общего совета, председателя Молодёжного парламента, руководителей Комиссий, принятых в соответствии с порядком, установленным настоящим Положением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участвовать в заседаниях Молодёжного парламента;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  <w:t xml:space="preserve">-исполнять иные обязанности. 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Порядок внесения изменений в Полож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1.Изменения, вносимые в </w:t>
      </w:r>
      <w:r>
        <w:rPr>
          <w:sz w:val="28"/>
          <w:szCs w:val="28"/>
        </w:rPr>
        <w:t>Положение, утверждаются постановлением администрац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Предложения о внесении изменений в настоящее Положение предва-рительно подлежат обсуждению на общем собрании Молодёжного парламента с участием главы города.</w:t>
      </w:r>
    </w:p>
    <w:p>
      <w:pPr>
        <w:pStyle w:val="Style14"/>
        <w:spacing w:before="0" w:after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2:00Z</dcterms:created>
  <dc:creator>Культура</dc:creator>
  <dc:description/>
  <cp:keywords/>
  <dc:language>en-US</dc:language>
  <cp:lastModifiedBy>mash_buro</cp:lastModifiedBy>
  <cp:lastPrinted>2010-10-12T17:08:00Z</cp:lastPrinted>
  <dcterms:modified xsi:type="dcterms:W3CDTF">2010-11-15T12:31:00Z</dcterms:modified>
  <cp:revision>449</cp:revision>
  <dc:subject/>
  <dc:title/>
</cp:coreProperties>
</file>