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680970</wp:posOffset>
            </wp:positionH>
            <wp:positionV relativeFrom="paragraph">
              <wp:posOffset>-26225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  <w:t xml:space="preserve">16.11.2010 </w:t>
        <w:tab/>
        <w:tab/>
        <w:tab/>
        <w:tab/>
        <w:tab/>
        <w:tab/>
        <w:tab/>
        <w:tab/>
        <w:tab/>
        <w:tab/>
        <w:tab/>
        <w:t xml:space="preserve">   № 3148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  <w:t>О внесении изменений в постановление администрации города от 14.05.2009  № 1050 (с изменениями на 11.08.2010 № 2123)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iCs/>
          <w:sz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iCs/>
          <w:sz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  <w:t>В связи с уточнением объёмов бюджетных ассигнований и лимитов бюджетных обязательств, в соответствии 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iCs/>
          <w:sz w:val="28"/>
        </w:rPr>
        <w:t>Решением Думы города от 28.02.2008  № 359-</w:t>
      </w:r>
      <w:r>
        <w:rPr>
          <w:rFonts w:cs="Times New Roman" w:ascii="Times New Roman" w:hAnsi="Times New Roman"/>
          <w:b w:val="false"/>
          <w:bCs/>
          <w:iCs/>
          <w:sz w:val="28"/>
          <w:lang w:val="en-US"/>
        </w:rPr>
        <w:t>IV</w:t>
      </w:r>
      <w:r>
        <w:rPr>
          <w:rFonts w:cs="Times New Roman" w:ascii="Times New Roman" w:hAnsi="Times New Roman"/>
          <w:b w:val="false"/>
          <w:bCs/>
          <w:iCs/>
          <w:sz w:val="28"/>
        </w:rPr>
        <w:t xml:space="preserve"> «Об утверждении положения о бюджетном процессе в городе Нефтеюганске», руководствуясь постановлением администрации города Нефтеюганска от 09.12.2009 № 2681 «Об утверждении порядка разработки, утверждения и реализации долгосрочных целевых программ города Нефтеюганска» постановляю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  <w:t>1.Внести изменения в приложение к постановлени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администрации города от 14.05.2009 № 1050 «Об утверждении долгосрочной целевой программы «Организация отдыха, оздоровления, занятости детей, подростков и молодёжи в городе Нефтеюганске на 2009-2010 годы» (с изм. на 11.08.2010 № 2123)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В паспорте долгосрочной целевой программы «Организация отдыха, оздоровления, занятости детей, подростков и молодёжи в городе Нефтеюганске на 2009-2010 годы» (далее – Программы) раздел «Объём и источники финансирования Программы» изложить в новой</w:t>
      </w:r>
      <w:r>
        <w:rPr/>
        <w:t xml:space="preserve"> редакции:</w:t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6120"/>
      </w:tblGrid>
      <w:tr>
        <w:trPr>
          <w:trHeight w:val="180" w:hRule="atLeast"/>
        </w:trPr>
        <w:tc>
          <w:tcPr>
            <w:tcW w:w="3562" w:type="dxa"/>
            <w:tcBorders/>
          </w:tcPr>
          <w:p>
            <w:pPr>
              <w:pStyle w:val="Normal"/>
              <w:ind w:right="882"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Объёмы и источники финансирования  Программы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гнозируемый объём финансирования        Программы на 2009-2010 годы составляет         31 169,67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-2009 год – 6 027,30 тыс. рублей,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2010 год –  25 142,37 тыс. рубл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редства местного бюджета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2009 год – 6 027,3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2010 год – 5 848,59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редства от приносящей доход деятельности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2010 год – 1 670,21 тыс. рубл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редства бюджета автономного округа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2010 год – 17 623,57 тыс. рублей.».</w:t>
            </w:r>
            <w:r>
              <w:rPr>
                <w:rFonts w:cs="Times New Roman" w:ascii="Times New Roman" w:hAnsi="Times New Roman"/>
                <w:b w:val="false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2.Раздел 4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Программы изложить в следующей редакции:</w:t>
      </w:r>
    </w:p>
    <w:p>
      <w:pPr>
        <w:pStyle w:val="TextBodyIndent"/>
        <w:ind w:firstLine="709"/>
        <w:rPr/>
      </w:pPr>
      <w:r>
        <w:rPr>
          <w:bCs/>
        </w:rPr>
        <w:t>«4.Обоснование ресурсного обеспечения Программы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1.Прогнозируемый объём финансирования Программы за счёт средств местного и окружного бюджетов, а также внебюджетных средств на 2009-        2010 годы составляет 31 169,67 тыс. рублей, в том числе:</w:t>
      </w:r>
    </w:p>
    <w:p>
      <w:pPr>
        <w:pStyle w:val="Normal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2009 год – 6 027,3 тыс. рублей,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2010 год – 25 142,37  тыс. рубл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редства местного бюджета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2009 год – 6 027,3 тыс. рублей,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2010 год – 5 848,59 тыс. рубл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редства от приносящей доход деятельности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2010 год – 1 670,21 тыс. рубле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редства бюджета автономного округа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2010 год – 17 623,57  тыс. рублей.</w:t>
      </w:r>
      <w:r>
        <w:rPr>
          <w:rFonts w:cs="Times New Roman" w:ascii="Times New Roman" w:hAnsi="Times New Roman"/>
          <w:b w:val="false"/>
          <w:sz w:val="17"/>
          <w:szCs w:val="17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Ежегодный объём финансирования Программы за счёт средств бюджета города определяется в соответствии с утверждённым бюджетом города на соответствующий финансовый год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ъём финансирования Программы за счёт средств бюджета Ханты-Мансийского автономного округа – Югры определяется в соответствии с Закона Ханты-Мансийского автономного округа  - Югры от 8 июля 2005 года № 62-оз «О наделении органов местного самоуправления муниципальных образований отдельными государственными полномочиями Ханты-Мансийского автономного округа – Югры», Законом Ханты-Мансийского автономного округа - Югры от 16.10.2007 № 141-оз «О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программе </w:t>
      </w:r>
      <w:r>
        <w:rPr>
          <w:rFonts w:cs="Times New Roman" w:ascii="Times New Roman" w:hAnsi="Times New Roman"/>
          <w:b w:val="false"/>
          <w:sz w:val="28"/>
          <w:szCs w:val="28"/>
        </w:rPr>
        <w:t>Ханты-Мансийского автономного округа – Югры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«Содействие занятости населения» на 2008-2010 годы, </w:t>
      </w:r>
      <w:r>
        <w:rPr>
          <w:rFonts w:cs="Times New Roman" w:ascii="Times New Roman" w:hAnsi="Times New Roman"/>
          <w:b w:val="false"/>
          <w:sz w:val="28"/>
          <w:szCs w:val="28"/>
        </w:rPr>
        <w:t>Законом  Ханты-Мансийского автономного округа – Югры от  24.07.2008 № 83-оз         «О долгосрочной целевой программе Ханты-Мансийского автономного окру- га – Югры «Молодёжь Югры» на 2009-2011 годы».».</w:t>
      </w:r>
    </w:p>
    <w:p>
      <w:pPr>
        <w:pStyle w:val="Normal"/>
        <w:ind w:right="-143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3.В пункте 6.6 Программы слова «на период: апрель – июнь - 10 единиц, сентябрь – ноябрь - 25 единиц» заменить на слова «в течение года в количестве 17 единиц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.».</w:t>
      </w:r>
    </w:p>
    <w:p>
      <w:pPr>
        <w:pStyle w:val="Normal"/>
        <w:ind w:right="-143"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1.4.В пункте 6.9 Программы слово «периодом» заменить на слово «сроком».</w:t>
      </w:r>
    </w:p>
    <w:p>
      <w:pPr>
        <w:pStyle w:val="Normal"/>
        <w:ind w:right="-143"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1.5.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№ 1 к долгосрочной целевой программе «Организация отдыха, оздоровления, занятости детей, подростков и молодёжи в городе Нефтеюганске на 2009-2010 годы» изложить в новой редакции согласно приложе-       нию № 1 к настоящему постановлению.</w:t>
      </w:r>
    </w:p>
    <w:p>
      <w:pPr>
        <w:pStyle w:val="Normal"/>
        <w:ind w:right="-143"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6.Приложение № 2 к долгосрочной целевой программе «Организация отдыха, оздоровления, занятости детей, подростков и молодёжи в городе Нефтеюганске на 2009-2010 годы» изложить в новой редакции согласно приложе-        нию № 2 к настоящему постановл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  <w:t>1.7.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№ 4 к долгосрочной целевой программе «Организация отдыха, оздоровления, занятости детей, подростков и молодёжи в городе Нефтеюганске на 2009-2010 годы» изложить в новой редакции согласно приложению № 3 к настоящему постановл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  <w:t>2.Управлению по связям с общественностью и средствами массовой информации администрации города (Емельянова О.В.) разместить постановление на официальном сайте администрации города в сети Интерне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  <w:t>3.Контроль за выполнением постановления возложить на заместителя главы города Ю.Я.Аладин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  <w:t>Глава города</w:t>
        <w:tab/>
        <w:tab/>
        <w:tab/>
        <w:tab/>
        <w:tab/>
        <w:tab/>
        <w:t xml:space="preserve">            </w:t>
        <w:tab/>
        <w:t xml:space="preserve">                  С.В.Буров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ind w:left="142" w:firstLine="637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№ 1 </w:t>
      </w:r>
    </w:p>
    <w:p>
      <w:pPr>
        <w:pStyle w:val="Normal"/>
        <w:ind w:left="6521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остановлению </w:t>
      </w:r>
    </w:p>
    <w:p>
      <w:pPr>
        <w:pStyle w:val="Normal"/>
        <w:ind w:left="6521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</w:t>
      </w:r>
      <w:r>
        <w:rPr>
          <w:rFonts w:cs="Times New Roman" w:ascii="Times New Roman" w:hAnsi="Times New Roman"/>
          <w:b w:val="false"/>
          <w:bCs/>
          <w:iCs/>
          <w:sz w:val="28"/>
        </w:rPr>
        <w:t>16.11.2010 № 3148</w:t>
      </w:r>
    </w:p>
    <w:p>
      <w:pPr>
        <w:pStyle w:val="Normal"/>
        <w:ind w:left="652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сновные </w:t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граммные мероприятия долгосрочной целевой программы «Организация отдыха, оздоровления, занятости детей, подростков и молодёжи в городе Нефтеюганске на 2009-2010 годы»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034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2993"/>
        <w:gridCol w:w="27"/>
        <w:gridCol w:w="1532"/>
        <w:gridCol w:w="27"/>
        <w:gridCol w:w="1234"/>
        <w:gridCol w:w="993"/>
        <w:gridCol w:w="142"/>
        <w:gridCol w:w="992"/>
        <w:gridCol w:w="142"/>
        <w:gridCol w:w="1418"/>
      </w:tblGrid>
      <w:tr>
        <w:trPr>
          <w:trHeight w:val="93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/п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Мероприят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целе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Главные распорядители бюджетных средств (ГРБС)</w:t>
            </w:r>
          </w:p>
        </w:tc>
        <w:tc>
          <w:tcPr>
            <w:tcW w:w="3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Финансовые затраты на реализацию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(тыс. руб.)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Источник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финансирования</w:t>
            </w:r>
          </w:p>
        </w:tc>
      </w:tr>
      <w:tr>
        <w:trPr>
          <w:trHeight w:val="93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сего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 том числе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09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10 год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</w:tr>
      <w:tr>
        <w:trPr>
          <w:trHeight w:val="93" w:hRule="atLeast"/>
        </w:trPr>
        <w:tc>
          <w:tcPr>
            <w:tcW w:w="103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Цель 1.Создание оптимальных условий для организации отдыха, оздоровления и занятости, детей подростков и молодёжи на базе оздоровительных лагерей различных тип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103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Задача 1.Совершенствование информационного, кадрового, методического обеспеч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1.1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бучение специалистов, занятых в организации летнего отдыха, оздоровления и занятости детей, подростков и молодёжи: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1.1.1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оведение семинара-тренинга для организаторов оздоровления, отдыха, занятости детей, подростков и молодёжи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епартамент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о социальным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опроса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0,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естный бюджет</w:t>
            </w:r>
          </w:p>
        </w:tc>
      </w:tr>
      <w:tr>
        <w:trPr>
          <w:trHeight w:val="9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1.1.2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Участие в ежегодном окружном семинаре по организации отдыха, оздоровления, занятости детей, подростков и молодёжи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епартамент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о социальным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опроса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1.1.3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овещание для заместителей директоров по учебно-воспитательной работе «Новые подходы в организации летнего отдыха»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епартамент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1.1.4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еминар для воспитателей детских оздоровительных лагерей «Содержание работы летнего оздоровительного лагеря»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епартамент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бразования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1.1.5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Учёба вожатых детских оздоровительных лагере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епартамент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бразования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</w:tr>
      <w:tr>
        <w:trPr>
          <w:trHeight w:val="9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.2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Освещение организации отдыха детей в каникулярный период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епартамент по социальным вопросам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есс-служб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управления по связям с общественностью и средствами массовой информации администрации горо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0,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естный бюджет</w:t>
            </w:r>
          </w:p>
        </w:tc>
      </w:tr>
      <w:tr>
        <w:trPr>
          <w:trHeight w:val="89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.2.1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зготовление рекламной продукции (информацион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-</w:t>
            </w:r>
          </w:p>
          <w:p>
            <w:pPr>
              <w:pStyle w:val="TextBody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120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ые буклеты, листовки)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0,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естный бюджет</w:t>
            </w:r>
          </w:p>
        </w:tc>
      </w:tr>
      <w:tr>
        <w:trPr>
          <w:trHeight w:val="9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.2.2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Информирование населения об организации отдыха детей (объявления в средствах массовой информации, телевизионная реклама, видеоролики)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,23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,2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естный бюджет</w:t>
            </w:r>
          </w:p>
        </w:tc>
      </w:tr>
      <w:tr>
        <w:trPr>
          <w:trHeight w:val="9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сего по разделу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76,23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6,2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103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Задача 2.С</w:t>
            </w: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оздание условий для обеспечения потребностей детей в отдыхе на территории города на базе образовательных учреждений различного типа, учреждений культуры, спорта и молодёжной полити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2.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рганизация детских оздоровительных лагерей с дневным пребыванием на базе образовательных  учреждений, учреждений дополнительного образования детей, в том числе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.1.</w:t>
            </w:r>
          </w:p>
        </w:tc>
        <w:tc>
          <w:tcPr>
            <w:tcW w:w="3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рганизация отдыха и оздоровления детей на базе образовательных учреждений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епартамент образован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174,3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146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87,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157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8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естный бюджет</w:t>
            </w:r>
          </w:p>
        </w:tc>
      </w:tr>
      <w:tr>
        <w:trPr>
          <w:trHeight w:val="93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3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133"/>
              <w:jc w:val="center"/>
              <w:rPr>
                <w:rFonts w:ascii="Times New Roman" w:hAnsi="Times New Roman" w:cs="Times New Roman"/>
                <w:b w:val="false"/>
                <w:b w:val="false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pacing w:val="-10"/>
                <w:sz w:val="22"/>
                <w:szCs w:val="22"/>
              </w:rPr>
              <w:t>1670,2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>
                <w:rFonts w:ascii="Times New Roman" w:hAnsi="Times New Roman" w:cs="Times New Roman"/>
                <w:b w:val="false"/>
                <w:b w:val="false"/>
                <w:spacing w:val="-1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pacing w:val="-10"/>
                <w:sz w:val="22"/>
                <w:szCs w:val="22"/>
                <w:highlight w:val="yellow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146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pacing w:val="-10"/>
                <w:sz w:val="22"/>
                <w:szCs w:val="22"/>
              </w:rPr>
              <w:t>1670,2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>
                <w:rFonts w:ascii="Times New Roman" w:hAnsi="Times New Roman" w:cs="Times New Roman"/>
                <w:b w:val="false"/>
                <w:b w:val="false"/>
                <w:spacing w:val="-1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pacing w:val="-10"/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иносящая доход деятельность</w:t>
            </w:r>
          </w:p>
        </w:tc>
      </w:tr>
      <w:tr>
        <w:trPr>
          <w:trHeight w:val="9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.2.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рганизация питания детей в лагерях с дневным пребыванием на базе образовательных учрежден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епартамент образован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148,5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148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бюджет Ханты-Мансийского автономного округа – Югр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  <w:u w:val="single"/>
              </w:rPr>
            </w:r>
          </w:p>
        </w:tc>
      </w:tr>
      <w:tr>
        <w:trPr>
          <w:trHeight w:val="9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.3.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рганизация питания детей на площадках с дневным пребыванием на базе</w:t>
            </w: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 xml:space="preserve"> учреждений культуры, спорта и молодёжной политик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епартамент по социальным вопросам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95,5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95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бюджет Ханты-Мансийского автономного округа – Югры</w:t>
            </w:r>
          </w:p>
        </w:tc>
      </w:tr>
      <w:tr>
        <w:trPr>
          <w:trHeight w:val="9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.4.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рганизация профильной</w:t>
            </w: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смены по изучению иностранного языка, физики, математики, шахматам на базе МОУ «СОШ № 6»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лицей № 1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рганизация работы спортивных отрядов на базе МОУ ДОД «ДСЮСШ № 2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епартамент образован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</w:tr>
      <w:tr>
        <w:trPr>
          <w:trHeight w:val="9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.5.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рганизация детских площадок временного и дневного пребывания детей и подростков на базе учреждений культуры, спорта и молодёжной политик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епартамент по социальным вопросам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22"/>
                <w:szCs w:val="22"/>
              </w:rPr>
              <w:t>214,83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22"/>
                <w:szCs w:val="22"/>
              </w:rPr>
              <w:t>214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естный бюджет</w:t>
            </w:r>
          </w:p>
        </w:tc>
      </w:tr>
      <w:tr>
        <w:trPr>
          <w:trHeight w:val="9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Итого по разделу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389,13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87,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801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естный бюджет</w:t>
            </w:r>
          </w:p>
        </w:tc>
      </w:tr>
      <w:tr>
        <w:trPr>
          <w:trHeight w:val="65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34"/>
              <w:jc w:val="center"/>
              <w:rPr>
                <w:rFonts w:ascii="Times New Roman" w:hAnsi="Times New Roman" w:cs="Times New Roman"/>
                <w:b w:val="false"/>
                <w:b w:val="false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pacing w:val="-10"/>
                <w:sz w:val="22"/>
                <w:szCs w:val="22"/>
              </w:rPr>
              <w:t>1670,2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34"/>
              <w:jc w:val="center"/>
              <w:rPr>
                <w:rFonts w:ascii="Times New Roman" w:hAnsi="Times New Roman" w:cs="Times New Roman"/>
                <w:b w:val="false"/>
                <w:b w:val="false"/>
                <w:spacing w:val="-1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pacing w:val="-10"/>
                <w:sz w:val="22"/>
                <w:szCs w:val="22"/>
                <w:highlight w:val="yellow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pacing w:val="-10"/>
                <w:sz w:val="22"/>
                <w:szCs w:val="22"/>
              </w:rPr>
              <w:t>1670,2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pacing w:val="-1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pacing w:val="-10"/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иносящая доход дея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ельность</w:t>
            </w:r>
          </w:p>
        </w:tc>
      </w:tr>
      <w:tr>
        <w:trPr>
          <w:trHeight w:val="9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644,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644,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бюджет Ханты-Мансийского автономного округа - Югры</w:t>
            </w:r>
          </w:p>
        </w:tc>
      </w:tr>
      <w:tr>
        <w:trPr>
          <w:trHeight w:val="93" w:hRule="atLeast"/>
        </w:trPr>
        <w:tc>
          <w:tcPr>
            <w:tcW w:w="103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Задача 3.С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здание условий для обеспечения потребностей детей, подростков и молодёжи в полноценном отдыхе и оздоровлении в благоприятных климатических условиях</w:t>
            </w:r>
          </w:p>
        </w:tc>
      </w:tr>
      <w:tr>
        <w:trPr>
          <w:trHeight w:val="9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.1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рганизация отдыха и оздоровления детей, подростков и молодёжи, выезжающих на пределы автономного округа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-детей, находящихся в труднойжизненной ситуации: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дети из семей, где среднедушевой доход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на одного члена семьи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ниже величины прожиточного минимума,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установленного в автономном округе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дети из многодетных семей,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имеющих  трёх  и  более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несовершеннолетних  детей;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дети из неполных семей;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сироты и дети, оставшиеся без попечения родителей;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дети из семей, потерявших кормильц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 xml:space="preserve">дети-инвалиды, дети из семей неработающих инвалидов;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дети, состоящие на диспансерном учёте;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дети участников локальных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войн и военных конфликтов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-д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етей, особо отличившихся и выступающих   за   честь города, автономного округа Российской Федерации в области культуры, образования, спор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-детей работников муниципальных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учреждений и предприятий, полностью или частичн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22" w:hanging="15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</w:tr>
      <w:tr>
        <w:trPr>
          <w:trHeight w:val="9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.1.1.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Доставка детей к месту отдыха и обратно (детский оздоровительный лагерь юга России) –  300 челове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22" w:hanging="15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департамент</w:t>
            </w:r>
          </w:p>
          <w:p>
            <w:pPr>
              <w:pStyle w:val="Normal"/>
              <w:ind w:left="-18" w:right="-122" w:hanging="15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по социальным</w:t>
            </w:r>
          </w:p>
          <w:p>
            <w:pPr>
              <w:pStyle w:val="Normal"/>
              <w:ind w:left="-18" w:right="-122" w:hanging="15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вопроса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700,0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700,0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естный бюджет</w:t>
            </w:r>
          </w:p>
        </w:tc>
      </w:tr>
      <w:tr>
        <w:trPr>
          <w:trHeight w:val="9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.1.2.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 xml:space="preserve">Оплата труда сопровождающих детские группы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22" w:hanging="15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департамент</w:t>
            </w:r>
          </w:p>
          <w:p>
            <w:pPr>
              <w:pStyle w:val="Normal"/>
              <w:ind w:left="-18" w:right="-122" w:hanging="15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по социальным</w:t>
            </w:r>
          </w:p>
          <w:p>
            <w:pPr>
              <w:pStyle w:val="Normal"/>
              <w:ind w:left="-18" w:right="-122" w:hanging="15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вопросам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1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15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естный бюджет</w:t>
            </w:r>
          </w:p>
        </w:tc>
      </w:tr>
      <w:tr>
        <w:trPr>
          <w:trHeight w:val="9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.1.3.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 xml:space="preserve">Оплата проезда сопровождающих детские группы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22" w:hanging="15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департамент</w:t>
            </w:r>
          </w:p>
          <w:p>
            <w:pPr>
              <w:pStyle w:val="Normal"/>
              <w:ind w:left="-18" w:right="-122" w:hanging="15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по социальным</w:t>
            </w:r>
          </w:p>
          <w:p>
            <w:pPr>
              <w:pStyle w:val="Normal"/>
              <w:ind w:left="-18" w:right="-122" w:hanging="15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вопросам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2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25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естный бюджет</w:t>
            </w:r>
          </w:p>
        </w:tc>
      </w:tr>
      <w:tr>
        <w:trPr>
          <w:trHeight w:val="9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.2.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Частичная оплата путёвок в детские оздоровительные лагеря, расположенные на территории УРФО – 73 че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22" w:hanging="15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департамент</w:t>
            </w:r>
          </w:p>
          <w:p>
            <w:pPr>
              <w:pStyle w:val="Normal"/>
              <w:ind w:left="-18" w:right="-122" w:hanging="15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по социальным</w:t>
            </w:r>
          </w:p>
          <w:p>
            <w:pPr>
              <w:pStyle w:val="Normal"/>
              <w:ind w:left="-18" w:right="-122" w:hanging="15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вопроса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6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69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естный бюджет</w:t>
            </w:r>
          </w:p>
        </w:tc>
      </w:tr>
      <w:tr>
        <w:trPr>
          <w:trHeight w:val="9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.3.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Организация отдыха детей в детских оздоровительных лагерях, расположенных на юге Тюменской области –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5 чел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22" w:hanging="15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департамент</w:t>
            </w:r>
          </w:p>
          <w:p>
            <w:pPr>
              <w:pStyle w:val="Normal"/>
              <w:ind w:left="-18" w:right="-122" w:hanging="15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по социальным</w:t>
            </w:r>
          </w:p>
          <w:p>
            <w:pPr>
              <w:pStyle w:val="Normal"/>
              <w:ind w:left="-18" w:right="-122" w:hanging="15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вопросам</w:t>
            </w:r>
          </w:p>
          <w:p>
            <w:pPr>
              <w:pStyle w:val="Normal"/>
              <w:ind w:hanging="33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.3.1.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оставка детей к месту отдыха и обратн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6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естный бюджет</w:t>
            </w:r>
          </w:p>
        </w:tc>
      </w:tr>
      <w:tr>
        <w:trPr>
          <w:trHeight w:val="9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.3.2.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Оплата </w:t>
            </w: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проезда сопровождающих детские группы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5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естный бюджет</w:t>
            </w:r>
          </w:p>
        </w:tc>
      </w:tr>
      <w:tr>
        <w:trPr>
          <w:trHeight w:val="9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.4.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рганизация отдыха детей в возрасте от 6 до 17 лет в организациях, обеспечивающих отдых и оздоровление детей, расположенных за пределами автономного округа–552 чел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.4.1.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едоставление детям путевок в организации, обеспечивающие отдых и оздоровление дете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епартамент по социальным вопросам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189,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189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бюджет Ханты-Мансийского автономного округа - Югры</w:t>
            </w:r>
          </w:p>
        </w:tc>
      </w:tr>
      <w:tr>
        <w:trPr>
          <w:trHeight w:val="9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.4.2.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плата стоимости проезда лиц, сопровождающих детей до места нахождения организации, обеспечивающие отдых и оздоровление детей, и обратн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епартамент по социальным вопросам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8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8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бюджет Ханты-Мансийского автономного округа – Юг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.4.3.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плата страхования детей на период их пребывания в организациях, обеспечивающих отдых и оздоровление дете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епартамент по социальным вопросам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9,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9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бюджет Ханты-Мансийского автономного округа – Юг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.4.4.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плата договоров на оказание услуг по сопровождению детей до места нахождения организаций, обеспечивающих отдых и оздоровление детей и обрат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епартамент по социальным вопросам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3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3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естный бюджет</w:t>
            </w:r>
          </w:p>
        </w:tc>
      </w:tr>
      <w:tr>
        <w:trPr>
          <w:trHeight w:val="9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4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</w:tr>
      <w:tr>
        <w:trPr>
          <w:trHeight w:val="9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.5.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Доставка детей на железнодорожный вокзал (аэропорт), с железнодорожного вокзала (аэропорта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епартамент по социальным вопросам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82,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82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естный бюджет</w:t>
            </w:r>
          </w:p>
        </w:tc>
      </w:tr>
      <w:tr>
        <w:trPr>
          <w:trHeight w:val="110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.6.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Проведение контрольно-проверочных мероприятий организации отдыха и оздоровления детей: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епартамент по социальным вопросам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4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4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.6.1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командировочные расходы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5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4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7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5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естный</w:t>
            </w:r>
          </w:p>
          <w:p>
            <w:pPr>
              <w:pStyle w:val="Normal"/>
              <w:ind w:hanging="135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бюджет</w:t>
            </w:r>
          </w:p>
        </w:tc>
      </w:tr>
      <w:tr>
        <w:trPr>
          <w:trHeight w:val="70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.6.2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плата услуг связи (междугородние переговоры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5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4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5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естный</w:t>
            </w:r>
          </w:p>
          <w:p>
            <w:pPr>
              <w:pStyle w:val="Normal"/>
              <w:ind w:hanging="135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бюджет</w:t>
            </w:r>
          </w:p>
        </w:tc>
      </w:tr>
      <w:tr>
        <w:trPr>
          <w:trHeight w:val="93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3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Итого по разделу: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5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22"/>
                <w:szCs w:val="22"/>
              </w:rPr>
              <w:t>4851,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22"/>
                <w:szCs w:val="22"/>
              </w:rPr>
              <w:t>440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22"/>
                <w:szCs w:val="22"/>
              </w:rPr>
              <w:t>451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22"/>
                <w:szCs w:val="22"/>
              </w:rPr>
              <w:t>мест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22"/>
                <w:szCs w:val="22"/>
              </w:rPr>
              <w:t>бюджет</w:t>
            </w:r>
          </w:p>
        </w:tc>
      </w:tr>
      <w:tr>
        <w:trPr>
          <w:trHeight w:val="93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3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6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5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22"/>
                <w:szCs w:val="22"/>
              </w:rPr>
              <w:t>10700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22"/>
                <w:szCs w:val="22"/>
              </w:rPr>
              <w:t>10700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бюджет Ханты-Мансийского автономного округа – Югры</w:t>
            </w:r>
          </w:p>
        </w:tc>
      </w:tr>
      <w:tr>
        <w:trPr>
          <w:trHeight w:val="93" w:hRule="atLeast"/>
        </w:trPr>
        <w:tc>
          <w:tcPr>
            <w:tcW w:w="103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Цель 2.Снижение напряжённости на рынке труда, создание условий для самореализац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одростков и Выпускников</w:t>
            </w:r>
          </w:p>
        </w:tc>
      </w:tr>
      <w:tr>
        <w:trPr>
          <w:trHeight w:val="93" w:hRule="atLeast"/>
        </w:trPr>
        <w:tc>
          <w:tcPr>
            <w:tcW w:w="103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Задача 1.</w:t>
            </w: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О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рганизация временного трудоустройства Подростков и Выпускников</w:t>
            </w:r>
          </w:p>
        </w:tc>
      </w:tr>
      <w:tr>
        <w:trPr>
          <w:trHeight w:val="9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.1.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outlineLvl w:val="3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оведение информационных мероприятий для работодателей организаций и учреждений города Нефтеюганска муниципальной формы собственности об условиях участия в программе Ханты-Мансийского автономного округа - Югры «Содействие занятости населения» на 2008-2010 годы по организации временного трудоустройства Выпускник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управление по связям с общественностью и средствами массовой информации администрации города,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бюджетное учреждение Ханты-Мансийского автономного округа - Югры «Нефтеюганск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центр занятости населения» (по согласованию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.2.</w:t>
            </w:r>
          </w:p>
        </w:tc>
        <w:tc>
          <w:tcPr>
            <w:tcW w:w="3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outlineLvl w:val="3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Организация временного трудоустройства Подростков на базе муниципального учреждения «Центр молодёжных инициатив» на период не более чем на 1 месяц –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outlineLvl w:val="3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74 человек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униципальное учреждение «Центр молодёжных инициатив»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316,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31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естный бюджет</w:t>
            </w:r>
          </w:p>
        </w:tc>
      </w:tr>
      <w:tr>
        <w:trPr>
          <w:trHeight w:val="93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3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outlineLvl w:val="3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pacing w:val="-10"/>
                <w:sz w:val="22"/>
                <w:szCs w:val="22"/>
              </w:rPr>
              <w:t>1561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pacing w:val="-1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61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бюджет Ханты-Мансийского автономного округа – Юг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</w:tr>
      <w:tr>
        <w:trPr>
          <w:trHeight w:val="93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.3.</w:t>
            </w:r>
          </w:p>
        </w:tc>
        <w:tc>
          <w:tcPr>
            <w:tcW w:w="3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outlineLvl w:val="3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рганизация временного трудоустройства Выпускников на базе муниципального учреждения «Центр молодёжных инициатив» на период не более чем на 3 месяца – 17 человек, в течение го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униципальное учреждение «Центр молодёжных инициатив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2,6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pacing w:val="-1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pacing w:val="-1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2,6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pacing w:val="-1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естный бюджет</w:t>
            </w:r>
          </w:p>
        </w:tc>
      </w:tr>
      <w:tr>
        <w:trPr>
          <w:trHeight w:val="93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3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outlineLvl w:val="3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88,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88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бюджет Ханты-Мансийского автономного округа - Югры</w:t>
            </w:r>
          </w:p>
        </w:tc>
      </w:tr>
      <w:tr>
        <w:trPr>
          <w:trHeight w:val="93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.4</w:t>
            </w:r>
          </w:p>
        </w:tc>
        <w:tc>
          <w:tcPr>
            <w:tcW w:w="3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Организация молодёжных трудовых отрядов в летний период на базе муниципального учреждения «Центр молодёжных инициатив» 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ериод не более чем на 1 месяц – 36 человек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униципальное учреждение «Центр молодёжных инициатив»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естный бюджет</w:t>
            </w:r>
          </w:p>
        </w:tc>
      </w:tr>
      <w:tr>
        <w:trPr>
          <w:trHeight w:val="1569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3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pacing w:val="-10"/>
                <w:sz w:val="22"/>
                <w:szCs w:val="22"/>
              </w:rPr>
              <w:t>128,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pacing w:val="-10"/>
                <w:sz w:val="22"/>
                <w:szCs w:val="22"/>
              </w:rPr>
              <w:t>128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бюджет Ханты-Мансийско-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го автономного округа - Югры</w:t>
            </w:r>
          </w:p>
        </w:tc>
      </w:tr>
      <w:tr>
        <w:trPr>
          <w:trHeight w:val="93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3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Итого по разделу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458,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458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естный бюджет</w:t>
            </w:r>
          </w:p>
        </w:tc>
      </w:tr>
      <w:tr>
        <w:trPr>
          <w:trHeight w:val="93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3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278,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278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бюджет Ханты-Мансийского автономного округа - Югры</w:t>
            </w:r>
          </w:p>
        </w:tc>
      </w:tr>
      <w:tr>
        <w:trPr>
          <w:trHeight w:val="93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3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Итого по Программе: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875,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027,3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848,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естный бюджет</w:t>
            </w:r>
          </w:p>
        </w:tc>
      </w:tr>
      <w:tr>
        <w:trPr>
          <w:trHeight w:val="93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3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70,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70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иносящая доход деятельность</w:t>
            </w:r>
          </w:p>
        </w:tc>
      </w:tr>
      <w:tr>
        <w:trPr>
          <w:trHeight w:val="93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3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7623,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7623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бюджет Ханты-Мансийского автономного округа - Югры</w:t>
            </w:r>
          </w:p>
        </w:tc>
      </w:tr>
      <w:tr>
        <w:trPr>
          <w:trHeight w:val="93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3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ГРБС 1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firstLine="34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епартамент образован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17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87,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8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естный бюджет</w:t>
            </w:r>
          </w:p>
        </w:tc>
      </w:tr>
      <w:tr>
        <w:trPr>
          <w:trHeight w:val="93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3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70,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70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иносящая доход деятельность</w:t>
            </w:r>
          </w:p>
        </w:tc>
      </w:tr>
      <w:tr>
        <w:trPr>
          <w:trHeight w:val="93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3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14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14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бюджет Ханты-Мансийского автономного округа - Югры</w:t>
            </w:r>
          </w:p>
        </w:tc>
      </w:tr>
      <w:tr>
        <w:trPr>
          <w:trHeight w:val="93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3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ГРБС 2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епартамент по социальным вопросам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701,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44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261,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естный бюджет</w:t>
            </w:r>
          </w:p>
        </w:tc>
      </w:tr>
      <w:tr>
        <w:trPr>
          <w:trHeight w:val="93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3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475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475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бюджет Ханты-Мансийского автономного округа - Югры</w:t>
            </w:r>
          </w:p>
        </w:tc>
      </w:tr>
    </w:tbl>
    <w:p>
      <w:pPr>
        <w:pStyle w:val="Heading1"/>
        <w:ind w:left="5040" w:right="98" w:hanging="0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</w:r>
    </w:p>
    <w:p>
      <w:pPr>
        <w:pStyle w:val="Heading1"/>
        <w:ind w:left="5897" w:right="98" w:firstLine="624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  <w:t xml:space="preserve">Приложение № 2 </w:t>
      </w:r>
    </w:p>
    <w:p>
      <w:pPr>
        <w:pStyle w:val="Normal"/>
        <w:ind w:left="6521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остановлению </w:t>
      </w:r>
    </w:p>
    <w:p>
      <w:pPr>
        <w:pStyle w:val="Normal"/>
        <w:ind w:left="6521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</w:r>
    </w:p>
    <w:p>
      <w:pPr>
        <w:pStyle w:val="Heading1"/>
        <w:ind w:left="5897" w:right="98" w:firstLine="624"/>
        <w:jc w:val="both"/>
        <w:rPr>
          <w:b w:val="false"/>
          <w:b w:val="false"/>
          <w:spacing w:val="0"/>
          <w:szCs w:val="24"/>
        </w:rPr>
      </w:pPr>
      <w:r>
        <w:rPr>
          <w:b w:val="false"/>
        </w:rPr>
        <w:t xml:space="preserve">от </w:t>
      </w:r>
      <w:r>
        <w:rPr>
          <w:b w:val="false"/>
          <w:bCs w:val="false"/>
          <w:iCs/>
        </w:rPr>
        <w:t>16.11.2010 № 3148</w:t>
      </w:r>
    </w:p>
    <w:p>
      <w:pPr>
        <w:pStyle w:val="Normal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</w:r>
    </w:p>
    <w:p>
      <w:pPr>
        <w:pStyle w:val="Heading1"/>
        <w:rPr>
          <w:b w:val="false"/>
          <w:b w:val="false"/>
          <w:spacing w:val="0"/>
        </w:rPr>
      </w:pPr>
      <w:r>
        <w:rPr>
          <w:b w:val="false"/>
          <w:spacing w:val="0"/>
        </w:rPr>
        <w:t xml:space="preserve">Система </w:t>
      </w:r>
    </w:p>
    <w:p>
      <w:pPr>
        <w:pStyle w:val="Heading1"/>
        <w:rPr/>
      </w:pPr>
      <w:r>
        <w:rPr>
          <w:b w:val="false"/>
          <w:spacing w:val="0"/>
        </w:rPr>
        <w:t>показателей, характеризующих результаты реализации долгосрочной целевой программы «Организация отдыха, оздоровления, занятости детей,  подростков и молодёжи в городе Нефтеюганске на 2009-2010 годы»</w:t>
      </w:r>
    </w:p>
    <w:p>
      <w:pPr>
        <w:pStyle w:val="Normal"/>
        <w:ind w:left="1620" w:hanging="0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60"/>
        <w:gridCol w:w="1548"/>
        <w:gridCol w:w="900"/>
        <w:gridCol w:w="900"/>
        <w:gridCol w:w="1692"/>
      </w:tblGrid>
      <w:tr>
        <w:trPr>
          <w:trHeight w:val="68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</w:rPr>
              <w:t>п/п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 w:val="false"/>
              </w:rPr>
              <w:t xml:space="preserve">Наименование показателей </w:t>
            </w:r>
          </w:p>
          <w:p>
            <w:pPr>
              <w:pStyle w:val="Normal"/>
              <w:ind w:right="-108" w:hanging="0"/>
              <w:jc w:val="both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результатов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b w:val="false"/>
              </w:rPr>
              <w:t>Базовый показатель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b w:val="false"/>
              </w:rPr>
              <w:t>на начало реализации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программ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b w:val="false"/>
              </w:rPr>
              <w:t>Значение показателя по годам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b w:val="false"/>
              </w:rPr>
              <w:t>Целевое значение показателя на момент окончания действия программы</w:t>
            </w:r>
          </w:p>
        </w:tc>
      </w:tr>
      <w:tr>
        <w:trPr>
          <w:trHeight w:val="5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2009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2010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</w:r>
          </w:p>
        </w:tc>
      </w:tr>
      <w:tr>
        <w:trPr>
          <w:trHeight w:val="2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 w:val="false"/>
              </w:rPr>
              <w:t>Показатели непосредственных результато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</w:r>
          </w:p>
        </w:tc>
      </w:tr>
      <w:tr>
        <w:trPr>
          <w:trHeight w:val="1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b w:val="false"/>
              </w:rPr>
              <w:t>Количество человек, принявших участие в обучении  по организации отдыха, оздоровления, занятости детей, подростков и молодёжи: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</w:r>
          </w:p>
        </w:tc>
      </w:tr>
      <w:tr>
        <w:trPr>
          <w:trHeight w:val="10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1.1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36"/>
              <w:jc w:val="both"/>
              <w:rPr/>
            </w:pPr>
            <w:r>
              <w:rPr>
                <w:rFonts w:eastAsia="Calibri" w:cs="Times New Roman" w:ascii="Times New Roman" w:hAnsi="Times New Roman"/>
                <w:b w:val="false"/>
                <w:bCs/>
              </w:rPr>
              <w:t>Обучение специалистов на семинаре-тренинге для организаторов оздоровления, отдыха, занятости детей, подростков и молодёж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3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30</w:t>
            </w:r>
          </w:p>
        </w:tc>
      </w:tr>
      <w:tr>
        <w:trPr>
          <w:trHeight w:val="10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1.2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</w:rPr>
              <w:t>Обучение специалистов на</w:t>
            </w:r>
            <w:r>
              <w:rPr>
                <w:rFonts w:eastAsia="Calibri" w:cs="Times New Roman" w:ascii="Times New Roman" w:hAnsi="Times New Roman"/>
                <w:b w:val="false"/>
              </w:rPr>
              <w:t xml:space="preserve">  ежегодном окружном семинаре по организации отдыха, оздоровления, занятости детей, подростков и молодёж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4</w:t>
            </w:r>
          </w:p>
        </w:tc>
      </w:tr>
      <w:tr>
        <w:trPr>
          <w:trHeight w:val="10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</w:rPr>
              <w:t>1.3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bCs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bCs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b w:val="false"/>
                <w:bCs/>
              </w:rPr>
              <w:t xml:space="preserve">Обучение специалистов на </w:t>
            </w:r>
            <w:r>
              <w:rPr>
                <w:rFonts w:eastAsia="Calibri" w:cs="Times New Roman" w:ascii="Times New Roman" w:hAnsi="Times New Roman"/>
                <w:b w:val="false"/>
              </w:rPr>
              <w:t>совещании для заместителей директоров по учебно-воспитательной работе «Новые подходы в организации летнего отдыха»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1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20</w:t>
            </w:r>
          </w:p>
        </w:tc>
      </w:tr>
      <w:tr>
        <w:trPr>
          <w:trHeight w:val="9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</w:rPr>
              <w:t>1.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b w:val="false"/>
                <w:bCs/>
              </w:rPr>
              <w:t>Обучение специалистов на</w:t>
            </w:r>
            <w:r>
              <w:rPr>
                <w:rFonts w:eastAsia="Calibri" w:cs="Times New Roman" w:ascii="Times New Roman" w:hAnsi="Times New Roman"/>
                <w:b w:val="false"/>
              </w:rPr>
              <w:t xml:space="preserve"> семинаре для воспитателей детских оздоровительных лагерей «Содержание работы летнего оздоровительного лагеря»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2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44</w:t>
            </w:r>
          </w:p>
        </w:tc>
      </w:tr>
      <w:tr>
        <w:trPr>
          <w:trHeight w:val="6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</w:rPr>
              <w:t>1.5.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b w:val="false"/>
              </w:rPr>
              <w:t>Учёба вожатых детских оздоровительных лагере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2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44</w:t>
            </w:r>
          </w:p>
        </w:tc>
      </w:tr>
      <w:tr>
        <w:trPr>
          <w:trHeight w:val="9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2.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</w:rPr>
              <w:t>Количество материалов по организации отдыха, оздоровления, занятости детей, подростков и молодёжи в средствах массовой информации: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1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20</w:t>
            </w:r>
          </w:p>
        </w:tc>
      </w:tr>
      <w:tr>
        <w:trPr>
          <w:trHeight w:val="2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2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</w:rPr>
              <w:t>Видеоматериалы на ТРК «Юганск»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4</w:t>
            </w:r>
          </w:p>
        </w:tc>
      </w:tr>
      <w:tr>
        <w:trPr>
          <w:trHeight w:val="1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2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Информации на официальном сайте администрации города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8</w:t>
            </w:r>
          </w:p>
        </w:tc>
      </w:tr>
      <w:tr>
        <w:trPr>
          <w:trHeight w:val="1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2.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 xml:space="preserve">Статьи в газете </w:t>
            </w:r>
            <w:r>
              <w:rPr>
                <w:rFonts w:eastAsia="Calibri" w:cs="Times New Roman" w:ascii="Times New Roman" w:hAnsi="Times New Roman"/>
                <w:b w:val="false"/>
                <w:bCs/>
              </w:rPr>
              <w:t>«Здравствуйте, нефтеюганцы!»</w:t>
            </w:r>
          </w:p>
          <w:p>
            <w:pPr>
              <w:pStyle w:val="Normal"/>
              <w:ind w:right="-108" w:hanging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8</w:t>
            </w:r>
          </w:p>
        </w:tc>
      </w:tr>
      <w:tr>
        <w:trPr>
          <w:trHeight w:val="1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6</w:t>
            </w:r>
          </w:p>
        </w:tc>
      </w:tr>
      <w:tr>
        <w:trPr>
          <w:trHeight w:val="1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b w:val="false"/>
              </w:rPr>
              <w:t>Число детей в возрасте от 6 до 17 лет, отдохнувших в климатически благоприятных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</w:rPr>
              <w:t>зонах России, на базе детских оздоровительных лагерей различных типов (чел.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 xml:space="preserve">50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3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55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869</w:t>
            </w:r>
          </w:p>
        </w:tc>
      </w:tr>
      <w:tr>
        <w:trPr>
          <w:trHeight w:val="3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 xml:space="preserve">Доля детей школьного возраста, отдохнувших  в детских оздоровительных лагерях с дневным пребыванием на базе образовательных учреждений различного типа, на базе площадок дневного пребывания на базе учреждений культуры, спорта и молодёжной политики </w:t>
            </w:r>
            <w:r>
              <w:rPr>
                <w:rFonts w:eastAsia="Calibri" w:cs="Times New Roman" w:ascii="Times New Roman" w:hAnsi="Times New Roman"/>
                <w:b w:val="false"/>
                <w:bCs/>
              </w:rPr>
              <w:t>(процент)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1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14</w:t>
            </w:r>
          </w:p>
        </w:tc>
      </w:tr>
      <w:tr>
        <w:trPr>
          <w:trHeight w:val="3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b w:val="false"/>
              </w:rPr>
              <w:t>Временное трудоустройство Подростков и Выпускнико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</w:r>
          </w:p>
        </w:tc>
      </w:tr>
      <w:tr>
        <w:trPr>
          <w:trHeight w:val="3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5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b w:val="false"/>
              </w:rPr>
              <w:t>Количество трудоустроенных Подростков на базе муниципального учреждения «Центр молодёжных инициатив» (чел.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12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137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1374</w:t>
            </w:r>
          </w:p>
        </w:tc>
      </w:tr>
      <w:tr>
        <w:trPr>
          <w:trHeight w:val="3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5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b w:val="false"/>
              </w:rPr>
              <w:t>Количество трудоустроенных Выпускников на базе муниципального учреждения «Центр молодёжных инициатив» (чел.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1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17</w:t>
            </w:r>
          </w:p>
        </w:tc>
      </w:tr>
      <w:tr>
        <w:trPr>
          <w:trHeight w:val="3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5.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оличество человек, организованных в молодёжные трудовые отряды в летний период, на базе муниципального учреждения «Центр молодёжных инициатив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»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3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36</w:t>
            </w:r>
          </w:p>
        </w:tc>
      </w:tr>
    </w:tbl>
    <w:p>
      <w:pPr>
        <w:pStyle w:val="Normal"/>
        <w:ind w:left="142" w:firstLine="637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142" w:firstLine="637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142" w:firstLine="637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142" w:firstLine="637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142" w:firstLine="637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142" w:firstLine="637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142" w:firstLine="637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142" w:firstLine="637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142" w:firstLine="637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142" w:firstLine="637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142" w:firstLine="637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142" w:firstLine="637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142" w:firstLine="637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142" w:firstLine="637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142" w:firstLine="637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142" w:firstLine="637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142" w:firstLine="637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142" w:firstLine="637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142" w:firstLine="637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142" w:firstLine="637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142" w:firstLine="637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142" w:firstLine="637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142" w:firstLine="637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142" w:firstLine="637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142" w:firstLine="637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142" w:firstLine="637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142" w:firstLine="637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142" w:firstLine="637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№ 3 </w:t>
      </w:r>
    </w:p>
    <w:p>
      <w:pPr>
        <w:pStyle w:val="Normal"/>
        <w:ind w:left="6521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остановлению </w:t>
      </w:r>
    </w:p>
    <w:p>
      <w:pPr>
        <w:pStyle w:val="Normal"/>
        <w:ind w:left="6521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</w:t>
      </w:r>
      <w:r>
        <w:rPr>
          <w:rFonts w:cs="Times New Roman" w:ascii="Times New Roman" w:hAnsi="Times New Roman"/>
          <w:b w:val="false"/>
          <w:bCs/>
          <w:iCs/>
          <w:sz w:val="28"/>
        </w:rPr>
        <w:t>16.11.2010 № 3148</w:t>
      </w:r>
    </w:p>
    <w:p>
      <w:pPr>
        <w:pStyle w:val="Normal"/>
        <w:ind w:left="652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мета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ходов на заработную плату Выпускников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923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670"/>
      </w:tblGrid>
      <w:tr>
        <w:trPr>
          <w:trHeight w:val="810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атья расходов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59" w:hanging="459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ечение года (3 месяца)</w:t>
            </w:r>
          </w:p>
        </w:tc>
      </w:tr>
      <w:tr>
        <w:trPr>
          <w:trHeight w:val="393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1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5 484</w:t>
            </w:r>
          </w:p>
        </w:tc>
      </w:tr>
      <w:tr>
        <w:trPr>
          <w:trHeight w:val="277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3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 157</w:t>
            </w:r>
          </w:p>
        </w:tc>
      </w:tr>
      <w:tr>
        <w:trPr>
          <w:trHeight w:val="395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Итого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2 641</w:t>
            </w:r>
          </w:p>
        </w:tc>
      </w:tr>
    </w:tbl>
    <w:p>
      <w:pPr>
        <w:pStyle w:val="Normal"/>
        <w:ind w:firstLine="60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603"/>
        <w:rPr/>
      </w:pPr>
      <w:r>
        <w:rPr/>
        <w:t>В том числе: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08"/>
        <w:gridCol w:w="993"/>
        <w:gridCol w:w="687"/>
        <w:gridCol w:w="804"/>
        <w:gridCol w:w="804"/>
        <w:gridCol w:w="804"/>
        <w:gridCol w:w="804"/>
        <w:gridCol w:w="1005"/>
        <w:gridCol w:w="903"/>
        <w:gridCol w:w="851"/>
        <w:gridCol w:w="992"/>
      </w:tblGrid>
      <w:tr>
        <w:trPr>
          <w:trHeight w:val="30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есяц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орма раб. времен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клад (6 разряд)</w:t>
            </w:r>
          </w:p>
        </w:tc>
        <w:tc>
          <w:tcPr>
            <w:tcW w:w="4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ачислено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Итого за месяц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алог  26,2%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Итого за месяц</w:t>
            </w:r>
          </w:p>
        </w:tc>
      </w:tr>
      <w:tr>
        <w:trPr>
          <w:trHeight w:val="5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емия (20%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оц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защит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РК – 70%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Н – 50%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сег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Компенсац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к отпуску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 часов в недел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2"/>
                <w:szCs w:val="22"/>
              </w:rPr>
              <w:t>2772,5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2"/>
                <w:szCs w:val="22"/>
              </w:rPr>
              <w:t>554,5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2"/>
                <w:szCs w:val="22"/>
              </w:rPr>
              <w:t>750,0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2"/>
                <w:szCs w:val="22"/>
              </w:rPr>
              <w:t>2854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2"/>
                <w:szCs w:val="22"/>
              </w:rPr>
              <w:t>2039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2"/>
                <w:szCs w:val="22"/>
              </w:rPr>
              <w:t>8969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2"/>
                <w:szCs w:val="22"/>
              </w:rPr>
              <w:t>1464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2"/>
                <w:szCs w:val="22"/>
              </w:rPr>
              <w:t>10434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2"/>
                <w:szCs w:val="22"/>
              </w:rPr>
              <w:t>2733,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2"/>
                <w:szCs w:val="22"/>
              </w:rPr>
              <w:t>13167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6 часов в недел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-142" w:right="-143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омпенсация Бюджетного учреждения Ханты-Мансийского автономного округа - Югры «Нефтеюганский центр занятости населения» (пропорционально обработанному времени) за 1 месяц на 1 выпускника составляет  11547,3 рублей (в том числе начисления на выплаты по оплате труда 26,2%).</w:t>
      </w:r>
    </w:p>
    <w:p>
      <w:pPr>
        <w:pStyle w:val="Normal"/>
        <w:ind w:left="-142" w:right="-143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Расчёт Бюджетного учреждения Ханты-Мансийского автономного окру- га - Югры «Нефтеюганский центр занятости населения» за 3 месяца на  17 выпускников:</w:t>
      </w:r>
    </w:p>
    <w:p>
      <w:pPr>
        <w:pStyle w:val="Normal"/>
        <w:ind w:left="-142" w:firstLine="708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9150*3 месяца*17 выпускников=466650;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2.466 650*26,2%=122262,30;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3.466650+122262,30=588912,30.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Заработная плата выпускника: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1.10434*3 месяца*17 выпускников=532134;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2.532134*26,2%=139419,11;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3.532134+139419,11=671553,11.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т.211 532134(з/п)-466650(компенс)=65484.</w:t>
      </w:r>
    </w:p>
    <w:p>
      <w:pPr>
        <w:pStyle w:val="Normal"/>
        <w:ind w:left="7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т.213 139419,11-122262,30=17156,8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Итого: 65484+17157=82641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3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Times New Roman" w:hAnsi="Times New Roman" w:cs="Times New Roman"/>
      <w:bCs/>
      <w:spacing w:val="-12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basedOn w:val="Style13"/>
    <w:qFormat/>
    <w:rPr>
      <w:sz w:val="28"/>
      <w:szCs w:val="28"/>
      <w:lang w:val="ru-RU" w:bidi="ar-SA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pacing w:val="-12"/>
      <w:sz w:val="28"/>
      <w:szCs w:val="28"/>
    </w:rPr>
  </w:style>
  <w:style w:type="character" w:styleId="Style15">
    <w:name w:val="Нижний колонтитул Знак"/>
    <w:basedOn w:val="Style13"/>
    <w:qFormat/>
    <w:rPr>
      <w:rFonts w:ascii="Pragmatica;Times New Roman" w:hAnsi="Pragmatica;Times New Roman" w:eastAsia="Times New Roman" w:cs="Pragmatica;Times New Roman"/>
      <w:b/>
    </w:rPr>
  </w:style>
  <w:style w:type="character" w:styleId="Style16">
    <w:name w:val="Основной текст Знак"/>
    <w:basedOn w:val="Style13"/>
    <w:qFormat/>
    <w:rPr>
      <w:rFonts w:ascii="Pragmatica;Times New Roman" w:hAnsi="Pragmatica;Times New Roman" w:eastAsia="Times New Roman" w:cs="Pragmatica;Times New Roman"/>
      <w:b/>
    </w:rPr>
  </w:style>
  <w:style w:type="character" w:styleId="Style17">
    <w:name w:val="Текст выноски Знак"/>
    <w:basedOn w:val="Style13"/>
    <w:qFormat/>
    <w:rPr>
      <w:rFonts w:ascii="Tahoma" w:hAnsi="Tahoma" w:eastAsia="Times New Roman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jc w:val="both"/>
    </w:pPr>
    <w:rPr>
      <w:rFonts w:ascii="Times New Roman" w:hAnsi="Times New Roman" w:cs="Times New Roman"/>
      <w:b w:val="false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3:39:00Z</dcterms:created>
  <dc:creator>USER</dc:creator>
  <dc:description/>
  <cp:keywords/>
  <dc:language>en-US</dc:language>
  <cp:lastModifiedBy>mash_buro</cp:lastModifiedBy>
  <cp:lastPrinted>2010-11-15T09:38:00Z</cp:lastPrinted>
  <dcterms:modified xsi:type="dcterms:W3CDTF">2010-11-17T08:03:00Z</dcterms:modified>
  <cp:revision>14</cp:revision>
  <dc:subject/>
  <dc:title/>
</cp:coreProperties>
</file>