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190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</w:t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11.2010 </w:t>
        <w:tab/>
        <w:tab/>
        <w:tab/>
        <w:tab/>
        <w:tab/>
        <w:tab/>
        <w:tab/>
        <w:tab/>
        <w:tab/>
        <w:tab/>
        <w:tab/>
        <w:t xml:space="preserve">   № 31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от 23.03.2010 № 6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 изм. на 27.10.2010 № 2917)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Cs w:val="28"/>
        </w:rPr>
        <w:t>В связи с изменением объёмов финансирования постановляю</w:t>
      </w:r>
      <w:r>
        <w:rPr/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Внести изменения в приложение к постановлению</w:t>
      </w:r>
      <w:r>
        <w:rPr>
          <w:szCs w:val="28"/>
        </w:rPr>
        <w:t xml:space="preserve"> </w:t>
      </w:r>
      <w:r>
        <w:rPr>
          <w:sz w:val="28"/>
          <w:szCs w:val="28"/>
        </w:rPr>
        <w:t>администрации города от 23.03.2010 № 660 (с изм. на 27.10.2010 № 2917)  «Об утверждении долгосрочной целевой программы «Развитие муниципальной службы в муниципальном образовании город Нефтеюганск на 2010-2011 годы» (далее – Программа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В паспорте Программы строку «Объёмы и источники финансирования долгосрочной целевой Программы» из</w:t>
      </w:r>
      <w:r>
        <w:rPr/>
        <w:t>ложить в следующей редакции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560"/>
      </w:tblGrid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долгосрочной целевой Программы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ля реализации Программы необходимо в целом 1 263 600 руб. и по годам: 2010 год – 644 600 руб.; 2011 год – 619 000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точником финансового обеспечения Программы явля</w:t>
              <w:softHyphen/>
              <w:t>ется бюджет города Нефтеюганска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1.2.В разделе 4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В абзаце втором цифры «1 197 600» заменить на цифры «1 263 600».</w:t>
      </w:r>
    </w:p>
    <w:p>
      <w:pPr>
        <w:pStyle w:val="Normal"/>
        <w:ind w:firstLine="709"/>
        <w:jc w:val="both"/>
        <w:rPr/>
      </w:pPr>
      <w:r>
        <w:rPr/>
        <w:t>1.2.2.В таблице строку пункта 3 изложить в следующей редакции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036"/>
        <w:gridCol w:w="2006"/>
        <w:gridCol w:w="1791"/>
        <w:gridCol w:w="1823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партамент образова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9 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1.2.3.В таблице подстроку «Итого» изложить в следующей редакции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036"/>
        <w:gridCol w:w="2006"/>
        <w:gridCol w:w="1791"/>
        <w:gridCol w:w="1823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4 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9 0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В Приложении № 2 к Програм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Строку пункта 4.1</w:t>
      </w:r>
      <w:r>
        <w:rPr/>
        <w:t xml:space="preserve"> изложить в следующей редакции: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798"/>
        <w:gridCol w:w="2073"/>
        <w:gridCol w:w="706"/>
        <w:gridCol w:w="706"/>
        <w:gridCol w:w="1429"/>
        <w:gridCol w:w="1252"/>
      </w:tblGrid>
      <w:tr>
        <w:trPr>
          <w:trHeight w:val="129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рганизация повышения квалификации, переподготовки, обучения по профиль</w:t>
              <w:softHyphen/>
              <w:t>ным на</w:t>
              <w:softHyphen/>
              <w:t>правлениям деятельности по краткосрочным программам, участие в пе</w:t>
              <w:softHyphen/>
              <w:t>реподготовке и по</w:t>
              <w:softHyphen/>
              <w:t>вышении квалификации по про</w:t>
              <w:softHyphen/>
              <w:t>грамме Ханты-Мансийского автономного округа - Югры «Разви</w:t>
              <w:softHyphen/>
              <w:t>тие муниципальной службы в Ханты-Мансийском автономном округе на 2008-2010 годы» му</w:t>
              <w:softHyphen/>
              <w:t>ниципальных служащи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рганизация участия муниципальных служащих в семинарах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изация повышения квалификации в области гражданской обороны и защиты от чрезвычайных ситуаций природного и техногенного характе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партамент по делам администр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>
          <w:trHeight w:val="154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партамент финанс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</w:t>
              <w:softHyphen/>
              <w:t>партамент имуществен</w:t>
              <w:softHyphen/>
              <w:t>ных и земель</w:t>
              <w:softHyphen/>
              <w:t>ных отноше</w:t>
              <w:softHyphen/>
              <w:t>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</w:t>
              <w:softHyphen/>
              <w:t>мент жилищно-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партамент градострои</w:t>
              <w:softHyphen/>
              <w:t>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</w:t>
              <w:softHyphen/>
              <w:t>партамент об</w:t>
              <w:softHyphen/>
              <w:t>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</w:t>
              <w:softHyphen/>
              <w:t>тет по здраво</w:t>
              <w:softHyphen/>
              <w:t>охран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Подстроки после строки пункта 10.2 изложить в следующей редакции: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37"/>
        <w:gridCol w:w="1560"/>
        <w:gridCol w:w="996"/>
        <w:gridCol w:w="923"/>
        <w:gridCol w:w="1074"/>
        <w:gridCol w:w="1327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 1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партамент по делам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инан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</w:t>
              <w:softHyphen/>
              <w:t>партамент имуществен</w:t>
              <w:softHyphen/>
              <w:t>ных и земель</w:t>
              <w:softHyphen/>
              <w:t>ных отноше</w:t>
              <w:softHyphen/>
              <w:t>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</w:t>
              <w:softHyphen/>
              <w:t>мент жилищно-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партамент градострои</w:t>
              <w:softHyphen/>
              <w:t>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</w:t>
              <w:softHyphen/>
              <w:t>партамент об</w:t>
              <w:softHyphen/>
              <w:t>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</w:t>
              <w:softHyphen/>
              <w:t>тет по здраво</w:t>
              <w:softHyphen/>
              <w:t>охран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</w:tbl>
    <w:p>
      <w:pPr>
        <w:pStyle w:val="21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Cs w:val="28"/>
        </w:rPr>
        <w:t>2.Управлению по связям с общественностью и средствами массовой информации администрации города (Емельянова О.В.) разместить постановление на официальном сайте администрации и Думы города в сети Интернет.</w:t>
      </w:r>
    </w:p>
    <w:p>
      <w:pPr>
        <w:pStyle w:val="21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Cs w:val="28"/>
        </w:rPr>
        <w:t>3.Контроль за выполнением постановления оставляю за собой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         С.В.Б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02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5:41:00Z</dcterms:created>
  <dc:creator>Отдел кадров</dc:creator>
  <dc:description/>
  <cp:keywords/>
  <dc:language>en-US</dc:language>
  <cp:lastModifiedBy>mash_buro</cp:lastModifiedBy>
  <cp:lastPrinted>2010-11-13T12:10:00Z</cp:lastPrinted>
  <dcterms:modified xsi:type="dcterms:W3CDTF">2010-11-24T12:56:00Z</dcterms:modified>
  <cp:revision>14</cp:revision>
  <dc:subject/>
  <dc:title>Проект</dc:title>
</cp:coreProperties>
</file>