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5.11.2010 </w:t>
        <w:tab/>
        <w:tab/>
        <w:tab/>
        <w:tab/>
        <w:tab/>
        <w:tab/>
        <w:tab/>
        <w:tab/>
        <w:tab/>
        <w:tab/>
        <w:tab/>
        <w:t xml:space="preserve"> № 324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 отмене</w:t>
        <w:tab/>
        <w:t>муниципа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ормативных правовых акт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 Федеральным законом от 27.07.2010 № 237-ФЗ                     «О внесении изменений в Жилищный кодекс Российской Федерации и отдельные законодательные акты Российской Федерации» и в целях приведения           муниципальных нормативных правовых актов в соответствие с законодательством Российской Федерации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Считать утратившими сил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остановление главы города Нефтеюганска от 19.09.2007 № 2180                   «Об утверждении Положения о порядке регулирования тарифов на товары и услуги организаций коммунального комплекс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остановление главы города Нефтеюганска от 27.11.2007 № 2750                 «О порядке определения тарифов на услуги горячего водоснабже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остановление администрации города Нефтеюганска от 19.08.2009          № 1833 «О внесении изменений в постановление главы города от 19.09.2007         № 2180»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лава города  </w:t>
        <w:tab/>
        <w:tab/>
        <w:tab/>
        <w:tab/>
        <w:tab/>
        <w:tab/>
        <w:tab/>
        <w:tab/>
        <w:tab/>
        <w:t xml:space="preserve">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45:00Z</dcterms:created>
  <dc:creator>Администрация</dc:creator>
  <dc:description/>
  <cp:keywords/>
  <dc:language>en-US</dc:language>
  <cp:lastModifiedBy>mash_buro</cp:lastModifiedBy>
  <cp:lastPrinted>2010-11-13T11:59:00Z</cp:lastPrinted>
  <dcterms:modified xsi:type="dcterms:W3CDTF">2010-11-26T08:04:00Z</dcterms:modified>
  <cp:revision>7</cp:revision>
  <dc:subject/>
  <dc:title/>
</cp:coreProperties>
</file>