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0"/>
          <w:szCs w:val="10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АДМИНИСТРАЦИЯ ГОРОДА НЕФТЕЮГАН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48"/>
          <w:szCs w:val="48"/>
        </w:rPr>
      </w:pPr>
      <w:r>
        <w:rPr>
          <w:rFonts w:cs="Times New Roman" w:ascii="Times New Roman" w:hAnsi="Times New Roman"/>
          <w:b/>
          <w:bCs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.11.2010 </w:t>
        <w:tab/>
        <w:tab/>
        <w:tab/>
        <w:tab/>
        <w:tab/>
        <w:tab/>
        <w:tab/>
        <w:tab/>
        <w:tab/>
        <w:tab/>
        <w:tab/>
        <w:t>№ 3248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О внесении изменения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становление администрации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от 26.10.2010 № 2877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допущенной технической ошибкой постановляю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1.Внести изменение в постановление администрации города от 26.10.2010 № 2877 «О создании муниципального дошкольного образовательного автономного учреждения «Центр развития ребёнка – детский сад № 20», изложив таблицу приложения № 2 к постановлению «Перечень объектов недвижимого имущества» в следующей редакции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10"/>
        <w:gridCol w:w="2393"/>
        <w:gridCol w:w="25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МДОУ ««Центр развития ребёнка – детски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д № 20» - 2-этажно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А микрорайон, здание № 29) S 2147.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273 174,08</w:t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>2.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98" w:first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Контроль за выполнением постановления возложить на заместителя главы города Ю.Я.Аладина.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                                                                              С.В.Буров </w:t>
      </w:r>
    </w:p>
    <w:p>
      <w:pPr>
        <w:pStyle w:val="Normal"/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44:00Z</dcterms:created>
  <dc:creator>user</dc:creator>
  <dc:description/>
  <cp:keywords/>
  <dc:language>en-US</dc:language>
  <cp:lastModifiedBy>mash_buro</cp:lastModifiedBy>
  <cp:lastPrinted>2010-11-11T08:24:00Z</cp:lastPrinted>
  <dcterms:modified xsi:type="dcterms:W3CDTF">2010-11-26T08:08:00Z</dcterms:modified>
  <cp:revision>19</cp:revision>
  <dc:subject/>
  <dc:title/>
</cp:coreProperties>
</file>