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НЕ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9.2012 № 2549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3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26.11.2010                                                                                                      № 3277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главы города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т 17.07.2008 № 1229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(с изм. на 25.11.2010) (Отменено постановлением администрации города Нефтеюганска от 05.09.2012 №2549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В связи с предоставлением дотации на обеспечение сбалансированности местных бюджетов из бюджета Ханты-Мансийского автономного округа –Югры для обеспечения перехода на новую систему оплаты труда, отличную от единой тарифной сетки, работников муниципальных образовательных учреждений дополнительного образования детей и иных муниципальных образовательных учреждений, постановляю: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1.Внести изменения в постановление главы города от 17.07.2008               № 1229 (с изм. на 25.11.2010) «О переходе муниципальных образовательных учреждений города Нефтеюганска на новую систему оплаты труда» (далее – постановление)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62"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1.1.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ункте 1 постановления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и иных муниципальных образовательных учреждений – с 1 января 2011 года» заменить словами «и иных муниципальных образовательных учреждений – с 1 декабря 2010 года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62"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В пункте 7 постановления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и иных муниципальных образовательных учреждений – с 1 января 2011 года» заменить словами «и иных муниципальных образовательных учреждений – с 1 декабря 2010 года».</w:t>
      </w:r>
    </w:p>
    <w:p>
      <w:pPr>
        <w:pStyle w:val="Normal"/>
        <w:tabs>
          <w:tab w:val="clear" w:pos="708"/>
          <w:tab w:val="left" w:pos="709" w:leader="none"/>
        </w:tabs>
        <w:ind w:right="-62" w:hanging="0"/>
        <w:jc w:val="both"/>
        <w:rPr/>
      </w:pPr>
      <w:r>
        <w:rPr>
          <w:bCs/>
          <w:iCs/>
          <w:color w:val="000000"/>
          <w:sz w:val="28"/>
          <w:szCs w:val="28"/>
        </w:rPr>
        <w:tab/>
      </w:r>
      <w:r>
        <w:rPr>
          <w:bCs/>
          <w:iCs/>
          <w:sz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right="-62" w:firstLine="708"/>
        <w:jc w:val="both"/>
        <w:rPr/>
      </w:pPr>
      <w:r>
        <w:rPr>
          <w:bCs/>
          <w:iCs/>
          <w:sz w:val="28"/>
        </w:rPr>
        <w:t>3.Постановление вступает в силу с 01.12.2010.</w:t>
      </w:r>
    </w:p>
    <w:p>
      <w:pPr>
        <w:pStyle w:val="Normal"/>
        <w:ind w:right="-62" w:firstLine="708"/>
        <w:jc w:val="both"/>
        <w:rPr/>
      </w:pPr>
      <w:r>
        <w:rPr>
          <w:bCs/>
          <w:iCs/>
          <w:sz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8:00Z</dcterms:created>
  <dc:creator>Любовь</dc:creator>
  <dc:description/>
  <cp:keywords/>
  <dc:language>en-US</dc:language>
  <cp:lastModifiedBy>Вадим</cp:lastModifiedBy>
  <cp:lastPrinted>2010-11-26T09:53:00Z</cp:lastPrinted>
  <dcterms:modified xsi:type="dcterms:W3CDTF">2012-09-18T12:00:00Z</dcterms:modified>
  <cp:revision>8</cp:revision>
  <dc:subject/>
  <dc:title/>
</cp:coreProperties>
</file>