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111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30.11.2010</w:t>
        <w:tab/>
        <w:tab/>
        <w:tab/>
        <w:tab/>
        <w:tab/>
        <w:tab/>
        <w:tab/>
        <w:tab/>
        <w:tab/>
        <w:tab/>
        <w:tab/>
        <w:t xml:space="preserve">      3285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1.2010 № 316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ёй 144 Трудового кодекса Российской Федерации, Федеральным законом от 06.10.2003 № 131-ФЗ «Об общих принципах органи-зации местного самоуправления в Российской Федерации (с изм. на 03.11.2010), Уставом города Нефтеюганска,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остановление администрации города от 18.11.2010 № 3169 «О переходе муниципальных учреждений здравоохранения города Нефтеюганска на новую систему оплаты труд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1.В пункте 1 цифры «01.02.2011» заменить цифрами «01.12.2010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2.В пункте 3 слова «(без учёта стимулирующих и социальных выплат)» заменить словами «(без учёта премий и иных стимулирующих выплат)».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3.Постановление вступает в силу после официального опубликования и распространяется на правоотношения, возникшие с 01.12.2010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0:00Z</dcterms:created>
  <dc:creator>lawyer</dc:creator>
  <dc:description/>
  <cp:keywords/>
  <dc:language>en-US</dc:language>
  <cp:lastModifiedBy>mash_buro</cp:lastModifiedBy>
  <cp:lastPrinted>2010-11-29T10:35:00Z</cp:lastPrinted>
  <dcterms:modified xsi:type="dcterms:W3CDTF">2010-12-01T04:04:00Z</dcterms:modified>
  <cp:revision>9</cp:revision>
  <dc:subject/>
  <dc:title/>
</cp:coreProperties>
</file>