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358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1.2010</w:t>
        <w:tab/>
        <w:tab/>
        <w:tab/>
        <w:tab/>
        <w:tab/>
        <w:tab/>
        <w:tab/>
        <w:tab/>
        <w:tab/>
        <w:tab/>
        <w:tab/>
        <w:t xml:space="preserve">     328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ереходе муниципальных учреждений культуры, молодёжной политики, физической культуры и спорта города Нефтеюганска на новую систему оплаты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44, 14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с учётом статьи 3 Закона Ханты-Мансийского автономного окру га - Югры от 09.12.2004 № 77-оз «Об оплате труда работников государственных учреждений Ханты-Мансийского автономного округа - Югры», постановлением Правительства Ханты-Мансийского автономного округа - Югры от 13.04.2007 № 97-п «Об утверждении Единых рекомендаций по построению отраслевых систем оплаты труда работников государственных учреждений, финансируемых из бюджета Ханты-Мансийского автономного округа - Югры»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существить переход муниципальных учреждений культуры, молодёжной политики, физической культуры и спорта города Нефтеюганска (далее - Учреждений) на новую систему оплаты труда, отличную от Единой тарифной сетки, с 01.12.20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у по социальным вопросам администрации города (Гареева Г.А.) подготовить проекты Положений об оплате и стимулировании труда работников Учреждений по новой системе оплаты труда, отличной от Единой тарифной сет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аработная плата работников Учреждений (без учёта премий и иных стимулирующих выплат), устанавливаемая в соответствии с новой системой оплаты труда, отличной от Единой тарифной сетки, не может быть меньше заработной платы (без учёта премий и иных стимулирующих выплат), выплачиваемой до перевода на новую систему оплаты труда, отличную от Единой тарифной сетки (по состоянию на 01.12.2010), при условии сохранения объёма должностных обязанностей работников Учреждений и выполнения ими работ той же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Размер заработной платы работников Учреждений не может быть ниже величины прожиточного минимума для трудоспособного населения  и величи-ны минимальной заработной платы, установленных в Ханты-Мансийском автономном округе - Югр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Стимулирующие выплаты работникам устанавливаются по решению руководителей Учреждений и по согласованию с выборными профсоюзными либо иными представительными органами работников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Руководители Учреждений несут ответственность за нарушение предос-тавления государственных гарантий по оплате труда работник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остановление вступает в силу после официального опубликования и распространяется на правоотношения, возникшие с 01.12.20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Глава города                                       </w:t>
        <w:tab/>
        <w:tab/>
        <w:tab/>
        <w:t xml:space="preserve">                        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18:00Z</dcterms:created>
  <dc:creator>lawyer</dc:creator>
  <dc:description/>
  <cp:keywords/>
  <dc:language>en-US</dc:language>
  <cp:lastModifiedBy>mash_buro</cp:lastModifiedBy>
  <cp:lastPrinted>2010-11-30T16:27:00Z</cp:lastPrinted>
  <dcterms:modified xsi:type="dcterms:W3CDTF">2010-12-01T06:28:00Z</dcterms:modified>
  <cp:revision>3</cp:revision>
  <dc:subject/>
  <dc:title/>
</cp:coreProperties>
</file>