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.12.2010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  <w:tab/>
        <w:tab/>
        <w:tab/>
        <w:tab/>
        <w:tab/>
        <w:tab/>
        <w:tab/>
        <w:tab/>
        <w:t xml:space="preserve">        №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323</w:t>
      </w:r>
      <w:r>
        <w:rPr>
          <w:rFonts w:cs="Times New Roman" w:ascii="Times New Roman" w:hAnsi="Times New Roman"/>
          <w:b w:val="false"/>
          <w:sz w:val="28"/>
          <w:szCs w:val="28"/>
        </w:rPr>
        <w:t>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долгосрочной целевой программы «Комплексные мероприятия по профилактике правонарушений в городе Нефтеюганске» на 2011-             2013 год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реализации Поручений Президента Российской Федерации от 29.06.2007 № ПР-1293 ГС о принятии региональных программ профилактики преступлений и иных правонарушений и постановления Правительства Ханты-Мансийского автономного округа - Югры от 09.10.2010 № 245-п «О целевой программе Ханты-Мансийского автономного округа – Югры «Комплексные мероприятия по профилактике правонарушений в Ханты-Мансийском автономном округе – Югре» на 2011-2013 годы, руководствуясь решением Думы города  Нефтеюганска  от  28.02.2010  № 3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 изменениями  на  24.06.2010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«Об утверждении  Положения о бюджетном процессе в городе Нефтеюганске, постановлением администрации города от 09.12.2009 № 2681 (с изменениями    на   21.10.2010   № 2852)  «Об   утверждении  порядка  разработк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я и реализации долгосрочных целевых программ города Нефтеюганска», Уставом города Нефтеюганс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долгосрочную целевую программу «Комплексные мероприятия по профилактике правонарушений в  городе Нефтеюганске» на 2011-           2013 годы» согласно приложению к постановлению (далее – Программ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Департаменту финансов администрации города Нефтеюганска (Щегульная Л.И.) производить финансирование Программы в переделах бюджетных ассигнований на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А.Ю.Кузнец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С.В.Бур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02.12.2010 </w:t>
      </w:r>
      <w:r>
        <w:rPr>
          <w:rFonts w:cs="Times New Roman" w:ascii="Times New Roman" w:hAnsi="Times New Roman"/>
          <w:b w:val="false"/>
          <w:sz w:val="28"/>
          <w:szCs w:val="28"/>
        </w:rPr>
        <w:t>№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3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плексные мероприятия по профилактике правонарушений в городе Нефтеюганске» на 2011-2013 годы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ые мероприятия по профилактике пра-вонарушений в городе Нефтеюганске на 2011-         2013 годы (далее - Программа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30.04.2010 № 176-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администрации города Нефтеюганске; департамент по социальным вопросам администрации города; комитет по здравоохранению администрации города; департамент финансов администрации города; отдел по гражданской обороне и чрезвычайным ситуациям администрации города; управление по связям с общественностью и средствами массовой информации администрации города; отдел по профилактике правонарушений и связям с правоохранительными органами администрации города; отдел по организации деятельности  комиссии по делам несовершеннолетних и защите их прав администрации города; Управление внутренних дел по городу Нефтеюганску; 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Уголовно-исполнительная инспекция № 7 по Ханты-Мансийскому автономному округу – Югре; бюджетное учреждение Ханты-Мансийского автономного округа – Югры «Нефтеюганский центр занятости населения»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вершенствование системы социальной профилактики правонаруш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Повышение уровня общественной безопасности на территории города Нефтеюган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Защита прав и свобод граждан от преступных посягательст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циальная реабилитация и адаптация лиц, освободившихся из мест лишения свободы и лиц без определённого места жительства и занят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овершенствование материально-технического обеспечения деятельности милиции общественной безопасност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Профилактика правонарушений в общественных местах и на улицах, вовлечение общественности в мероприятия по предупреждению правонарушений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нижение уровня преступности в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нижение уровня рецидивной преступ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нижение уровня уличной пре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нижение количества преступлений совершённых в общественных мест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Снижение уровня преступности среди несовершеннолетних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1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.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Программы на 2011-2013 годы составляет  2 млн. рублей: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-  2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-  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-  0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усмотрено изменение мероприятий и финансирования Программы из средств бюджета муниципального образ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лучае перехода Управления внутренних дел на федеральное финансирование выделение денежных средств из муниципального бюджета на реализацию программы будут приостановлены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общеуголовной преступност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уличных преступлений в числе зарегистрированных общеуголовных преступлений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лицами, ранее совершавшими преступ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несовершеннолетним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в общественных места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пробле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решение которой направлена Программа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долгосрочной целев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ые мероприятия по профилактике правонарушений в  городе Нефтеюганске на 2008-            2010 годы» позволила снизить прирост преступлений в городе с 666 до 621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месте с тем негативные изменения в состоянии преступности, происходящие в течение последних лет, существенное изменение её структуры требую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рьёзную проблему представляет рецидивная преступность.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блемы в сфере социальной реабилитации лиц, освободившихся из мест лишения свободы, недостаточная работа органов исполнительной власти, местного самоуправления по трудоустройству лиц данной категории, получению ими рабочих специальностей и жилья в определенной мере повлияет на её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т. В истекшем 2009 году наблюдался рост преступлений, совершённых лицами, ранее совершавшими преступления, на 12,5%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тро стоит проблема предупреждения пьянства и алкоголизма, которые оказывают негативное влияние на состояние общественного порядка и безопасность граждан. 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стекшем 2009 году наблюдалось незначительное снижение (-30,8%) количества преступлений, совершённых подростками (92), а удельный вес подростковой преступности в числе законченных преступлений снизился с 9,0% до 6,5%. Несовершеннолетними совершено 20 тяжких и особо тяжких преступлений (аналогичный период прошлого года - 34), 38 краж (аналогичный период прошлого года - 66), 25 грабежей (АППГ-24), 5 угонов автотранспортных средств (АППГ-12)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ая нагрузка по профилактике правонарушений вышеперечисленных категорий лиц ложится на плечи участковых уполномоченных милиции, сотрудников подразделений по делам несовершеннолетних и уголовно-исполнительных инспекций, поэтому необходимо их дальнейшее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и повышения статуса, совершенствование материально-технической базы, создание нормальных условий тр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09 год в общественных местах зарегистрировано 658 преступлений, в том числе 94 тяжких и особо тяжких. На улицах совершено 429 преступлений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-прежнему продолжает оставаться острой проблема предупреждения и раскрытия преступлений, связанных с посягательствами на завладение сотовыми телефонами. Доступность сотовых телефонов для массового покупателя, материальный достаток жителей, а также беспечное отношение к своему имуществу способствовали совершению 316 преступным посягательствам на средства мобильной связи в 2009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создание условий по расширению деятельности общественных формирований правоохранительной направленности, предусмотреть меры по формированию их материальной базы и материальному стимулированию членов общественных формировани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ребуется повышение профессионального уровня работников и сотрудников субъектов профилактической деятельности в части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и безнадзорности и правонарушений несовершеннолетних, работе с лицами без определённого места жительства и занятий, освободившихся из мест лишения своб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таётся проблема своевременного информирования граждан о состоянии правопорядка, деятельности правоохранительных органов и их возможности оказания квалифицированной помощи населению, требует совершенствования система «обратной связи» гражданин – милиция, формирование через средства массовой информации положительного образа сотрудника правоохранительных органов, привлечения граждан к профилактик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«Комплексные мероприятия по профилактике правонарушений в г.Нефтеюганске на 2011-2013 годы» вызвана необходимостью применения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 в профилактике правонаруш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Цели и задачи Программы,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 и задачи указаны в паспорте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Программы используется система целевых показателей согласно приложению № 1 к Программ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Социально-экономическая эффективность Программ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 реализации Программы к окончанию 2013 года будет обеспечено улучшение криминогенной ситуации, снижение уровня преступности, и достигнуты следующие целевые показател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 (с 2475 до 2350 преступлений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личной преступности до 16,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преступлений, совершённых лицами, ранее совершавшими преступления, до 17,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несовершеннолетними, до 2,5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я количества преступлений, совершённых в общественных местах, до 25,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Показатели, характеризующие результаты реализации программы приведены в Приложении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Сроки реализации Программы - 2011-2013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ограммные мероприят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 приведён в Приложении № 2 к Програм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филактика  правонарушений среди несовершеннолетних и молодёжи. Повышение эффективности системы профилактики антиобщественного поведения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оциальная реабилитация и адаптация лиц, освободившихся из мест лишения свободы, и лиц без определённого места жительства и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 обеспечения профилактики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Совершенствование материально-технического обеспечения деятельности милиции общественн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рофилактика  правонарушений в общественных местах и на улицах, вовлечение общественности в мероприятия по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автономного округа, бюджета муниципального образования город Нефтеюган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1-2013 годы составляе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млн. рублей, в том чис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млн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0 рублей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ланированные в соответствии с Программой конкурсы проводятся на основании положений, утверждаемых заказчиками Программы, за исключением конкурсов на получение грантов и премий, порядок предоставления которых утверждается главо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сопровождению Программы осуществляются за счёт средств, запланированных в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государственных контрактов на приобретение товаров (оказание услуг, выполнение работ) для государственных нужд, законодательства Российской Федерации, а также на основе соглашений с органами  местного самоуправления об обеспечении софинансирования мероприяти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 является  отдел по профилактике  правонарушений и связям с правоохранительными органами администрации горо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-координатор Программы  осуществляет управление и контроль за реализацией Программы, координацию деятельности государственных заказчиков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по социальным вопросам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по здравоохранению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финансов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гражданской обороне и чрезвычайным ситуациям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по связям с общественностью и средствами массовой информаци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профилактике правонарушений и связям с правоохранительными органам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организации деятельности  комиссии по делам несовершеннолетних и защите их прав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внутренних дел по городу Нефтеюганску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головно-исполнительная инспекция № 7 по Ханты-Мансийскому автономному округу – Югре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бюджетное учреждение Ханты-Мансийского автономного округа – Югры «Нефтеюганский центр занятости на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бюджета автономного округа, средств местного бюджета. Выделение средств бюджета автономного округа заказчикам осуществляется в соответствии со сводной бюджетной росписью бюджета автономного округ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ш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ли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ки в управлении Программой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-за отсутствия должной координации действий участников реализаци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ствиями недостаточной координации могут ст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единого понимания участниками Программы её целей и задач, а также своей роли в выполнен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объективное распределение ресурсов Программы и нерациональное, нецелевое их исполь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ывание ответственности как за целевое и рациональное использование ресурсов Программы, так и за эффективность её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минимизации внешних и внутренних рисков Программы запланированы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ежегодная корректировка по результатам исполнения Программы мероприятий и объёмов финансир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формационное, организационно-методическое и экспертно-аналити-ческое сопровождение проводимых мероприятий, освещение в средствах массовой информации процессов и результатов реализации Программ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уличных преступлений в числе зарегистрированных общеуголовных преступлен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лицами, ранее совершавшими преступ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несовершеннолетними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в общественных местах.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33"/>
        <w:gridCol w:w="1260"/>
        <w:gridCol w:w="720"/>
        <w:gridCol w:w="720"/>
        <w:gridCol w:w="720"/>
        <w:gridCol w:w="17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09 год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щеуголовной преступности 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реступлений, совершённых лицами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нее совершавши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лич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ности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ровень преступности среди несовершеннолетн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</w:tr>
      <w:tr>
        <w:trPr>
          <w:trHeight w:val="5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уровня общеуголовной преступ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7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преступлений, совершённых лицами, ранее совершавшими преступ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несовершеннолетни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autoSpaceDE w:val="false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552"/>
        <w:gridCol w:w="1134"/>
        <w:gridCol w:w="1275"/>
        <w:gridCol w:w="1276"/>
        <w:gridCol w:w="1418"/>
        <w:gridCol w:w="198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 Совершенствование системы социальной 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 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комплексных оздоровительных, физкультурно-спортивных, агитационно-пропаган-дистских и культурно-развлекатель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 летний каникулярный  период Отрядов главы города из числа несовершеннолетних в возрасте от 14 до 18 л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молодёжных инициатив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молодёжи и подростков в возрасте от 14 до 18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молодёжных инициатив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деятельности комисси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фестиваля детского и юношеского творчества «Созвездие юных талантов Нефтеюганс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департамент образования, управление социальной защиты, комитет по здравоохра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, Управление внутренних дел по городу Нефтеюганску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ение внутренних дел по городу Нефтеюганску, управление социальной защиты населения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 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- Югры «Нефтеюганский центр занят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е Ханты-Мансийского автономного округа - Югры «Нефтеюганский  центр занятости на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, департамент по социальным вопросам, департамент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-ского автономного округа - Югры «Центр социальной адаптации лиц без определенного места жительства и занятий «Векто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й, совершенствование информационно-пропагандистской работы, информационно-методическое обеспечение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деятельности комиссии по делам несовершеннолетних и защите их прав,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департамент образования, управление социальной защиты населен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департамент образования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департамент образования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 Повышение уровня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 Совершенствование материально-технического обеспечения деятельности милиции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иборов для определения светопропускаемост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ёко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ВД по г.Нефтеюганс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 Защита прав и свобод граждан от преступных посягатель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Задача 5. Профилактика правонарушений в общественных местах и на улицах, вовлечение обще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в мероприятия по предупреждению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казачьи отряды, родительские патрули, молодёжные отряды и т.д.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1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в жилых микрорайонах, особенно новой застройки, и в местах массового пребывания граждан 1-го передвижного поста мили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Pragmatica;Times New Roman" w:hAnsi="Pragmatica;Times New Roman" w:cs="Pragmatica;Times New Roman"/>
      <w:b/>
    </w:rPr>
  </w:style>
  <w:style w:type="character" w:styleId="4">
    <w:name w:val=" Знак Знак4"/>
    <w:basedOn w:val="Style11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1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6:00Z</dcterms:created>
  <dc:creator>Птицын</dc:creator>
  <dc:description/>
  <cp:keywords/>
  <dc:language>en-US</dc:language>
  <cp:lastModifiedBy>Пресс служба</cp:lastModifiedBy>
  <cp:lastPrinted>2010-12-02T11:18:00Z</cp:lastPrinted>
  <dcterms:modified xsi:type="dcterms:W3CDTF">2010-12-06T05:13:00Z</dcterms:modified>
  <cp:revision>52</cp:revision>
  <dc:subject/>
  <dc:title/>
</cp:coreProperties>
</file>