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190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</w:t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12.2010</w:t>
        <w:tab/>
        <w:tab/>
        <w:tab/>
        <w:tab/>
        <w:tab/>
        <w:tab/>
        <w:tab/>
        <w:tab/>
        <w:tab/>
        <w:tab/>
        <w:tab/>
        <w:t xml:space="preserve">    33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от 23.03.2010 № 6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 изм. на 22.11.2010 № 3184)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В связи с изменением объёмов финансирования постановляю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изменения в приложение к постановлению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и города от 23.03.2010 № 660 (с изм. на 22.11.2010 № 3184)  «Об утверждении долгосрочной целевой программы «Развитие муниципальной службы в муниципальном образовании город Нефтеюганск на 2010-2011 годы» (далее – Программ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В паспорте Программы строку «Объёмы и источники финансирования долгосрочной целевой Программы» из</w:t>
      </w:r>
      <w:r>
        <w:rPr/>
        <w:t>ложить в следующей редакции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560"/>
      </w:tblGrid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долгосрочной целевой 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 реализации Программы необходимо в целом 1 080 017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 и по годам: 2010 год – 461 017 руб.; 2011 год – 619 000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точником финансового обеспечения Программы явля</w:t>
              <w:softHyphen/>
              <w:t>ется бюджет города Нефтеюганск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4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В абзаце втором цифры «1 263 600» заменить на цифры «1 080 01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Таблицу  пункта 2</w:t>
      </w:r>
      <w:r>
        <w:rPr/>
        <w:t xml:space="preserve"> изложить в следующей редакции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036"/>
        <w:gridCol w:w="2006"/>
        <w:gridCol w:w="1791"/>
        <w:gridCol w:w="1823"/>
      </w:tblGrid>
      <w:tr>
        <w:trPr>
          <w:trHeight w:val="612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Нефтеюганс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5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радостроитель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дравоохранению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 0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В Приложении № 2 к Програ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Строку пункта 4.1</w:t>
      </w:r>
      <w:r>
        <w:rPr/>
        <w:t xml:space="preserve"> изложить в следующей редакции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77"/>
        <w:gridCol w:w="2073"/>
        <w:gridCol w:w="846"/>
        <w:gridCol w:w="846"/>
        <w:gridCol w:w="1270"/>
        <w:gridCol w:w="1252"/>
      </w:tblGrid>
      <w:tr>
        <w:trPr>
          <w:trHeight w:val="12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повышения квалификации, переподготовки, обучения по профиль</w:t>
              <w:softHyphen/>
              <w:t>ным на</w:t>
              <w:softHyphen/>
              <w:t>правлениям деятельности по краткосрочным программам, участие в пе</w:t>
              <w:softHyphen/>
              <w:t>реподготовке и по</w:t>
              <w:softHyphen/>
              <w:t>вышении квалификации по про</w:t>
              <w:softHyphen/>
              <w:t>грамме Ханты-Мансийского автономного округа - Югры «Разви</w:t>
              <w:softHyphen/>
              <w:t>тие муниципальной службы в Ханты-Мансийском автономном округе на 2008-2010 годы» му</w:t>
              <w:softHyphen/>
              <w:t>ниципальных служащи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участия муниципальных служащих в семинарах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изация повышения квалификации в области гражданской обороны и защиты от чрезвычайных ситуаций природного и техногенного характе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по делам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15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</w:t>
              <w:softHyphen/>
              <w:t>мент жилищно-коммунального хозяй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градострои</w:t>
              <w:softHyphen/>
              <w:t>тель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</w:t>
              <w:softHyphen/>
              <w:t>партамент об</w:t>
              <w:softHyphen/>
              <w:t>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</w:t>
              <w:softHyphen/>
              <w:t>тет по здраво</w:t>
              <w:softHyphen/>
              <w:t>охранени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Подстроки после строки пункта 10.2 изложить в следующей редакции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57"/>
        <w:gridCol w:w="1080"/>
        <w:gridCol w:w="1336"/>
        <w:gridCol w:w="1126"/>
        <w:gridCol w:w="898"/>
        <w:gridCol w:w="132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1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по делам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</w:t>
              <w:softHyphen/>
              <w:t>мент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градострои</w:t>
              <w:softHyphen/>
              <w:t>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</w:t>
              <w:softHyphen/>
              <w:t>партамент об</w:t>
              <w:softHyphen/>
              <w:t>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</w:t>
              <w:softHyphen/>
              <w:t>тет по здраво</w:t>
              <w:softHyphen/>
              <w:t>охран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</w:tbl>
    <w:p>
      <w:pPr>
        <w:pStyle w:val="21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2.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и Думы города в сети Интернет.</w:t>
      </w:r>
    </w:p>
    <w:p>
      <w:pPr>
        <w:pStyle w:val="21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3.Контроль за выполнением постановления оставляю за собо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701" w:right="567" w:gutter="0" w:header="709" w:top="902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40:00Z</dcterms:created>
  <dc:creator>Отдел кадров</dc:creator>
  <dc:description/>
  <cp:keywords/>
  <dc:language>en-US</dc:language>
  <cp:lastModifiedBy>mash_buro</cp:lastModifiedBy>
  <cp:lastPrinted>2010-12-07T14:10:00Z</cp:lastPrinted>
  <dcterms:modified xsi:type="dcterms:W3CDTF">2010-12-10T08:10:00Z</dcterms:modified>
  <cp:revision>7</cp:revision>
  <dc:subject/>
  <dc:title>Проект</dc:title>
</cp:coreProperties>
</file>