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TextBody"/>
        <w:spacing w:lineRule="exact" w:line="312"/>
        <w:rPr>
          <w:szCs w:val="28"/>
        </w:rPr>
      </w:pPr>
      <w:r>
        <w:rPr>
          <w:szCs w:val="28"/>
        </w:rPr>
        <w:t>14.12.2010</w:t>
        <w:tab/>
        <w:tab/>
        <w:tab/>
        <w:tab/>
        <w:tab/>
        <w:tab/>
        <w:tab/>
        <w:tab/>
        <w:tab/>
        <w:tab/>
        <w:t xml:space="preserve">                  346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О внесении дополнений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постановление администрац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от 03.03.2010 № 46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с изм. на 12.08.2010 № 2140)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firstLine="709"/>
        <w:jc w:val="both"/>
        <w:rPr/>
      </w:pPr>
      <w:r>
        <w:rPr/>
        <w:t>В соответствии с Регламентом размещения муниципального заказа в городе    Нефтеюганске, утверждённого постановлением администрации города от 13.07.2010 № 1871,</w:t>
      </w:r>
      <w:r>
        <w:rPr>
          <w:b/>
          <w:szCs w:val="28"/>
        </w:rPr>
        <w:t xml:space="preserve"> </w:t>
      </w:r>
      <w:r>
        <w:rPr>
          <w:szCs w:val="28"/>
        </w:rPr>
        <w:t>в целях исполнения плана муниципального заказа на 2010 год</w:t>
      </w:r>
      <w:r>
        <w:rPr/>
        <w:t>, постановля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дополнения в постановление администрации города от 03.03.2010 № 463 «Об утверждении плана муниципального заказа на 2010 год» </w:t>
        <w:br/>
        <w:t xml:space="preserve">(с дополнениями на 12.08.2010 № 2140):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В приложении № 1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ункт 3 статьи 225 дополнить подпунктом 3.11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ункт 4 дополнить подпунктом 4.55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статью 310 дополнить пунктом 10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статью 312 пункт 1 дополнить подпунктами 1.38-1.62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ункт 3 дополнить подпунктами 3.6-3.9 и  статьей 340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статью 344 дополнить подпунктами 1.25-1.27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ункт 2 дополнить подпунктом 2.4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ункт 6 дополнить подпунктом 6.4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ункт 7 дополнить подпунктом 7.3. и статьёй 292 согласно приложению № 1 к настоящему постановл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В приложении № 4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ункт 3 статьи 226 дополнить подпунктом 3.4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ункт 7 дополнить подпунктом 7.1 и пунктом 8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татью 312 дополнить пунктами 14-20 согласно приложению № 2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В приложении № 6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ункт 1 статьи 225 в подпунктах 1.2, 1.13, 1.18. изменить суммы закупо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ункт 6 дополнить подпунктом 6.1. и пунктами 12-19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ункт 1 статьи 226 дополнить подпунктами 1.20-1.32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ункт 2 дополнить подпунктом 2.3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ункт 3 дополнить подпунктом  3.3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ункт 7 дополнить подпунктом 7.1 и пунктами 9, 10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статью 310 дополнить пунктом 7, статьёй 312 с пунктами 1, 2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татью 313 дополнить пунктами 3-5 согласно приложению № 3 к настоя-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В приложении № 7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статью 225 дополнить пунктами 30-37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ункт 6 статьи 226 дополнить подпунктом 6.1 и пунктами 12-14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татью 312 дополнить пунктом 4 согласно приложению № 4 к настоя-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В приложении № 8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татью 226 дополнить пунктом 15, включить статью 312 с пунктами 1, 2 согласно приложению № 5 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6.В приложении № 9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ункт 2 статьи 222  дополнить подпунктами 2.5, 2.6; 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статью 223 пункт 1 дополнить подпунктом 1.10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ункт 3 дополнить подпунктом 3.17; 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статью 225 пункт 4 дополнить подпунктом 4.7 и пунктами 5, 6; 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ункт 6 статьи 226 дополнить подпунктами 6.3, 6.4; 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ункт 10 дополнить подпунктом 10.3 и пунктами 12-15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ункт 1 статьи 292 дополнить подпунктами 1.2, 1.3;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ункты 1-3 включить  в статью 310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ункт 8 статьи 312 дополнить подпунктом 8.1 и пунктами 9-13;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статью 343 дополнить пунктом 2; 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татью 344 дополнить пунктом 2 согласно приложению № 6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7.В приложении № 11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татью 225 дополнить пунктами 13,14 и подпунктом 14.1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татью 226 дополнить пунктом 13-15;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ункт 33 статьи 341 дополнить подпунктом 33.22 и пунктами  92-94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татью 343 дополнить пунктами 7,8 согласно приложению № 7                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правлению по связям с общественностью и средствами массовой информации администрации города (Емельянова О.В.) разместить  постановление на официальном сайте администрации города в сети Интер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города А.Ю.Кузнецова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                                                                                        С.В.Бур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С.А.Григорье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jc w:val="both"/>
        <w:rPr/>
      </w:pPr>
      <w:r>
        <w:rPr/>
        <w:t>23 77 20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4.12.2010 № 3461</w:t>
      </w:r>
    </w:p>
    <w:p>
      <w:pPr>
        <w:pStyle w:val="Normal"/>
        <w:tabs>
          <w:tab w:val="clear" w:pos="708"/>
          <w:tab w:val="left" w:pos="11520" w:leader="none"/>
        </w:tabs>
        <w:ind w:left="11328" w:hanging="1114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Ведомственный план </w:t>
      </w:r>
    </w:p>
    <w:p>
      <w:pPr>
        <w:pStyle w:val="BodyText2"/>
        <w:jc w:val="center"/>
        <w:rPr>
          <w:sz w:val="24"/>
          <w:szCs w:val="24"/>
        </w:rPr>
      </w:pPr>
      <w:r>
        <w:rPr>
          <w:szCs w:val="28"/>
        </w:rPr>
        <w:t>муниципального заказа по департаменту образования на 2010 год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1"/>
        <w:gridCol w:w="74"/>
        <w:gridCol w:w="31"/>
        <w:gridCol w:w="5083"/>
        <w:gridCol w:w="1635"/>
        <w:gridCol w:w="1180"/>
        <w:gridCol w:w="1016"/>
        <w:gridCol w:w="1352"/>
        <w:gridCol w:w="1071"/>
        <w:gridCol w:w="2498"/>
      </w:tblGrid>
      <w:tr>
        <w:trPr>
          <w:trHeight w:val="857" w:hRule="atLeast"/>
        </w:trPr>
        <w:tc>
          <w:tcPr>
            <w:tcW w:w="1074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Статья расходных обязательств</w:t>
            </w:r>
          </w:p>
        </w:tc>
        <w:tc>
          <w:tcPr>
            <w:tcW w:w="51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товаров, работ, услуг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Наименование муниципального заказчика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Лимит финансирования  (тыс. руб.)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умма закупки (тыс.руб.)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точник финансирования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пособ закупк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рок проведения закупки</w:t>
            </w:r>
          </w:p>
        </w:tc>
      </w:tr>
      <w:tr>
        <w:trPr>
          <w:trHeight w:val="276" w:hRule="atLeast"/>
        </w:trPr>
        <w:tc>
          <w:tcPr>
            <w:tcW w:w="10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618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225.Работы, услуги по содержанию имуще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бслуживание оргтехники для офисов, электронных вычислительных машин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11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бслуживание оргтехники для офисов, электронных вычислительных машин – размещение заказа среди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9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,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про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отировок цен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екущий ремонт жилого фонда, зданий и сооружений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699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55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екущий ремонт жилого фонда, зданий и сооружений (замена оконных блок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ДОУ «Д/С № 8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8,0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28,0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редства депутатов Думы Тюменской област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прос котировок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кабрь</w:t>
            </w:r>
          </w:p>
        </w:tc>
      </w:tr>
      <w:tr>
        <w:trPr>
          <w:trHeight w:val="276" w:hRule="atLeast"/>
        </w:trPr>
        <w:tc>
          <w:tcPr>
            <w:tcW w:w="618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6.Прочие работы и услуг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21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питания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6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5,755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5,755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запрос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тировок цен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и внедрение программного продукта системы электронного документооборота «Кодекс:Документооборот» - размещение заказа среди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 образования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0,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0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ябрь-декабрь</w:t>
            </w:r>
          </w:p>
        </w:tc>
      </w:tr>
      <w:tr>
        <w:trPr>
          <w:trHeight w:val="276" w:hRule="atLeast"/>
        </w:trPr>
        <w:tc>
          <w:tcPr>
            <w:tcW w:w="14940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310.Увеличение стоимости основных средств</w:t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основных средств (приобретение швейных машинок и столов к ним)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ДДТ «ДДТ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8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казы избирателей депутатов думы ХМАО-Югры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кабрь</w:t>
            </w:r>
          </w:p>
        </w:tc>
      </w:tr>
      <w:tr>
        <w:trPr>
          <w:trHeight w:val="276" w:hRule="atLeast"/>
        </w:trPr>
        <w:tc>
          <w:tcPr>
            <w:tcW w:w="618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312.Приобретение жилых, нежилых помещений, оборудования, инвентаря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лектронно–вычислительная техника, её детали и принадлежност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38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основных средств (приобретение электронно-вычислительной техники – мультимедийное оборудование) - размещение заказа среди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4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,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крыт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39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основных средств (приобретение электронно-вычислительной техники – мультимедийное оборудование)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5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020,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020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крыт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40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основных средств (приобретение электронно-вычислительной техники – мультимедийное оборудование) - размещение заказа среди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НШ-Д/С № 3» 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0,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0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крыт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41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основных средств (приобретение электронно-вычислительной техники – компьютерной техники) - размещение заказа среди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ДОУ «Д/С № 20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пецсчёт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крыт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42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основных средств (приобретение электронно-вычислительной техники – мультимедийное оборудование) - размещение заказа среди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91,072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0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43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основных средств (приобретение электронно-вычислительной техники – мультимедийное оборудование) - размещение заказа среди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2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93,5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93,5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44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основных средств (приобретение электронно-вычислительной техники – электронная копирующая доска) - размещение заказа среди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3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8,785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8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45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основных средств (приобретение электронно-вычислительной техники – мультимедийное оборудование) - размещение заказа среди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4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000,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3,272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крыт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основных средств (приобретение электронно-вычислительной  техники)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5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30,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30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крыт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47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основных средств (приобретение электронно-вычислительной техники – (мобильный интерактивный компьютерный класс для начальной школы) - размещение заказа среди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9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000,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1000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крыт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48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Приобретение основных средств (приобретение электронно-вычислительной техники – мультимедийное оборудование) 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10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630,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630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крыт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49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Приобретение основных средств (приобретение электронно-вычислительной техники – мобильный класс) 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13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,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крыт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50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основных средств (приобретение электронно-вычислительной техники – (мобильный класс мультимедийное оборудование) - размещение заказа среди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14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6,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900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крыт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51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основных средств (приобретение электронно-вычислительной техники – мультимедийное оборудование) - размещение заказа среди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ООШ № 12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55,08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5,08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52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основных средств (приобретение электронно-вычислительной техники – мобильный компьютерный класс) - размещение заказа среди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НОШ № 5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8,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8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53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Приобретение основных средств (приобретение электронно-вычислительной техники интерактивное оборудование) 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НОШ № 5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50,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50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54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Приобретение основных средств (приобретение электронно-вычислительной техники компьютерное и мультимедийное оборудование) 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НШДС № 3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000,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0,5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55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основных средств (приобретение электронно-вычислительной техники) – размещение заказа у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НШДС № 4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4,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6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56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основных средств (приобретение электронно-вычислительной техники мультимедийное оборудование)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НШДС № 15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060,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060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57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основных средств (приобретение электронно-вычислительной техники цифровая видеокамера) – размещение заказа у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НШДС № 15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</w:tc>
      </w:tr>
      <w:tr>
        <w:trPr>
          <w:trHeight w:val="1597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58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основных средств (приобретение электронно-вычислительной техники мультимедийное оборудование, информационно-коммуникативные технологии)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НШДС № 24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400,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 400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59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основных средств (приобретение электронно-вычислительной техники – мультимедийное оборудование) - размещение заказа среди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4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6,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6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крыт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60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электронно-вычислительной техники – размещение заказа среди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0,0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0,0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ябрь-декабрь</w:t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61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электронно-вычислительной техники (сервер) – размещение заказа среди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образования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,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ябрь-декабрь</w:t>
            </w:r>
          </w:p>
        </w:tc>
      </w:tr>
      <w:tr>
        <w:trPr>
          <w:trHeight w:val="744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62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Электронно–вычислительная техника, её детали и принадлежности (приобретение лингафонного кабинет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5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,0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,0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казы избирателей депутатов думы ХМАО-Югры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кабрь</w:t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6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полиграфической и печатной продукции (книги) - размещение заказа у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,0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,0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бюджет 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7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учебно-практического оборудования (стенды) – размещение заказа у субъектов малого предпринимательства)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10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4,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4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8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Готовые изделия, не включенные в другие группировки (спортинвентарь) – размещение заказа среди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8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,0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,0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нтябрь</w:t>
            </w:r>
          </w:p>
        </w:tc>
      </w:tr>
      <w:tr>
        <w:trPr>
          <w:trHeight w:val="276" w:hRule="atLeast"/>
        </w:trPr>
        <w:tc>
          <w:tcPr>
            <w:tcW w:w="1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9</w:t>
            </w:r>
          </w:p>
        </w:tc>
        <w:tc>
          <w:tcPr>
            <w:tcW w:w="5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Готовые изделия, не включенные в другие группировки (спортинвентарь) – размещение заказа среди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10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50,0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50,0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</w:tc>
      </w:tr>
      <w:tr>
        <w:trPr>
          <w:trHeight w:val="276" w:hRule="atLeast"/>
        </w:trPr>
        <w:tc>
          <w:tcPr>
            <w:tcW w:w="618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340.Увеличение стоимости материальных запасов 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9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Готовые изделия, не включенные в другие группировки (приобретение изделий из древесины) – размещение заказа среди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ДОУ «Д/С № 7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,0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,0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пецсчёт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ентябрь</w:t>
            </w:r>
          </w:p>
        </w:tc>
      </w:tr>
      <w:tr>
        <w:trPr>
          <w:trHeight w:val="276" w:hRule="atLeast"/>
        </w:trPr>
        <w:tc>
          <w:tcPr>
            <w:tcW w:w="618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4.Приобретение расходных материалов, предметов снабжения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9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канцелярских товаров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9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25</w:t>
            </w:r>
          </w:p>
        </w:tc>
        <w:tc>
          <w:tcPr>
            <w:tcW w:w="51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канцелярских товаров – размещение заказа среди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6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,0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,0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</w:tc>
      </w:tr>
      <w:tr>
        <w:trPr>
          <w:trHeight w:val="276" w:hRule="atLeast"/>
        </w:trPr>
        <w:tc>
          <w:tcPr>
            <w:tcW w:w="9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26</w:t>
            </w:r>
          </w:p>
        </w:tc>
        <w:tc>
          <w:tcPr>
            <w:tcW w:w="51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канцелярских товаров – размещение заказа среди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бразования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0,0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0,0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запрос котировок 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</w:tc>
      </w:tr>
      <w:tr>
        <w:trPr>
          <w:trHeight w:val="276" w:hRule="atLeast"/>
        </w:trPr>
        <w:tc>
          <w:tcPr>
            <w:tcW w:w="9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27</w:t>
            </w:r>
          </w:p>
        </w:tc>
        <w:tc>
          <w:tcPr>
            <w:tcW w:w="51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бумаги для  офисной техники - размещение заказа среди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бразования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,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</w:tc>
      </w:tr>
      <w:tr>
        <w:trPr>
          <w:trHeight w:val="276" w:hRule="atLeast"/>
        </w:trPr>
        <w:tc>
          <w:tcPr>
            <w:tcW w:w="9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4</w:t>
            </w:r>
          </w:p>
        </w:tc>
        <w:tc>
          <w:tcPr>
            <w:tcW w:w="51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расходных материалов для оргтехники (картриджи) – размещение заказа у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бразования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,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</w:tc>
      </w:tr>
      <w:tr>
        <w:trPr>
          <w:trHeight w:val="276" w:hRule="atLeast"/>
        </w:trPr>
        <w:tc>
          <w:tcPr>
            <w:tcW w:w="9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.4</w:t>
            </w:r>
          </w:p>
        </w:tc>
        <w:tc>
          <w:tcPr>
            <w:tcW w:w="51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детских игр и игрушек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НШ-ДС № 3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5,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5,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</w:tc>
      </w:tr>
      <w:tr>
        <w:trPr>
          <w:trHeight w:val="276" w:hRule="atLeast"/>
        </w:trPr>
        <w:tc>
          <w:tcPr>
            <w:tcW w:w="9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.3</w:t>
            </w:r>
          </w:p>
        </w:tc>
        <w:tc>
          <w:tcPr>
            <w:tcW w:w="51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учебно-наглядных пособий – размещение заказа среди субъектов малого предпринимательс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4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,0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,0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</w:tc>
      </w:tr>
      <w:tr>
        <w:trPr>
          <w:trHeight w:val="276" w:hRule="atLeast"/>
        </w:trPr>
        <w:tc>
          <w:tcPr>
            <w:tcW w:w="618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92. Прочие расходы 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6" w:hRule="atLeast"/>
        </w:trPr>
        <w:tc>
          <w:tcPr>
            <w:tcW w:w="10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8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казание услуг по организации участия Образцового ансамбля эстрадного танца «Стиль» в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XIV</w:t>
            </w:r>
            <w:r>
              <w:rPr>
                <w:rFonts w:cs="Times New Roman" w:ascii="Times New Roman" w:hAnsi="Times New Roman"/>
                <w:b w:val="false"/>
              </w:rPr>
              <w:t xml:space="preserve"> Международном фестивале-конкурсе детского и юношеского творчества «Надежда Европы»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1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5,0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5,0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 (ООО «РН-ЮНГ)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прос котировок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ябрь-декабрь</w:t>
            </w:r>
          </w:p>
        </w:tc>
      </w:tr>
    </w:tbl>
    <w:p>
      <w:pPr>
        <w:pStyle w:val="Normal"/>
        <w:ind w:left="11328" w:hanging="1114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62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6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4.12.2010 № 346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едомственный план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 имущественных и земельных отношений администрации города Нефтеюганска на 2010 год</w:t>
      </w:r>
    </w:p>
    <w:p>
      <w:pPr>
        <w:pStyle w:val="Normal"/>
        <w:ind w:left="11328" w:hanging="11148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088"/>
        <w:gridCol w:w="1987"/>
        <w:gridCol w:w="1418"/>
        <w:gridCol w:w="1275"/>
        <w:gridCol w:w="1439"/>
        <w:gridCol w:w="1261"/>
        <w:gridCol w:w="2017"/>
      </w:tblGrid>
      <w:tr>
        <w:trPr>
          <w:trHeight w:val="857" w:hRule="atLeast"/>
        </w:trPr>
        <w:tc>
          <w:tcPr>
            <w:tcW w:w="12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Статья расходных обязательств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товаров, работ, услуг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Наименование муниципального заказчи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Лимит финансирования  (тыс. руб.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умма закупки (тыс.руб.)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точник финансирования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пособ закупки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рок проведения закупки</w:t>
            </w:r>
          </w:p>
        </w:tc>
      </w:tr>
      <w:tr>
        <w:trPr>
          <w:trHeight w:val="241" w:hRule="atLeast"/>
        </w:trPr>
        <w:tc>
          <w:tcPr>
            <w:tcW w:w="12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226.Прочие услуги</w:t>
            </w:r>
          </w:p>
        </w:tc>
      </w:tr>
      <w:tr>
        <w:trPr>
          <w:trHeight w:val="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хране проч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999,9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запрос котировок цен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нтябрь-октябрь</w:t>
            </w:r>
          </w:p>
        </w:tc>
      </w:tr>
      <w:tr>
        <w:trPr>
          <w:trHeight w:val="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 w:val="false"/>
              </w:rPr>
              <w:t>Услуги в области информационных технологий: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-периодическая проверка объекта информатизации на ПЭВМ на соответствие специальным требованиям и рекомендациям по защите информации, составляющей государственную тайну, от утечки по техническим каналам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5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крытые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ор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кабрь 2010</w:t>
            </w:r>
          </w:p>
        </w:tc>
      </w:tr>
      <w:tr>
        <w:trPr>
          <w:trHeight w:val="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 w:val="false"/>
              </w:rPr>
              <w:t>Услуги в области информационных технолог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 w:val="false"/>
              </w:rPr>
              <w:t>-приобретение неисключительных (пользовательских), лицензионных прав на программное обеспечение – размещение заказа среди субъектов малого предпринимательств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3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кабрь 2010 </w:t>
            </w:r>
          </w:p>
        </w:tc>
      </w:tr>
      <w:tr>
        <w:trPr>
          <w:trHeight w:val="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 w:val="false"/>
              </w:rPr>
              <w:t>Услуги в   области  коммерческой  деятельности:  услуги  в области права; услуги в составлении счетов, бухгалтерского учета и ревизии;  услуги в области налогообложения; услуги по исследованию  конъюнктуры    рынка  и выявлению общественного мнения; консультационные услуги по вопросам коммерческой деятельности и управления (аудит) - размещение заказа среди субъектов малого предпринимательств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7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3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рыты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торги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ентябрь-октябрь </w:t>
            </w:r>
          </w:p>
        </w:tc>
      </w:tr>
      <w:tr>
        <w:trPr>
          <w:trHeight w:val="70" w:hRule="atLeast"/>
        </w:trPr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>312.Приобретение жилых, нежилых помещений, оборудования, инвентар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6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и нежилых помеще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3 388,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 910,17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бюдже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ок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-сентябрь</w:t>
            </w:r>
          </w:p>
        </w:tc>
      </w:tr>
      <w:tr>
        <w:trPr>
          <w:trHeight w:val="6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и нежилых помеще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 034,1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бюдже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ок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-ноябрь</w:t>
            </w:r>
          </w:p>
        </w:tc>
      </w:tr>
      <w:tr>
        <w:trPr>
          <w:trHeight w:val="6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и нежилых помеще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 045,39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бюдже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ок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нтябрь-октябрь</w:t>
            </w:r>
          </w:p>
        </w:tc>
      </w:tr>
      <w:tr>
        <w:trPr>
          <w:trHeight w:val="6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и нежилых помеще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 175,69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нтябрь-октябрь</w:t>
            </w:r>
          </w:p>
        </w:tc>
      </w:tr>
      <w:tr>
        <w:trPr>
          <w:trHeight w:val="6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и нежилых помеще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 423,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221,64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юджет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бюджет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Август -сентябрь</w:t>
            </w:r>
          </w:p>
        </w:tc>
      </w:tr>
      <w:tr>
        <w:trPr>
          <w:trHeight w:val="6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и нежилых помеще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 633,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 229,8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бюдже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ок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нтябрь-октябрь</w:t>
            </w:r>
          </w:p>
        </w:tc>
      </w:tr>
      <w:tr>
        <w:trPr>
          <w:trHeight w:val="6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риобретение электронно-вычислительной техники, её детали и принадлежности – размещение заказа у субъектов малого предпринимательства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3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бюджет,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нтябрь-октябрь</w:t>
            </w:r>
          </w:p>
        </w:tc>
      </w:tr>
    </w:tbl>
    <w:p>
      <w:pPr>
        <w:pStyle w:val="Normal"/>
        <w:tabs>
          <w:tab w:val="clear" w:pos="708"/>
          <w:tab w:val="left" w:pos="11520" w:leader="none"/>
        </w:tabs>
        <w:ind w:left="115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700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700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1700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11700" w:leader="none"/>
        </w:tabs>
        <w:ind w:left="117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4.12.2010 № 3461</w:t>
      </w:r>
    </w:p>
    <w:p>
      <w:pPr>
        <w:pStyle w:val="Normal"/>
        <w:autoSpaceDE w:val="false"/>
        <w:ind w:left="1152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едомственный план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епартаменту градостроительства администрации города Нефтеюганска на 2010 год</w:t>
      </w:r>
    </w:p>
    <w:p>
      <w:pPr>
        <w:pStyle w:val="Normal"/>
        <w:ind w:left="11328" w:hanging="11148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500"/>
        <w:gridCol w:w="1983"/>
        <w:gridCol w:w="1418"/>
        <w:gridCol w:w="1276"/>
        <w:gridCol w:w="1559"/>
        <w:gridCol w:w="1417"/>
        <w:gridCol w:w="1205"/>
      </w:tblGrid>
      <w:tr>
        <w:trPr>
          <w:trHeight w:val="857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Статья расходных обязательств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товаров, работ, услуг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ниципального заказчи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Лимит финансирования  (тыс. руб.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купки (тыс. руб.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пособ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купк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рок проведения закупки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57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5.Работы, услуги по содержанию имущества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Капитальный ремонт жилого фонда, зданий и сооружений: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2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монт системы механической вентиляции актового и спортивного залов нежилого строения по адресу: г.Нефтеюганск, 14 мкр., д.20, корпус 1 (реестровый № 497597, МОУ ДОД «Дом детского творчества»)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143,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143,7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13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4» г.Нефтеюганск, 7 мкр., дом 31 – смена ввода наружных инженерных сетей нежилого здания средней школы № 4 – размещение заказа среди субъектов малого предпринимательства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 377,5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18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питальный ремонт нежилого помещения 1 дома 26 в микрорайоне 12. Реестровый № 286482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057,77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057,77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6.1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лагоустройство между жилыми домами № 88,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 xml:space="preserve">100, № 94 в микрорайоне 11 г.Нефтеюганка. – размещение заказа среди субъектов малого </w:t>
              <w:br/>
              <w:t>предпринимательства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 683,3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-4 квартал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2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борудование санитарных узлов для девочек и мальчиков отдельными кабинами МОУ «СОШ № 4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10,65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0,65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прос котировок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3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Капитальный ремонт МОУ «СОШ № 9» Ремонт помещений пищеблока (обеденный зал)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4,17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кружной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4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апитальный ремонт световых фонарей </w:t>
            </w:r>
          </w:p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ДОУ № 32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5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питальный ремонт нежилого строения спортивного комплекса «Олимп». Реестровый № 342138 (2 этап)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 392,6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рытые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орг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6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апитальный ремонт строения спортзала по адресу: г.Нефтеюганск, ул.Парковая, строение 9а </w:t>
            </w:r>
          </w:p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(реестровый № 384011)-размещение заказа среди субъектов малого предпринимательства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278,5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рытые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орг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7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Капитальный ремонт нежилого помещения спортивного зала МОУ ДОД СДЮСШОР по дзюдо по адресу: г.Нефтеюганск, Северо-восточная зона, массив 02, квартал 04, строение 15 (реестровый № 528246)-размещение заказа среди субъектов малого предпринимательства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33,7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рытые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орг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8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питальный ремонт нежилого помещения по адресу: Промышленная зона Пионерная, ул. Мира, здание 1/1, помещение 1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рытые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орг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9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тановка съёмных деревянных решёток в МОУ «СОШ № 4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9,3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9,39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прос котировок 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57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6.Прочие работы и услуги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Разработка проектной и сметной документации для строительства, реконструкции и капитального ремонта объектов капитального строительства: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20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ИР усиление несущих конструкций «Нежилое строение спортивный комплекс «Олимп» (Реестровый № 342138). Железобетонные балки в вентиляционной камере третьего этажа».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6,6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прос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котировок цен 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21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одготовка проекта внесения изменений в документ территориального планир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Генеральный план города Нефтеюганска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градостроительства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653,42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3-4 квартал 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22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одготовка проекта планировки и проекта межевания территорий городского водозабора на 50 тыс. м3 в районе урочища «Берёзовый остров» и трассы прокладки водовода до ВОС в 7 микрорайоне  города Нефтеюганска – размещение заказа среди субъектов малого предпринимательства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градостроительства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003,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3-4 квартал </w:t>
            </w:r>
          </w:p>
        </w:tc>
      </w:tr>
      <w:tr>
        <w:trPr>
          <w:trHeight w:val="1259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23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ИР Реконструкция здания терапевтического корпуса (1 этаж) под кардиологическое отделение на 36 койко-мест (реестровый № 57526)-размещение заказа среди субъектов малого предпринимательства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18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24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ИР Реконструкция нежилого строения «Инфекционный корпус на 60 койко-мест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еестровый № 57489)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74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25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ИР реконструкция нежилого строения «Родильный дом» (реестровый № 57524)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 58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26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1» детальное обследование, включая инженерно-геологические изыскания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27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ИР Капитальный ремонт ВРУ, наружных сетей электроснабжения МОУ СОШ № 10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2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445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28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ИР Капитальный ремонт световых фонарей и козырьков над входами в подвальное помещение   МОУ «Лицей № 1» по адресу г.Нефтеюганск,          16а мкр., д.84 - размещение заказа среди субъектов малого предпринимательства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2,52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29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ИР Ремонт теплового узла с узлами учёта тепловой энергии МОУ ДОД «Детская музыкальная школа им.Андреева» г.Нефтеюганск, 2 а мкр., строение 1 – размещение заказа среди субъектов малого предпринимательства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,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,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30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ИР Ввод наружных и внутренних сетей нежилого здания МОУ «СОШ № 6» (средняя) г.Нефтеюганск,  8 мкр., д.28 – размещение заказа среди субъектов малого предпринимательства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ind w:left="-108" w:right="-12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460,05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575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31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ПИР Ввод наружных и внутренних инженерных сетей нежилого здания МДОУ «Центр развития ребёнка – детский сад № 8» г.Нефтеюганск, 13 мкр., д.46 – размещение заказа среди субъектов малого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ind w:left="-108" w:right="-12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9,25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32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ИР Усиление строительных конструкций нежилого здания МДОУ «Детский сад № 18» г.Нефтеюганск, 9 мкр., д.30 – размещение заказа среди субъектов малого предпринимательства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ind w:left="-108" w:right="-12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22,6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.3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нженерные изыскания объекта: «Сети тепловодоснабжения и канализации в микрорайоне 11 Б с КНС, сети тепловодоснабжения и канализации микрорайона (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</w:rPr>
              <w:t xml:space="preserve"> этап)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7,34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1186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3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онтажные работы по установке, наладке, монтажу охранной, пожарной сигнализации, локально-вычислительных сетей, систем видеонаблюдения, контроля доступа: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062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3.3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Установка пожарно-охранной сигнализации МОУ ДОД ДШИ № 1 (пожарно-охранная сигнализация) – размещение заказа среди субъектов малого предпринимательства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7.1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ыполнение сплошного детального инструментального обследования строительных конструкций на предмет появления трещин по адресу: г. Нефтеюганск, 11б мкр., 13 дом. МОУ ДОД «Детская школа искусств № 2»  – размещение заказа среди субъектов малого </w:t>
            </w:r>
          </w:p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едпринимательства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-4 квартал</w:t>
            </w:r>
          </w:p>
        </w:tc>
      </w:tr>
      <w:tr>
        <w:trPr>
          <w:trHeight w:val="1046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9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одернизация нежилого строения обезжелезивания </w:t>
            </w:r>
          </w:p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г. Нефтеюганск, 7 мкр., строение 57/7. </w:t>
            </w:r>
          </w:p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естровый № 522074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 402,5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кружной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882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0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хническое обследование фундаментов нежилого здания МОУ «СОШ № 3» (реестровый № 287410)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3,7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прос котировок 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458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310.Увеличение стоимости основных средств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7.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лектроснабжение  2 и 3 очереди с переносом трасс ВЛ-6кВ в 15 микрорайоне (Благоустройство ТП 15-3)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прос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котировок цен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57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312.Приобретение жилых, нежилых помещений, оборудования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инвентаря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Поставка оргтехники для организации рабочих мест с целью обеспечения градостроительной деятельности и ведения автоматизированной информационной системы - размещение заказа среди субъектов мал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едприним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градостроительст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323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юджет округ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рытые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орг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-4 квартал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оставка мебели для организации рабочих мест с </w:t>
            </w:r>
          </w:p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целью обеспечения градостроительной деятельности и ведения автоматизированной информационной системы - размещение заказа среди субъектов мал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едпринимательства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градостроительст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юджет округ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прос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2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котировок цен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-4 квартал</w:t>
            </w:r>
          </w:p>
        </w:tc>
      </w:tr>
      <w:tr>
        <w:trPr>
          <w:trHeight w:val="241" w:hRule="atLeast"/>
        </w:trPr>
        <w:tc>
          <w:tcPr>
            <w:tcW w:w="57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313.Строительство, реконструкция объектов основных средств, приводящих к увеличению стоимости нефинансовых активов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3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Реконструкция тепловых сетей по ул.Жилая, от МК-1 до УМ 11А-12 г.Нефтеюганска (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</w:rPr>
              <w:t xml:space="preserve"> очередь строительства)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 5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кружной, местный 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4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МР Электроснабжение микрорайона 11-Б кабельными линиями от ПС 110/35/6кВ «Звёздная», электроснабжение микрорайона 11 (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</w:rPr>
              <w:t xml:space="preserve"> этап строительства)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 0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кружной, местный 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5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МР Электроснабжение микрорайона 11-Б кабельными линиями от ПС 110/35/6кВ «Звёздная», электроснабжение микрорайона 11 (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</w:rPr>
              <w:t xml:space="preserve"> этап строительства)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 731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</w:tbl>
    <w:p>
      <w:pPr>
        <w:pStyle w:val="Normal"/>
        <w:ind w:left="11328" w:hanging="1114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1328" w:hanging="1114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1328" w:hanging="1114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1624" w:leader="none"/>
        </w:tabs>
        <w:ind w:left="23184" w:hanging="1114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ind w:left="23184" w:hanging="1114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ind w:left="23184" w:hanging="1114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ind w:left="23184" w:hanging="1114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ind w:left="23184" w:hanging="1114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ind w:left="23184" w:hanging="1114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ind w:left="23184" w:hanging="1114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ind w:left="23184" w:hanging="1114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4.12.2010 № 346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едомственный план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епартаменту жилищно-коммунального хозяйства администрации города Нефтеюганска на 2010 год</w:t>
      </w:r>
    </w:p>
    <w:p>
      <w:pPr>
        <w:pStyle w:val="Normal"/>
        <w:ind w:left="11328" w:hanging="11148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3"/>
        <w:gridCol w:w="4014"/>
        <w:gridCol w:w="1983"/>
        <w:gridCol w:w="1418"/>
        <w:gridCol w:w="1276"/>
        <w:gridCol w:w="1559"/>
        <w:gridCol w:w="1417"/>
        <w:gridCol w:w="1745"/>
      </w:tblGrid>
      <w:tr>
        <w:trPr>
          <w:trHeight w:val="857" w:hRule="atLeast"/>
        </w:trPr>
        <w:tc>
          <w:tcPr>
            <w:tcW w:w="12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Статья расходных обязательств</w:t>
            </w:r>
          </w:p>
        </w:tc>
        <w:tc>
          <w:tcPr>
            <w:tcW w:w="40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товаров, работ, услуг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Наименование муниципального заказчи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Лимит финансирования  (тыс. руб.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купки (тыс.руб.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пособ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купки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рок проведения закупки</w:t>
            </w:r>
          </w:p>
        </w:tc>
      </w:tr>
      <w:tr>
        <w:trPr>
          <w:trHeight w:val="241" w:hRule="atLeast"/>
        </w:trPr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408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53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5.Работы, услуги по содержанию имущества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41" w:hRule="atLeast"/>
        </w:trPr>
        <w:tc>
          <w:tcPr>
            <w:tcW w:w="13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</w:t>
            </w:r>
          </w:p>
        </w:tc>
        <w:tc>
          <w:tcPr>
            <w:tcW w:w="40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Выполнение работ по обшивке сайдингом с утеплением торцов жилого дома № 22 расположенного в 13 мкр., г.Нефтеюганска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78,2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78,2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нтябрь</w:t>
            </w:r>
          </w:p>
        </w:tc>
      </w:tr>
      <w:tr>
        <w:trPr>
          <w:trHeight w:val="241" w:hRule="atLeast"/>
        </w:trPr>
        <w:tc>
          <w:tcPr>
            <w:tcW w:w="13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</w:t>
            </w:r>
          </w:p>
        </w:tc>
        <w:tc>
          <w:tcPr>
            <w:tcW w:w="40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Выполнение работ по устройству и текущему содержанию новогодних ледовых городков на территории города Нефтеюганска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6 041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6 041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ткрытые торги 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3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</w:t>
            </w:r>
          </w:p>
        </w:tc>
        <w:tc>
          <w:tcPr>
            <w:tcW w:w="40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ыполнение работ по ремонту кровли жилого дома 70а в 6 микрорайоне города Нефтеюганска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12,6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1,5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-ноябрь</w:t>
            </w:r>
          </w:p>
        </w:tc>
      </w:tr>
      <w:tr>
        <w:trPr>
          <w:trHeight w:val="241" w:hRule="atLeast"/>
        </w:trPr>
        <w:tc>
          <w:tcPr>
            <w:tcW w:w="13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</w:t>
            </w:r>
          </w:p>
        </w:tc>
        <w:tc>
          <w:tcPr>
            <w:tcW w:w="40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питальный текущий ремонт жилых помещений муниципального жилищного фонда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17,9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17,9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ябрь-декабрь</w:t>
            </w:r>
          </w:p>
        </w:tc>
      </w:tr>
      <w:tr>
        <w:trPr>
          <w:trHeight w:val="241" w:hRule="atLeast"/>
        </w:trPr>
        <w:tc>
          <w:tcPr>
            <w:tcW w:w="13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</w:t>
            </w:r>
          </w:p>
        </w:tc>
        <w:tc>
          <w:tcPr>
            <w:tcW w:w="40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ыполнение работ по ремонту кровли жилого дома по адресу: г.Нефтеюганск, 11а микрорайон, 14 дом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80,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80,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ябрь-декабрь</w:t>
            </w:r>
          </w:p>
        </w:tc>
      </w:tr>
      <w:tr>
        <w:trPr>
          <w:trHeight w:val="241" w:hRule="atLeast"/>
        </w:trPr>
        <w:tc>
          <w:tcPr>
            <w:tcW w:w="13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</w:t>
            </w:r>
          </w:p>
        </w:tc>
        <w:tc>
          <w:tcPr>
            <w:tcW w:w="40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ыполнение работ по ремонту гаражей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3,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3,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ябрь-декабрь</w:t>
            </w:r>
          </w:p>
        </w:tc>
      </w:tr>
      <w:tr>
        <w:trPr>
          <w:trHeight w:val="241" w:hRule="atLeast"/>
        </w:trPr>
        <w:tc>
          <w:tcPr>
            <w:tcW w:w="13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</w:t>
            </w:r>
          </w:p>
        </w:tc>
        <w:tc>
          <w:tcPr>
            <w:tcW w:w="40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Выполнение работ по обшивке сайдингом  с утеплением торцов жилого дома № 22, расположенного во 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икрорайоне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434,12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434,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кабрь</w:t>
            </w:r>
          </w:p>
        </w:tc>
      </w:tr>
      <w:tr>
        <w:trPr>
          <w:trHeight w:val="241" w:hRule="atLeast"/>
        </w:trPr>
        <w:tc>
          <w:tcPr>
            <w:tcW w:w="13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</w:t>
            </w:r>
          </w:p>
        </w:tc>
        <w:tc>
          <w:tcPr>
            <w:tcW w:w="40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ыполнение работ по ремонту лифтов расположенных по адресу: город  Нефтеюганск, 10-26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233,48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233,4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кабрь</w:t>
            </w:r>
          </w:p>
        </w:tc>
      </w:tr>
      <w:tr>
        <w:trPr>
          <w:trHeight w:val="241" w:hRule="atLeast"/>
        </w:trPr>
        <w:tc>
          <w:tcPr>
            <w:tcW w:w="53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6.Прочие работы и услуги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41" w:hRule="atLeast"/>
        </w:trPr>
        <w:tc>
          <w:tcPr>
            <w:tcW w:w="13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.2</w:t>
            </w:r>
          </w:p>
        </w:tc>
        <w:tc>
          <w:tcPr>
            <w:tcW w:w="40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лов бродячих животных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9,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9,8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кабрь</w:t>
            </w:r>
          </w:p>
        </w:tc>
      </w:tr>
      <w:tr>
        <w:trPr>
          <w:trHeight w:val="241" w:hRule="atLeast"/>
        </w:trPr>
        <w:tc>
          <w:tcPr>
            <w:tcW w:w="13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40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ыполнение работ по монтажу искусственных елей и устройству праздничных световых иллюминаций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093 12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093 123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3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</w:tc>
        <w:tc>
          <w:tcPr>
            <w:tcW w:w="40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казание услуг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,5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кабрь</w:t>
            </w:r>
          </w:p>
        </w:tc>
      </w:tr>
      <w:tr>
        <w:trPr>
          <w:trHeight w:val="241" w:hRule="atLeast"/>
        </w:trPr>
        <w:tc>
          <w:tcPr>
            <w:tcW w:w="13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</w:t>
            </w:r>
          </w:p>
        </w:tc>
        <w:tc>
          <w:tcPr>
            <w:tcW w:w="40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ыполнение работ на разработку проектной и сметной документации для капитального ремонта строительных конструкций жилого дома № 110 расположенного в 11 микрорайоне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3, 13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кабрь</w:t>
            </w:r>
          </w:p>
        </w:tc>
      </w:tr>
      <w:tr>
        <w:trPr>
          <w:trHeight w:val="241" w:hRule="atLeast"/>
        </w:trPr>
        <w:tc>
          <w:tcPr>
            <w:tcW w:w="53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rFonts w:cs="Times New Roman" w:ascii="Times New Roman" w:hAnsi="Times New Roman"/>
                <w:b w:val="false"/>
              </w:rPr>
              <w:t>312.Приобретение жилых, нежилых помещений, оборудования, инвентаря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41" w:hRule="atLeast"/>
        </w:trPr>
        <w:tc>
          <w:tcPr>
            <w:tcW w:w="13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4</w:t>
            </w:r>
          </w:p>
        </w:tc>
        <w:tc>
          <w:tcPr>
            <w:tcW w:w="40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234" w:firstLine="234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специального оборудования для модернизации компьютерного парка в рамках целевой программы: «Внедрение и развитие электронного документаоборота на базе программного обеспечения «Кодекс: Документооборот» на 2010-2013 гг.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ЖК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ябрь-декабрь</w:t>
            </w:r>
          </w:p>
        </w:tc>
      </w:tr>
    </w:tbl>
    <w:p>
      <w:pPr>
        <w:pStyle w:val="Normal"/>
        <w:tabs>
          <w:tab w:val="clear" w:pos="708"/>
          <w:tab w:val="left" w:pos="116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5</w:t>
      </w:r>
    </w:p>
    <w:p>
      <w:pPr>
        <w:pStyle w:val="Normal"/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117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4.12.2010 № 346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едомственный план 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Нефтеюганска на 2010 год</w:t>
      </w:r>
    </w:p>
    <w:p>
      <w:pPr>
        <w:pStyle w:val="Normal"/>
        <w:ind w:left="11328" w:hanging="1114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447"/>
        <w:gridCol w:w="1984"/>
        <w:gridCol w:w="1418"/>
        <w:gridCol w:w="1276"/>
        <w:gridCol w:w="1559"/>
        <w:gridCol w:w="1417"/>
        <w:gridCol w:w="1855"/>
      </w:tblGrid>
      <w:tr>
        <w:trPr>
          <w:trHeight w:val="857" w:hRule="atLeast"/>
        </w:trPr>
        <w:tc>
          <w:tcPr>
            <w:tcW w:w="8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Статья расходных обязательств</w:t>
            </w:r>
          </w:p>
        </w:tc>
        <w:tc>
          <w:tcPr>
            <w:tcW w:w="44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товаров, работ, услуг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Наименование муниципального заказчи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Лимит финансирования  (тыс. руб.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умма закупки (тыс.руб.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пособ закупки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рок проведения закупки</w:t>
            </w:r>
          </w:p>
        </w:tc>
      </w:tr>
      <w:tr>
        <w:trPr>
          <w:trHeight w:val="241" w:hRule="atLeast"/>
        </w:trPr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44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6.Прочие работы и услуг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.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по охране труда (организация обучения, инструктажа, проверка знани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администрация города Нефтеюганс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ябрь 2010</w:t>
            </w:r>
          </w:p>
        </w:tc>
      </w:tr>
      <w:tr>
        <w:trPr>
          <w:trHeight w:val="491" w:hRule="atLeast"/>
        </w:trPr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312.Приобретение жилых, нежилых помещений, оборудования, инвентар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лектронно-вычислительная   техника,   её   детали   и принадлеж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администрация города Нефтеюганс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ябрь 2010</w:t>
            </w:r>
          </w:p>
        </w:tc>
      </w:tr>
      <w:tr>
        <w:trPr>
          <w:trHeight w:val="4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Электронно-вычислительная   техника,   её   детали   и принадлежности (приобретение планшетных компьютеров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администрация города Нефтеюганс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кабрь2010</w:t>
            </w:r>
          </w:p>
        </w:tc>
      </w:tr>
    </w:tbl>
    <w:p>
      <w:pPr>
        <w:pStyle w:val="Normal"/>
        <w:tabs>
          <w:tab w:val="clear" w:pos="708"/>
          <w:tab w:val="left" w:pos="11624" w:leader="none"/>
        </w:tabs>
        <w:ind w:left="23184" w:hanging="1114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5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15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6</w:t>
      </w:r>
    </w:p>
    <w:p>
      <w:pPr>
        <w:pStyle w:val="Normal"/>
        <w:ind w:left="115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115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4.12.2010 № 346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едомственный план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епартаменту по социальным вопросам администрации города Нефтеюганска на 2010 год</w:t>
      </w:r>
    </w:p>
    <w:p>
      <w:pPr>
        <w:pStyle w:val="Normal"/>
        <w:ind w:left="11328" w:hanging="1114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087"/>
        <w:gridCol w:w="398"/>
        <w:gridCol w:w="1586"/>
        <w:gridCol w:w="398"/>
        <w:gridCol w:w="1020"/>
        <w:gridCol w:w="398"/>
        <w:gridCol w:w="878"/>
        <w:gridCol w:w="398"/>
        <w:gridCol w:w="1161"/>
        <w:gridCol w:w="398"/>
        <w:gridCol w:w="1019"/>
        <w:gridCol w:w="398"/>
        <w:gridCol w:w="1346"/>
      </w:tblGrid>
      <w:tr>
        <w:trPr>
          <w:trHeight w:val="857" w:hRule="atLeast"/>
        </w:trPr>
        <w:tc>
          <w:tcPr>
            <w:tcW w:w="12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Статья расходных обязательств</w:t>
            </w:r>
          </w:p>
        </w:tc>
        <w:tc>
          <w:tcPr>
            <w:tcW w:w="4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товаров, работ, услуг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Наименование муниципального заказчи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Лимит финансирования  (тыс. руб.)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купки (тыс.руб.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точник финансирования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пособ закупки</w:t>
            </w:r>
          </w:p>
        </w:tc>
        <w:tc>
          <w:tcPr>
            <w:tcW w:w="17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рок проведения закупки</w:t>
            </w:r>
          </w:p>
        </w:tc>
      </w:tr>
      <w:tr>
        <w:trPr>
          <w:trHeight w:val="241" w:hRule="atLeast"/>
        </w:trPr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40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2. Транспортные услуг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9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автомобильного транспорта – размещение заказа среди субъектов малого предприним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ое учреждение «СДЮСШОР по дзюдо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4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автомобильного транспорта – размещение заказа среди субъектов малого предприним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ое учреждение «СДЮСШОР по биатлону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303" w:hRule="atLeast"/>
        </w:trPr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3.Коммунальные услуг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Услуги по центральному отоплению, горячему водоснабжени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1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Г МБОУ ДОД «Детская школа искусств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1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1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 – 381,8, ПДД – 134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единственный поставщик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1.09.2010-31.12.2010</w:t>
            </w:r>
          </w:p>
        </w:tc>
      </w:tr>
      <w:tr>
        <w:trPr>
          <w:trHeight w:val="4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Услуги по снабжению электроэнерги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1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Г МБОУ ДОД «Детская школа искусств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 – 1,3, ПДД – 123.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единственный поставщик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1.09.2010-31.12.2010</w:t>
            </w:r>
          </w:p>
        </w:tc>
      </w:tr>
      <w:tr>
        <w:trPr>
          <w:trHeight w:val="495" w:hRule="atLeast"/>
        </w:trPr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</w:rPr>
              <w:t>225.Работы, услуги по содержанию имуще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red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red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highlight w:val="red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highlight w:val="red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highlight w:val="red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highlight w:val="red"/>
              </w:rPr>
            </w:r>
          </w:p>
        </w:tc>
      </w:tr>
      <w:tr>
        <w:trPr>
          <w:trHeight w:val="71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роприятия по пожарной безопасности (текущий ремонт по требованию госпожарнадзора) – размещение заказа среди субъектов малого предприним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«Историко-художественный музейный комплекс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4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борка и вывоз снега – размещение заказа среди субъектов малого предприним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Г МБОУ ДОД «Детская школа искусств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, ПД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4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ехническое обслуживание крыши – размещение заказа среди субъектов малого предприним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К «Городская библиотек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495" w:hRule="atLeast"/>
        </w:trPr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6.Прочие работы и услуг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red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red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highlight w:val="red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highlight w:val="red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highlight w:val="red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highlight w:val="red"/>
              </w:rPr>
            </w:r>
          </w:p>
        </w:tc>
      </w:tr>
      <w:tr>
        <w:trPr>
          <w:trHeight w:val="4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пит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.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молодёжного бала – размещение заказа среди субъектов малого предприним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4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.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питания – размещение заказа среди субъектов малого предприним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4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.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казание услуг по организации и обеспечению отдыха и оздоровлению детей города Нефтеюганска в возрасте от 6 до 17 лет период зимних каникул 2010-2011 в СОЛ круглогодичного действия Тюменской области – размещение заказа среди субъектов малого предприним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4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писка на периодические издания – размещение среди субъектов малого предприним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К «Городская библиотек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Д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75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бучение на курсах повышения квалификации, подготовка и переподготовка специалистов – размещение заказа среди субъектов малого предприним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Г МБОУ «Детская школа искусств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Д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4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ттестация рабочих мест – размещение заказа среди субъектов малого предприним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 ДОД «СДЮСШОР «Спарта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4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пуску и наладке тепловой энергоустановки и сдачи её в органы ростехнадзора – размещение заказа среди субъектов малого предприним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ДОД «Сибиря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495" w:hRule="atLeast"/>
        </w:trPr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92. Прочие расходы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подарочной и сувенирной продукции, не предназначенной для дальнейшей перепродаж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подарочной и сувенирной продукции, не предназначенной для дальнейшей перепродажи (приобретение подарков, призового фонда и др.) – размещение заказа среди субъектов малого предприним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прос котировок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4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подарочной и сувенирной продукции, не предназначенной для дальнейшей перепродажи  – размещение заказа среди субъектов малого предприним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9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495" w:hRule="atLeast"/>
        </w:trPr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0. Увеличение стоимости основных средст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узыкальных инструментов (электро-гитары, бас-гитары) – размещение заказа среди субъектов малого предприним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 «ТО «Культур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Д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11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музыкальных инструментов – размещение заказа среди субъектов малого предприним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ОУ ДОД «Детская музыкальная школа им. В.В.Андреев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Д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4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кроссовых мотоцикл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ФиС им. Жилина С.А. «Юганск-Мастер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510" w:hRule="atLeast"/>
        </w:trPr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312.Приобретение жилых, нежилых помещений, оборудования, инвентар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.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книг для формирования библиотечного фонда – размещение заказа среди субъектов малого предприним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К «Городская библиотек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Д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35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спортинвентаря - Приобретение тренажёров – размещение заказа среди субъектов малого предприним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Д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«СДЮСШОР по дзюдо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редства Правительства Тюменской об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про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котировок ц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бытовых приборов не включённых в другие группировки (приобретение электронных полотенец,  дозаторов жидкого мыла, кулера) – размещение заказа у субъектов малого предприним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 ДОД «СДЮСШОР «Спарта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Д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7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станка для заточки коньков – размещение заказа среди субъектов малого предприним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 ДОД «СДЮСШОР по биатлону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прос котировок цен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4 квартал </w:t>
            </w:r>
          </w:p>
        </w:tc>
      </w:tr>
      <w:tr>
        <w:trPr>
          <w:trHeight w:val="7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(изготовление сценических костюмов) – размещение среди субъектов малого предприним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ТО «Культур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прос котировок цен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4 квартал </w:t>
            </w:r>
          </w:p>
        </w:tc>
      </w:tr>
      <w:tr>
        <w:trPr>
          <w:trHeight w:val="7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Готовые изделия не включенные в другие группировки (приобретении надувного детского батута с горкой) - размещение среди субъектов малого предпринимательств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ТК «Волшебная флейт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редства Правительства Тюменской об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прос котировок цен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4 квартал </w:t>
            </w:r>
          </w:p>
        </w:tc>
      </w:tr>
      <w:tr>
        <w:trPr>
          <w:trHeight w:val="352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3. Приобретение мягкого инвентар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7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мягкого инвентаря и спортодежды – размещение заказа среди субъектов малого предприним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</w:rPr>
              <w:t>МУ ДОД «СДЮСШОР «Спарта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611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344.Приобретение  расходных  материалов,  предметов снабж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7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спортивных товаров (приобретение инвентаря для настольного тенниса (ракетки, мячики, сетки) – размещение заказа среди субъектов малого предпринима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 ДОД «СДЮСШОР «Спарта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Д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624" w:leader="none"/>
        </w:tabs>
        <w:ind w:left="10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ind w:left="10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ind w:left="10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ind w:left="10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4.12.2010 № 346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едомственный план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митету по здравоохранению администрации города Нефтеюганска на 2010 год</w:t>
      </w:r>
    </w:p>
    <w:p>
      <w:pPr>
        <w:pStyle w:val="Normal"/>
        <w:ind w:left="11328" w:hanging="1114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4426"/>
        <w:gridCol w:w="1800"/>
        <w:gridCol w:w="1418"/>
        <w:gridCol w:w="1276"/>
        <w:gridCol w:w="1558"/>
        <w:gridCol w:w="1320"/>
        <w:gridCol w:w="1607"/>
      </w:tblGrid>
      <w:tr>
        <w:trPr>
          <w:trHeight w:val="718" w:hRule="atLeast"/>
        </w:trPr>
        <w:tc>
          <w:tcPr>
            <w:tcW w:w="13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Статья расходных обязательств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товаров, работ, услуг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Наименование муниципального заказчи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Лимит финансирования  (тыс. руб.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купки (тыс.руб.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точник финансирования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пособ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купки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рок проведения закупки</w:t>
            </w:r>
          </w:p>
        </w:tc>
      </w:tr>
      <w:tr>
        <w:trPr>
          <w:trHeight w:val="241" w:hRule="atLeast"/>
        </w:trPr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5. Работы, услуги по содержанию имуществ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41" w:hRule="atLeast"/>
        </w:trPr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3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Текущий ремонт жилого фонда, зданий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ооружен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СМП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0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000,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4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Текущий ремонт жилого фонда, зданий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ооружений (текущий и косметический ремонт на объектах МУЗ НГБ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ГБ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3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008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200,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латные, район, спецсчёт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ябрь</w:t>
            </w:r>
          </w:p>
        </w:tc>
      </w:tr>
      <w:tr>
        <w:trPr>
          <w:trHeight w:val="241" w:hRule="atLeast"/>
        </w:trPr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4.1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Текущий ремонт жилого фонда, зданий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ооружений (текущий и косметический ремонт на объектах МУЗ НГБ – устранение предписаний Госпожнадзора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ГБ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486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98,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пецсчёт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ябрь</w:t>
            </w:r>
          </w:p>
        </w:tc>
      </w:tr>
      <w:tr>
        <w:trPr>
          <w:trHeight w:val="241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6. Прочие работы и услуг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3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онтажные работы по установке, наладке, монтажу охранной, пожарной сигнализации, локально-вычислительных сетей, систем видеонаблюдения, контроля доступа (установка систем видеонаблюдения в ГП №2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ГБ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8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,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атные услуги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рыт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орги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ябрь</w:t>
            </w:r>
          </w:p>
        </w:tc>
      </w:tr>
      <w:tr>
        <w:trPr>
          <w:trHeight w:val="1279" w:hRule="atLeast"/>
        </w:trPr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4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учение на курсах повышения квалификации, подготовка и переподготовка специалистов (оказание услуг по обучению медицинских сестёр: оказание услуг на проведение сестринского выездного цикла «Организация сестринского дела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ГБ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885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,7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бюджет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рыт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орги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ябрь</w:t>
            </w:r>
          </w:p>
        </w:tc>
      </w:tr>
      <w:tr>
        <w:trPr>
          <w:trHeight w:val="1279" w:hRule="atLeast"/>
        </w:trPr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5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учение на курсах повышения квалификации, подготовка и переподготовка специалистов (оказание услуг по обучению медицинских сестёр: оказание услуг на проведение сестринского выездного цикла «Организация сестринского дела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ГБ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885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,9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бюджет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рыт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орги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ябрь</w:t>
            </w:r>
          </w:p>
        </w:tc>
      </w:tr>
      <w:tr>
        <w:trPr>
          <w:trHeight w:val="241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341.Приобретение медикаментов, перевязочных средств и прочие лекарственные расход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33.22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лекарственных средств (поставка лекарственных средств для лечения нервной систем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ГБ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 568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943,9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, район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ябрь</w:t>
            </w:r>
          </w:p>
        </w:tc>
      </w:tr>
      <w:tr>
        <w:trPr>
          <w:trHeight w:val="241" w:hRule="atLeast"/>
        </w:trPr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атериалов стоматологических (пломб, материалов для зубопротезир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271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атные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едикаментов и средств медицинских прочих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271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атные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вспомогательных средств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 697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0,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прос котировок цен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 квартал</w:t>
            </w:r>
          </w:p>
        </w:tc>
      </w:tr>
      <w:tr>
        <w:trPr>
          <w:trHeight w:val="241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3.Приобретение мягкого инвентар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риобретение средств индивидуальной защи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(поставка спецодежды)</w:t>
            </w:r>
            <w:r>
              <w:rPr>
                <w:rFonts w:cs="Times New Roman" w:ascii="Times New Roman" w:hAnsi="Times New Roman"/>
                <w:b w:val="false"/>
              </w:rPr>
              <w:t xml:space="preserve">  – размещение заказа среди субъектов малого предпринимательств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УЗ НГБ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 4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700,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МС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нтябрь</w:t>
            </w:r>
          </w:p>
        </w:tc>
      </w:tr>
      <w:tr>
        <w:trPr>
          <w:trHeight w:val="241" w:hRule="atLeast"/>
        </w:trPr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риобретение средств индивидуальной защи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(поставка спецодежды)</w:t>
            </w:r>
            <w:r>
              <w:rPr>
                <w:rFonts w:cs="Times New Roman" w:ascii="Times New Roman" w:hAnsi="Times New Roman"/>
                <w:b w:val="false"/>
              </w:rPr>
              <w:t xml:space="preserve">  – размещение заказа среди субъектов малого предпринимательств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УЗ НГБ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 4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000,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МС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рытые торги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нтябрь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94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0"/>
      <w:outlineLvl w:val="6"/>
    </w:pPr>
    <w:rPr>
      <w:rFonts w:ascii="Times New Roman" w:hAnsi="Times New Roman" w:cs="Times New Roman"/>
      <w:b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4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5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i/>
      <w:sz w:val="24"/>
      <w:lang w:val="ru-RU" w:bidi="ar-SA"/>
    </w:rPr>
  </w:style>
  <w:style w:type="character" w:styleId="3">
    <w:name w:val="Заголовок 3 Знак"/>
    <w:basedOn w:val="Style5"/>
    <w:qFormat/>
    <w:rPr>
      <w:b/>
      <w:sz w:val="28"/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sz w:val="28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40"/>
      <w:lang w:val="ru-RU" w:bidi="ar-SA"/>
    </w:rPr>
  </w:style>
  <w:style w:type="character" w:styleId="7">
    <w:name w:val="Заголовок 7 Знак"/>
    <w:basedOn w:val="Style5"/>
    <w:qFormat/>
    <w:rPr>
      <w:sz w:val="28"/>
      <w:lang w:val="ru-RU" w:bidi="ar-SA"/>
    </w:rPr>
  </w:style>
  <w:style w:type="character" w:styleId="8">
    <w:name w:val="Заголовок 8 Знак"/>
    <w:basedOn w:val="Style5"/>
    <w:qFormat/>
    <w:rPr>
      <w:b/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48"/>
      <w:lang w:val="ru-RU" w:bidi="ar-SA"/>
    </w:rPr>
  </w:style>
  <w:style w:type="character" w:styleId="Style6">
    <w:name w:val="Верхний колонтитул Знак"/>
    <w:basedOn w:val="Style5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yle7">
    <w:name w:val="Нижний колонтитул Знак"/>
    <w:basedOn w:val="Style5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21">
    <w:name w:val="Основной текст с отступом 2 Знак"/>
    <w:basedOn w:val="Style5"/>
    <w:qFormat/>
    <w:rPr>
      <w:b/>
      <w:sz w:val="28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Style9">
    <w:name w:val="Основной текст Знак"/>
    <w:basedOn w:val="Style5"/>
    <w:qFormat/>
    <w:rPr>
      <w:sz w:val="28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b/>
      <w:lang w:val="ru-RU" w:bidi="ar-SA"/>
    </w:rPr>
  </w:style>
  <w:style w:type="character" w:styleId="Style11">
    <w:name w:val="Название Знак"/>
    <w:basedOn w:val="Style5"/>
    <w:qFormat/>
    <w:rPr>
      <w:b/>
      <w:sz w:val="24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22">
    <w:name w:val="Основной текст 2 Знак"/>
    <w:basedOn w:val="Style5"/>
    <w:qFormat/>
    <w:rPr>
      <w:b/>
      <w:sz w:val="28"/>
      <w:lang w:val="ru-RU" w:bidi="ar-SA"/>
    </w:rPr>
  </w:style>
  <w:style w:type="character" w:styleId="32">
    <w:name w:val="Основной текст 3 Знак"/>
    <w:basedOn w:val="Style5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с отступом 3"/>
    <w:basedOn w:val="Normal"/>
    <w:qFormat/>
    <w:pPr>
      <w:ind w:firstLine="852"/>
      <w:jc w:val="both"/>
    </w:pPr>
    <w:rPr>
      <w:rFonts w:ascii="Times New Roman" w:hAnsi="Times New Roman" w:cs="Times New Roman"/>
      <w:b w:val="false"/>
      <w:sz w:val="28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4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30:00Z</dcterms:created>
  <dc:creator>dep411</dc:creator>
  <dc:description/>
  <cp:keywords/>
  <dc:language>en-US</dc:language>
  <cp:lastModifiedBy>mash_buro</cp:lastModifiedBy>
  <cp:lastPrinted>2010-12-03T17:50:00Z</cp:lastPrinted>
  <dcterms:modified xsi:type="dcterms:W3CDTF">2010-12-14T13:03:00Z</dcterms:modified>
  <cp:revision>20</cp:revision>
  <dc:subject/>
  <dc:title>                                                                                                                                                                           </dc:title>
</cp:coreProperties>
</file>