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40576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12.2010 </w:t>
        <w:tab/>
        <w:tab/>
        <w:tab/>
        <w:tab/>
        <w:tab/>
        <w:tab/>
        <w:tab/>
        <w:tab/>
        <w:tab/>
        <w:tab/>
        <w:tab/>
        <w:t>№ 357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ведении особ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ивопожарного режима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Федеральными законами от </w:t>
      </w:r>
      <w:r>
        <w:rPr>
          <w:rFonts w:cs="Times New Roman" w:ascii="Times New Roman" w:hAnsi="Times New Roman"/>
          <w:b w:val="false"/>
          <w:sz w:val="28"/>
        </w:rPr>
        <w:t xml:space="preserve">06.10.2003 № 131-ФЗ         «Об общих принципах организации местного самоуправления в Российской Федерации», от </w:t>
      </w:r>
      <w:r>
        <w:rPr>
          <w:rFonts w:cs="Times New Roman" w:ascii="Times New Roman" w:hAnsi="Times New Roman"/>
          <w:b w:val="false"/>
          <w:sz w:val="28"/>
          <w:szCs w:val="28"/>
        </w:rPr>
        <w:t>21.12.1994 № 69-ФЗ «О пожарной безопасности», в целях соблюдения требований, норм и правил пожарной безопасности в период подготовки и проведения Новогодних и Рождественских праздников, прогнозируемым понижением температуры окружающей среды постановляю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вести особый противопожарный режим в границах территории города Нефтеюганска с 23.12.2010 по 10.01.201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Утвердить перечень дополнительных требований пожарной безопасности на объектах жилого фонда, образования, социального и культурно-массового назначения, в кафе, барах, ресторанах и иных объектах с массовым пребыванием людей на территории города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Style20"/>
        <w:tabs>
          <w:tab w:val="clear" w:pos="708"/>
          <w:tab w:val="left" w:pos="0" w:leader="none"/>
          <w:tab w:val="left" w:pos="855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3.Требования, установленные на период действия особого противопожарного режима, являются обязательными для выполнения организациями всех форм собственности, осуществляющими деятельность на территории города, а также гражданами, находящимися на территории города Нефтеюганска.</w:t>
      </w:r>
    </w:p>
    <w:p>
      <w:pPr>
        <w:pStyle w:val="Style20"/>
        <w:tabs>
          <w:tab w:val="clear" w:pos="708"/>
          <w:tab w:val="left" w:pos="0" w:leader="none"/>
          <w:tab w:val="left" w:pos="855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4.Рекомендовать Отделу Государственного пожарного надзора по городам Пыть-Яху, Нефтеюганску и Нефтеюганскому району (Невоструев М.С.), Государственному учреждению «6 отряд федеральной противопожарной службы по Ханты-Мансийскому автономному округу – Югре» (Пересичный В.И.), Управлению внутренних дел по городу Нефтеюганску (Кондаков Н.И.) в период действия особого противопожарного режима усилить функции надзора в пределах полномочий, установленных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     С.В.Буров</w:t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tab/>
        <w:tab/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города</w:t>
      </w:r>
      <w:r>
        <w:rPr>
          <w:rFonts w:cs="Calibri" w:ascii="Calibri" w:hAnsi="Calibri"/>
          <w:b w:val="false"/>
          <w:sz w:val="28"/>
          <w:szCs w:val="28"/>
        </w:rPr>
        <w:tab/>
      </w:r>
    </w:p>
    <w:p>
      <w:pPr>
        <w:pStyle w:val="ConsPlusNormal"/>
        <w:widowControl/>
        <w:ind w:left="70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 22.12.2010 №  3577</w:t>
        <w:tab/>
      </w:r>
    </w:p>
    <w:p>
      <w:pPr>
        <w:pStyle w:val="Normal"/>
        <w:spacing w:lineRule="atLeast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rFonts w:cs="Calibri" w:ascii="Calibri" w:hAnsi="Calibri"/>
          <w:b w:val="false"/>
          <w:spacing w:val="-4"/>
          <w:sz w:val="28"/>
          <w:szCs w:val="28"/>
        </w:rPr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Перечень </w:t>
      </w:r>
    </w:p>
    <w:p>
      <w:pPr>
        <w:pStyle w:val="Normal"/>
        <w:spacing w:lineRule="atLeast" w:line="120"/>
        <w:jc w:val="center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дополнительных требований пожарной безопасно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на объектах жилого фонда, образования, социального и культурно-массового назначения, в кафе, барах, ресторанах и иных объектах с массовым пребыванием людей на территории города</w:t>
      </w:r>
    </w:p>
    <w:p>
      <w:pPr>
        <w:pStyle w:val="Normal"/>
        <w:spacing w:lineRule="atLeast" w:line="120"/>
        <w:rPr>
          <w:rFonts w:ascii="Calibri" w:hAnsi="Calibri" w:cs="Calibri"/>
          <w:b w:val="false"/>
          <w:b w:val="false"/>
          <w:spacing w:val="-4"/>
          <w:sz w:val="28"/>
          <w:szCs w:val="28"/>
        </w:rPr>
      </w:pPr>
      <w:r>
        <w:rPr>
          <w:rFonts w:cs="Calibri" w:ascii="Calibri" w:hAnsi="Calibri"/>
          <w:b w:val="false"/>
          <w:spacing w:val="-4"/>
          <w:sz w:val="28"/>
          <w:szCs w:val="28"/>
        </w:rPr>
      </w:r>
    </w:p>
    <w:tbl>
      <w:tblPr>
        <w:tblW w:w="1470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371"/>
        <w:gridCol w:w="1843"/>
        <w:gridCol w:w="461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исполне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99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ретить использование пиротехнической продукции в закрытых помещениях в период проведения мероприятий развлекательного характера на объектах с массовым пребыванием люд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етить использование пиротехнической продукции на открытых площадках на расстоянии менее 50 метров от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пускать проведение мероприятий в помещениях, расположенных выше 2 этажа, в зданиях с горючими перекрытиями, имеющих менее двух эвакуационных выходов, не отвечающих требованиям норм проектирования, а также имеющих на окнах решётки, установленные с нарушением требований правил пожар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>
          <w:trHeight w:val="10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ретить проведение мероприятий при запертых распашных решетках на окнах помещений, в которых они проводя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ководители организаций и учреждений, независимо от форм собственности, индивидуальные предприниматели, граждане </w:t>
            </w:r>
          </w:p>
        </w:tc>
      </w:tr>
      <w:tr>
        <w:trPr>
          <w:trHeight w:val="122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ить беспрепятственное продвижение по кратчайшим маршрутам к местам проведения мероприятий служб экстренного реагирования города при возникновении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служб экстренного реагирования города</w:t>
            </w:r>
          </w:p>
        </w:tc>
      </w:tr>
      <w:tr>
        <w:trPr>
          <w:trHeight w:val="27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30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овать проверку и при необходимости приведение в соответствие с требованиями пожарной безопас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утей эвакуации (общие коридоры, лестничные клетки, эвакуационные выходы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знаков пожарной безопасности, указателей путей эваку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освещения общих коридоров, лестничных клеток, эвакуационных выхо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автоматической пожарной сигнализации, световых указате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Выход», систем оповещения людей при пожа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аличия и исправности первичных средств пожаротушения, укомплектованности пожарных кранов пожарными рукавами и ство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организаций, независимо от форм собственности, индивидуальные предприниматели</w:t>
            </w:r>
          </w:p>
        </w:tc>
      </w:tr>
      <w:tr>
        <w:trPr>
          <w:trHeight w:val="5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яющим компаниям, ТСЖ, обслуживающим жилищный фонд, органам общественной самодеятельности, продолжать работу по информированию населения о мерах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и УК, ТСЖ, ООС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ть население города о соблюдении мер пожарной безопасности через средства массовой информации, на официальном сайте администрации города в сети Интер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.12.2010 - 10.0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по связям с общественностью и средствами массовой информации администрации города, отдел по делам  ГО и ЧС администрации города, отдел государственного пожарного надзора по городам Пыть-Яху, Нефтеюганску и Нефтеюганскому району, Государственное учреждение «6 отряд федеральной противопожарной службы по Ханты-Мансийскому автономному округу – Югре»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4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44:00Z</dcterms:created>
  <dc:creator>Gochs</dc:creator>
  <dc:description/>
  <cp:keywords/>
  <dc:language>en-US</dc:language>
  <cp:lastModifiedBy>mash_buro</cp:lastModifiedBy>
  <cp:lastPrinted>2010-12-16T09:19:00Z</cp:lastPrinted>
  <dcterms:modified xsi:type="dcterms:W3CDTF">2010-12-23T11:42:00Z</dcterms:modified>
  <cp:revision>116</cp:revision>
  <dc:subject/>
  <dc:title/>
</cp:coreProperties>
</file>