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2.12.2010 </w:t>
        <w:tab/>
        <w:tab/>
        <w:tab/>
        <w:tab/>
        <w:tab/>
        <w:tab/>
        <w:tab/>
        <w:tab/>
        <w:tab/>
        <w:tab/>
        <w:tab/>
        <w:t xml:space="preserve">   № 357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от 08.11.2010 № 3014 </w:t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ем объёмов финансирования и уточнением мероприятий долгосрочной целевой программы «Укрепление первичных мер пожарной безопасности в городе Нефтеюганске на 2010-2011 годы», руководствуясь решением Думы города от 28.02.2008 № 35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. на 24.06.2010 № 75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) «Об утверждении Положения о бюджетном процессе в городе Нефтеюганске», постановлением администрации города от 09.12.2009 № 2681 (с изм. на 21.10.2010 № 2852) «Об утверждении порядка разработки, утверждения и реализации долгосрочных целевых программ города Нефтеюганска», Уставом города Нефтеюганска,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риложение к постановлению администрации города от 08.11.2010 № 3014 «Об утверждении долгосрочной целевой программы «Укрепление первичных мер пожарной безопасности в городе Нефтеюганске на 2010-2011 годы» (далее - Программа)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Программы строку «Объёмы и источники финансирования программы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составляет: 2010 год – 13 025,40 тыс. рублей, 2011 год – 5 193,9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 финансирования – бюджет города Нефтеюганска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В разделе 4 Программы первый абзац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Источником финансирования Программы являются средства бюджета города Нефтеюганска. Общий объём финансирования Программы составляет: 2010 год – 13 025,40 тыс. рублей, 2011 год – 5 193,9 тыс. рублей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риложение № 2 к долгосрочной целевой программе «Укрепление первичных мер пожарной безопасности в городе Нефтеюганске на 2010-            2011 годы» изложить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Управлению по связям с общественностью и средствами массовой информации администрации города (Емельянова О.В.) разместить  постановление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</w:t>
        <w:tab/>
        <w:tab/>
        <w:t xml:space="preserve">                                                                               С.В.Бу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basedOn w:val="Style14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28:00Z</dcterms:created>
  <dc:creator>Gochs</dc:creator>
  <dc:description/>
  <cp:keywords/>
  <dc:language>en-US</dc:language>
  <cp:lastModifiedBy>mash_buro</cp:lastModifiedBy>
  <cp:lastPrinted>2010-12-16T14:15:00Z</cp:lastPrinted>
  <dcterms:modified xsi:type="dcterms:W3CDTF">2010-12-23T11:46:00Z</dcterms:modified>
  <cp:revision>47</cp:revision>
  <dc:subject/>
  <dc:title/>
</cp:coreProperties>
</file>