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07970</wp:posOffset>
            </wp:positionH>
            <wp:positionV relativeFrom="paragraph">
              <wp:posOffset>-22860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0.03.2010 </w:t>
        <w:tab/>
        <w:tab/>
        <w:tab/>
        <w:tab/>
        <w:tab/>
        <w:tab/>
        <w:tab/>
        <w:tab/>
        <w:tab/>
        <w:tab/>
        <w:tab/>
        <w:t xml:space="preserve">   № 518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становление администраци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рода от 05.11.2009 № 2405 (Отменено постановлением администрации города Нефтеюганска от 05.09.2012 №2549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 целях эффективного решения вопросов по организации и обеспечению безопасности пассажирских перевозок автомобильным транспортом общего пользования на территории города Нефтеюганска, повышения качества предоставляемых транспортных услуг, а также устранения допущенных технических ошибок постановляю: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Внести в постановление администрации город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05.11.2009 № 2405 «Об организации транспортного обслуживания населения автомобильным транспортом общего пользования на территории города Нефтеюганска»       следующие изменения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Пункт 2.16 приложения № 1 к постановлению изложить в следующей редакции: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2.16.Бюджетное учреждение - муниципальное учреждение, финансовое обеспечение выполнения функций которого, в том числе и контроль за оказанием муниципальных услуг по пассажирским перевозкам физическими и юридическими лицами в соответствии с муниципальным заданием, осуществляется за счёт средств городского бюджета.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2.Абзац 2 пункта 5.2 приложения № 2 к постановлению изложить в  следующей редакции: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-представитель Управления государственного автодорожного надзора по Ханты-Мансийскому автономному округу - Югре;».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Абзац 3 пункта 5.2 приложения № 2 к постановлению изложить в  следующей редакции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-представитель отдела государственной инспекции безопасности дорожного движения Управления внутренних дел по городу Нефтеюганску;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4.Приложение № 4 к постановлению изложить в новой редакции         согласно приложению к настоящему постановлению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Начальнику пресс-службы администрации города Е.С.Драчёву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возложить на заместителя главы города С.П.Сивк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                                                                                    </w:t>
        <w:tab/>
        <w:t>С.В.Б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</w:t>
        <w:tab/>
        <w:t>от 10.03.2010 № 5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победителей конкурса на право осуществления </w:t>
      </w:r>
    </w:p>
    <w:p>
      <w:pPr>
        <w:pStyle w:val="Normal"/>
        <w:tabs>
          <w:tab w:val="clear" w:pos="708"/>
          <w:tab w:val="center" w:pos="4922" w:leader="none"/>
          <w:tab w:val="left" w:pos="8805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пассажирских перевозок автомобильным транспортом </w:t>
        <w:tab/>
      </w:r>
    </w:p>
    <w:p>
      <w:pPr>
        <w:pStyle w:val="Normal"/>
        <w:tabs>
          <w:tab w:val="clear" w:pos="708"/>
          <w:tab w:val="center" w:pos="4770" w:leader="none"/>
          <w:tab w:val="left" w:pos="7875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ab/>
        <w:t>по маршрутной сети города Нефтеюганска</w:t>
        <w:tab/>
      </w:r>
    </w:p>
    <w:p>
      <w:pPr>
        <w:pStyle w:val="Normal"/>
        <w:tabs>
          <w:tab w:val="clear" w:pos="708"/>
          <w:tab w:val="center" w:pos="4770" w:leader="none"/>
          <w:tab w:val="left" w:pos="7875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3777"/>
        <w:gridCol w:w="1701"/>
      </w:tblGrid>
      <w:tr>
        <w:trPr>
          <w:trHeight w:val="722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ов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Транспортное средство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Соответствие количества транспортных средств и их пассажировместимости техническому заданию на заявленном маршруте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ответствие количества транспорта  требуемому  колич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569" w:hRule="atLeast"/>
        </w:trPr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  отсутствии  необходимого количества транспорта наличие письменного подтверждения о намерении приобретения (аренды, лизинга) необходимых транспортных средст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моменту начала выполнения пассажирских перевоз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334" w:hRule="atLeast"/>
        </w:trPr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соответствие количества транспорта требуемому количеству на заявленном маршру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.Внешнее состояние транспортных сред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3.Внутреннее состояние салон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4.Соответствие технического  состояния  автобусов требованиям безопасности  дорожного движения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0" w:hRule="atLeast"/>
        </w:trPr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соответств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5.Возраст подвижного сост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 до 6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лет и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Опыт работы организаци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принимателя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пассажирских перевоз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05" w:hRule="atLeast"/>
        </w:trPr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года до 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99" w:hRule="atLeast"/>
        </w:trPr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4" w:hRule="atLeast"/>
        </w:trPr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Соблюдение условий ранее заключенного договора на право осуществления  пассажирских перевозок по маршрутной  сети города Нефтеюганск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3 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</w:tr>
      <w:tr>
        <w:trPr>
          <w:trHeight w:val="405" w:hRule="atLeast"/>
        </w:trPr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3 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</w:t>
            </w:r>
          </w:p>
        </w:tc>
      </w:tr>
      <w:tr>
        <w:trPr>
          <w:trHeight w:val="585" w:hRule="atLeast"/>
        </w:trPr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ее договор не заключал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Соблюдение условий лиценз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Соблюдение требований налоговой дисциплины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лонение от уплаты нало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Наличие зарегистрированных      дорожно-транспортных  происшествий, возникших по вине участника (К)*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К = от 0,1 до 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</w:t>
            </w:r>
          </w:p>
        </w:tc>
      </w:tr>
      <w:tr>
        <w:trPr>
          <w:trHeight w:val="533" w:hRule="atLeast"/>
        </w:trPr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К = более 0,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</w:t>
            </w:r>
          </w:p>
        </w:tc>
      </w:tr>
      <w:tr>
        <w:trPr>
          <w:trHeight w:val="270" w:hRule="atLeast"/>
        </w:trPr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Наличие зарегистрированных нарушений правил дорожного движения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3 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</w:tr>
      <w:tr>
        <w:trPr>
          <w:trHeight w:val="333" w:hRule="atLeast"/>
        </w:trPr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3 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</w:t>
            </w:r>
          </w:p>
        </w:tc>
      </w:tr>
      <w:tr>
        <w:trPr>
          <w:trHeight w:val="195" w:hRule="atLeast"/>
        </w:trPr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Культура и качество обслуживания  пассажиров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жало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жало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Средний стаж работы водителей претендента в качестве водителя автобус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5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17" w:hRule="atLeast"/>
        </w:trPr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 лет до 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2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Экологический класс автобу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7" w:hRule="atLeast"/>
        </w:trPr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ро-0, Евро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* Коэффициент аварийности (К) для пункта 6 рассчитывается, исходя из отношения числа совершённых дорожно-транспортных происшествий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за текущий год на автобусных маршрутах общего пользования, обслуживаемых данным перевозчиком, к общей численности автобусов перевозчик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участвующих в пассажирских перевозках по данным автобусным маршрутам общего пользования на территории города Нефтеюганска (К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cs="Times New Roman"/>
      <w:sz w:val="28"/>
      <w:lang w:val="ru-RU" w:bidi="ar-SA"/>
    </w:rPr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8:16:00Z</dcterms:created>
  <dc:creator>USER</dc:creator>
  <dc:description/>
  <cp:keywords/>
  <dc:language>en-US</dc:language>
  <cp:lastModifiedBy>Вадим</cp:lastModifiedBy>
  <cp:lastPrinted>2010-02-24T16:12:00Z</cp:lastPrinted>
  <dcterms:modified xsi:type="dcterms:W3CDTF">2012-09-18T12:16:00Z</dcterms:modified>
  <cp:revision>3</cp:revision>
  <dc:subject/>
  <dc:title/>
</cp:coreProperties>
</file>