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0 </w:t>
        <w:tab/>
        <w:tab/>
        <w:tab/>
        <w:tab/>
        <w:tab/>
        <w:tab/>
        <w:tab/>
        <w:tab/>
        <w:tab/>
        <w:tab/>
        <w:tab/>
        <w:t xml:space="preserve">  № 6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долгосрочной целевой программы «Развитие муниципальной службы в муниципаль</w:t>
        <w:softHyphen/>
        <w:t>ном образовании город Нефтеюганск на 2010-2011 годы»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В соответствии с Законом Российской Федерации от 02.03.2007 </w:t>
        <w:br/>
        <w:t xml:space="preserve">№ 25-ФЗ «О муниципальной службе в Российской Федерации», Законом Ханты-Мансийского автономного округа - Югры от 20.07.2007 № 113-оз </w:t>
        <w:br/>
        <w:t xml:space="preserve">«Об отдельных вопросах муниципальной службы в Ханты-Мансийском автономном округе - Югре», </w:t>
      </w:r>
      <w:r>
        <w:rPr/>
        <w:t>в целях развития муниципальной службы и повышения эффек</w:t>
        <w:softHyphen/>
        <w:t xml:space="preserve">тивности муниципального управления, </w:t>
      </w:r>
      <w:r>
        <w:rPr>
          <w:szCs w:val="28"/>
        </w:rPr>
        <w:t>руководствуясь решением Думы города от 28.02.2008 № 359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б утверждении Положения о бюджетном процессе в городе Нефтеюганске», постановлением администрации города от 09.12.2009  № 2681 «Об утверждении порядка разработки, утверждения и </w:t>
        <w:br/>
        <w:t>реализации долгосрочных целевых программ города Нефтеюганска», Уставом города Неф</w:t>
        <w:softHyphen/>
        <w:t>теюганска, постановляю</w:t>
      </w:r>
      <w:r>
        <w:rPr/>
        <w:t>:</w:t>
      </w:r>
    </w:p>
    <w:p>
      <w:pPr>
        <w:pStyle w:val="BodyText2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 xml:space="preserve">1.Утвердить долгосрочную целевую программу «Развитие </w:t>
      </w:r>
      <w:r>
        <w:rPr>
          <w:szCs w:val="28"/>
        </w:rPr>
        <w:t xml:space="preserve">муниципальной службы в муниципальном образовании город Нефтеюганск на </w:t>
        <w:br/>
        <w:t>2010-2011 годы» согласно приложению.</w:t>
      </w:r>
    </w:p>
    <w:p>
      <w:pPr>
        <w:pStyle w:val="BodyText2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2.Начальнику управления по связям с общественностью и средствами массовой информации В.И.Бобаченко опубликовать поста</w:t>
        <w:softHyphen/>
        <w:t>новление в газете «Здравствуйте, нефтеюганцы!».</w:t>
      </w:r>
    </w:p>
    <w:p>
      <w:pPr>
        <w:pStyle w:val="BodyText2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3.Постановление вступает в силу после официального опубликования. </w:t>
      </w:r>
    </w:p>
    <w:p>
      <w:pPr>
        <w:pStyle w:val="BodyText2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             А.Ю.Кузнец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381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>от 23.03.2010 № 660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в муниципальном образовани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ефтеюганск на 2010-2011 годы»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аспорт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ая целевая программа «Развитие муниципальной службы в муници</w:t>
              <w:softHyphen/>
              <w:t xml:space="preserve">пальном образовании город Нефтеюганск на 2010-2011 годы»   (далее – Программа)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</w:t>
              <w:br/>
              <w:t xml:space="preserve">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по делам администрации города Нефтеюганск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азчик     </w:t>
              <w:br/>
              <w:t xml:space="preserve">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Нефтеюганск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департамента по делам админист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 </w:t>
              <w:br/>
              <w:t xml:space="preserve">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по делам администр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финан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градостроительств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образова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ЖК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имущественных и земельных отношен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митета ЗАГС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по социальным вопроса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юридическо-правового комите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митета по здравоохранению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есс-служб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дела по профилактике правонарушений и связям с правоохранительными органам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умы города</w:t>
            </w:r>
          </w:p>
        </w:tc>
      </w:tr>
      <w:tr>
        <w:trPr>
          <w:trHeight w:val="30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и задачи         </w:t>
              <w:br/>
              <w:t xml:space="preserve">Программы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создание условий для развития му</w:t>
              <w:softHyphen/>
              <w:t>ниципальной службы в городе Неф</w:t>
              <w:softHyphen/>
              <w:t>теюганске, повышения эффективности муниципального управления: созда</w:t>
              <w:softHyphen/>
              <w:t>ние профессиональной, ориентированной на интересы населе</w:t>
              <w:softHyphen/>
              <w:t>ния, открытой муниципальной службы, направленной на решение вопросов местного знач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 внедрение на муниципальной службе эффективных тех</w:t>
              <w:softHyphen/>
              <w:t>нологий и современных методов кадровой работы, повышение эффективности муниципальной службы и результативности профессиональной служебной деятель</w:t>
              <w:softHyphen/>
              <w:t>ности муниципальных служащих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целевые показатели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ысокопрофессионального и квалифи</w:t>
              <w:softHyphen/>
              <w:t>цированного кадрового состава муниципальных служащих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       </w:t>
              <w:br/>
              <w:t xml:space="preserve">реализации   </w:t>
              <w:br/>
              <w:t>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-2011 годы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и источники финансирования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ля реализации Программы необходимо в целом 1 178 000 руб. и по годам: 2010 год – 559 000 руб.; 2011 год – 619 000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сточником финансового обеспечения Программы явля</w:t>
              <w:softHyphen/>
              <w:t>ется бюджет города Нефтеюганска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за  </w:t>
              <w:br/>
              <w:t xml:space="preserve">реализацией  </w:t>
              <w:br/>
              <w:t xml:space="preserve">мероприятий  </w:t>
              <w:br/>
              <w:t>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мероприятий Программы осуще</w:t>
              <w:softHyphen/>
              <w:t>ств</w:t>
              <w:softHyphen/>
              <w:t xml:space="preserve">ляет глава город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Характеристика проблемы, на решение которой направлена Программа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</w:t>
        <w:softHyphen/>
        <w:t>сутствие необходимых знаний  и профессиональных навыков у муниципальных служащих приводит к низкому качеству принимаемых  ими управленческих решений и, как следствие, к потере авторитета органов местного самоуправления у населения. Гражданским обществом к муниципальной службе предъявляются значительно возросшие требования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 муниципальном образовании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ть оптимальные организационно-правовые, методоло</w:t>
        <w:softHyphen/>
        <w:t>гические условия обеспечения муниципальной службы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усилить систему подготовки, профессиональной переподго</w:t>
        <w:softHyphen/>
        <w:t>товки и повышения квалификации кадров для муниципальной службы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повысить открытость, гласность в деятельности муниципальной службы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ть комплекс мер, направленных на повышение каче</w:t>
        <w:softHyphen/>
        <w:t>ства исполнения муниципальными служащими должностных (служебных) обя</w:t>
        <w:softHyphen/>
        <w:t>занностей и оказываемых ими гражданам и организациям услуг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и внедрить  механизмы оценки результатов профессио</w:t>
        <w:softHyphen/>
        <w:t>нальной служебной деятельности муниципальных служащих, вы</w:t>
        <w:softHyphen/>
        <w:t>страивание взаимосвязи оценки результатов деятельности и системы стимулов, поощрений муниципальных служащих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ть и внедрить механизмы выявления и разрешения конфлик</w:t>
        <w:softHyphen/>
        <w:t>тов интересов на муниципальной службе, формирования корпоратив</w:t>
        <w:softHyphen/>
        <w:t>ной культуры муниципальных служащ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и путями решения и направлениями целевой программы являютс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вершенствование нормативной правовой базы по вопросам развития муниципальной службы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организационно-методическое и аналитическое сопровождение в сфере муниципальной службы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оказание содействия муниципальным служащим в повышении уровня квалификаци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ние условий для обеспечения устойчивого развития кадрового потенциала, повышения эффективности муниципальной службы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 настоящее время в городе Нефтеюганске муниципальная программа развития муниципальной службы отсутствует. Принятие и реализация Программы должны способствовать формированию у муниципальных служащих необходимых профессиональных знаний и навыков, умений, опыта, позволяю</w:t>
        <w:softHyphen/>
        <w:t>щих эффективно выполнять  должностные обязанности в органах местного са</w:t>
        <w:softHyphen/>
        <w:t>моуправления. Реализация настоящей Программы позволит завершить качест</w:t>
        <w:softHyphen/>
        <w:t>венное преобразование системы муниципальной службы, оптимизировать её организацию и функционирование на основе установленных законодательством Российской Федерации принципов, внедрить на муниципальной службе совре</w:t>
        <w:softHyphen/>
        <w:t>менные кадровые, информационные, образовательные и управленческие техно</w:t>
        <w:softHyphen/>
        <w:t xml:space="preserve">лог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сновные цели и задачи Программы с указанием целевых показателей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сновной целью Программы является создание условий для развития му</w:t>
        <w:softHyphen/>
        <w:t>ниципальной службы в городе Неф</w:t>
        <w:softHyphen/>
        <w:t>теюганске, повышения эффективности муниципального   управления: созда</w:t>
        <w:softHyphen/>
        <w:t>ние профессиональной, ориентированной на интересы населе</w:t>
        <w:softHyphen/>
        <w:t xml:space="preserve">ния, открытой муниципальной службы, направленной на решение вопросов местного значения. 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сновными задачами Программы являются внедрение на муниципальной службе эффективных тех</w:t>
        <w:softHyphen/>
        <w:t>нологий и современных методов кадровой работы; повышение эффективности муниципальной службы и результативности профессиональной служебной деятель</w:t>
        <w:softHyphen/>
        <w:t>ности муниципальных служащих.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ажнейшим целевым показателем Программы является формирование высокопрофессионального и квалифи</w:t>
        <w:softHyphen/>
        <w:t>цированного кадрового состава муниципальных служащих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ограммные мероприятия и ожидаемые результат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ные мероприятия и ожидаемые результаты Программы перечислены в приложении № 1 к настояще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беспечение  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Правовое обеспечение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кон Российской Федерации от 06.10.2003 № 131-ФЗ «Об общих принципах организации местного са</w:t>
        <w:softHyphen/>
        <w:t>моуправления в Российской Федерации», Федеральный закон от 02.03.2007 № 25-ФЗ «О муниципальной службы в Российской Федерации», иные нормативные правовые акты Российской Федераци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За</w:t>
        <w:softHyphen/>
        <w:t>кон Ханты-Мансийского автономного округа – Югры от 20.07.2007         № 113-ОЗ «Об отдельных вопросах муниципальной службы в Ханты-Ман-сийском ав</w:t>
        <w:softHyphen/>
        <w:t>тономном округе – Югре», иные нормативные правовые акты Ханты-Мансийского автономного округа – Югры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Устав города Неф</w:t>
        <w:softHyphen/>
        <w:t xml:space="preserve">теюганска, решение Думы города от 28.02.2008 </w:t>
        <w:br/>
        <w:t>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бюджетном процессе в городе Нефтеюганске», иные муниципальные правовые акты органов местного самоуправления го</w:t>
        <w:softHyphen/>
        <w:t>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Финансовое обеспечение Программы в целом и по год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необходимо в целом  </w:t>
      </w:r>
      <w:r>
        <w:rPr>
          <w:bCs/>
          <w:sz w:val="28"/>
          <w:szCs w:val="28"/>
        </w:rPr>
        <w:t>1 178 0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36"/>
        <w:gridCol w:w="2006"/>
        <w:gridCol w:w="1791"/>
        <w:gridCol w:w="1823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г.</w:t>
            </w:r>
          </w:p>
        </w:tc>
      </w:tr>
      <w:tr>
        <w:trPr>
          <w:trHeight w:val="8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а Нефтеюганс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инан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радостроитель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 00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9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 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Программы также осуществляется за счёт средств бюджета города в объёмах, утверждённых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ффективности реализации Программы объём финансирования мероприятий Программы за счёт средств город</w:t>
        <w:softHyphen/>
        <w:t>ского бюджета может корректироваться при формировании бюджета города на со</w:t>
        <w:softHyphen/>
        <w:t>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Механизм реализаци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й реализации Программы она предусматривает конкретные задачи, мероприятия, исполнителей, сроки выполнения мероприятий и ожидаемые результаты согласно приложению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ываться путём выполнения исполнителями основных мероприятий. Координатором Программы является департа</w:t>
        <w:softHyphen/>
        <w:t>мент по делам администрации города Нефтеюган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Оценка ожидаемой эффективности Программы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ценка ожидаемой эффективности Программы производится путём достижения результатов реализации Программы по показателям, перечисленных в Приложении 2 к настоящей Программ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02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к Программе «Развити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муниципальной службы в муниципальном образовании город Нефтеюганск на 2010-2011 годы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задач, мероприятий и ожидаемые результаты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81"/>
        <w:gridCol w:w="2683"/>
        <w:gridCol w:w="2295"/>
        <w:gridCol w:w="1546"/>
        <w:gridCol w:w="1159"/>
        <w:gridCol w:w="830"/>
        <w:gridCol w:w="830"/>
        <w:gridCol w:w="2432"/>
      </w:tblGrid>
      <w:tr>
        <w:trPr>
          <w:trHeight w:val="15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Задачи Программы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Основные  мероприя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граммы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граммы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ок выполнения мероприятия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нансовые затраты (тыс.руб.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жидаемый результат</w:t>
            </w:r>
          </w:p>
        </w:tc>
      </w:tr>
      <w:tr>
        <w:trPr>
          <w:trHeight w:val="15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2010 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2011 г.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82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 норма</w:t>
              <w:softHyphen/>
              <w:t>тивно-правовой базы по во</w:t>
              <w:softHyphen/>
              <w:t>просам правового регулиро</w:t>
              <w:softHyphen/>
              <w:t>вания и прохождения муни</w:t>
              <w:softHyphen/>
              <w:t>ципальной служб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Разработка и принятие пра</w:t>
              <w:softHyphen/>
              <w:t>вовых актов по вопросам право</w:t>
              <w:softHyphen/>
              <w:t>вого регулирования и прохож</w:t>
              <w:softHyphen/>
              <w:t>дения муниципальной служб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делам ад</w:t>
              <w:softHyphen/>
              <w:t xml:space="preserve">министраци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о-правовой ко</w:t>
              <w:softHyphen/>
              <w:t>митет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нормативных право</w:t>
              <w:softHyphen/>
              <w:t>вых актов по вопросам право</w:t>
              <w:softHyphen/>
              <w:t>вого регулирования и прохож</w:t>
              <w:softHyphen/>
              <w:t>дения муниципальной службы в соответствии с законодатель</w:t>
              <w:softHyphen/>
              <w:t>ством Российской Федерации, Ханты-Мансийского автоном</w:t>
              <w:softHyphen/>
              <w:t>ного ок</w:t>
              <w:softHyphen/>
              <w:t>руга – Югры,   контроль исполнения законодательства о муни</w:t>
              <w:softHyphen/>
              <w:t>ципальной службе</w:t>
            </w:r>
          </w:p>
        </w:tc>
      </w:tr>
      <w:tr>
        <w:trPr>
          <w:trHeight w:val="27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Анализ принятых правовых актов на коррупциогенность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8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опти</w:t>
              <w:softHyphen/>
              <w:t>мального организаци</w:t>
              <w:softHyphen/>
              <w:t>онно-пра</w:t>
              <w:softHyphen/>
              <w:t>вового, методологиче</w:t>
              <w:softHyphen/>
              <w:t>ского обеспечения муници</w:t>
              <w:softHyphen/>
              <w:t>пальной службы, улучшение информационно-консульта</w:t>
              <w:softHyphen/>
              <w:t>ционного об</w:t>
              <w:softHyphen/>
              <w:t>служи</w:t>
              <w:softHyphen/>
              <w:t>вания и научного обеспечения дея</w:t>
              <w:softHyphen/>
              <w:t>тельности муници</w:t>
              <w:softHyphen/>
              <w:t>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Организационно-методиче</w:t>
              <w:softHyphen/>
              <w:t>ское и информационное обеспе</w:t>
              <w:softHyphen/>
              <w:t>чение муниципальной службы (оформление подписки на пе</w:t>
              <w:softHyphen/>
              <w:t>риодические издания печати, журналы, литературу, подклю</w:t>
              <w:softHyphen/>
              <w:t>чение и использование сети Ин</w:t>
              <w:softHyphen/>
              <w:t>тернет, информационных систем КонсультантПлюс или Гарант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делам ад</w:t>
              <w:softHyphen/>
              <w:t>министрации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>мент ЖКХ, департамент градострои</w:t>
              <w:softHyphen/>
              <w:t>тельства, де</w:t>
              <w:softHyphen/>
              <w:t>партамент по социальным вопросам, де</w:t>
              <w:softHyphen/>
              <w:t>партамент об</w:t>
              <w:softHyphen/>
              <w:t>разования, комитет ЗАГС, коми</w:t>
              <w:softHyphen/>
              <w:t>тет здраво</w:t>
              <w:softHyphen/>
              <w:t>охранения, Дума гор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</w:t>
              <w:softHyphen/>
              <w:t>ян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объё</w:t>
              <w:softHyphen/>
              <w:t>мах, ут</w:t>
              <w:softHyphen/>
              <w:t>верждён</w:t>
              <w:softHyphen/>
              <w:t>ных в местном бюд</w:t>
              <w:softHyphen/>
              <w:t>жете на соответ</w:t>
              <w:softHyphen/>
              <w:t>ствую</w:t>
              <w:softHyphen/>
              <w:t>щий финан</w:t>
              <w:softHyphen/>
              <w:t>совый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, оперативность, профессионализм принятия решений, оказания услуг гражданам, организациям муниципальными служащи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.Организация проведения ап</w:t>
              <w:softHyphen/>
              <w:t>паратных учёб для муниципаль</w:t>
              <w:softHyphen/>
              <w:t>ных служащи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делам ад</w:t>
              <w:softHyphen/>
              <w:t>министра-ции, Дума гор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раз в полуго</w:t>
              <w:softHyphen/>
              <w:t>д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сть информиро</w:t>
              <w:softHyphen/>
              <w:t>ванности муниципальных слу</w:t>
              <w:softHyphen/>
              <w:t>жащих об изменениях законо</w:t>
              <w:softHyphen/>
              <w:t>дательства</w:t>
            </w:r>
          </w:p>
        </w:tc>
      </w:tr>
      <w:tr>
        <w:trPr>
          <w:trHeight w:val="82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кадровой работы в администрации го</w:t>
              <w:softHyphen/>
              <w:t>рода, её структурных подраз</w:t>
              <w:softHyphen/>
              <w:t>делениях и Думе горо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.Проведение внутреннего кадрового аудита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делам ад</w:t>
              <w:softHyphen/>
              <w:t>министра-ции, департамент финансов, департамент имущественных и земельных отношени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0-2011 годы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ообразный подход веде</w:t>
              <w:softHyphen/>
              <w:t>ния кадровой работы и муни</w:t>
              <w:softHyphen/>
              <w:t>ципальной службы в органах местного самоуправления го</w:t>
              <w:softHyphen/>
              <w:t>рода Нефтеюганс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2.Внедрение на муниципаль</w:t>
              <w:softHyphen/>
              <w:t>ной службе эффективных тех</w:t>
              <w:softHyphen/>
              <w:t>нологий и совре</w:t>
              <w:softHyphen/>
              <w:t>менных методов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дровой работы (внедрение программы кадрового учёта «Кодекс: управление персоналом» в кадровых службах администрации города, её структурных подразделениях и Думе города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ЖКХ, департамент градостроительства, департамент по социальным вопросам, департамент образования, комитет ЗАГС, комитет здравоохранения, Дума гор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деятельности кадровых служб органов муниципальной власти за счёт внедрения и использования автоматизированных систем</w:t>
            </w:r>
          </w:p>
        </w:tc>
      </w:tr>
      <w:tr>
        <w:trPr>
          <w:trHeight w:val="13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профессиональ</w:t>
              <w:softHyphen/>
              <w:t>ного уровня и познаватель</w:t>
              <w:softHyphen/>
              <w:t>ного потенциала муници</w:t>
              <w:softHyphen/>
              <w:t>пальных служащих города Неф</w:t>
              <w:softHyphen/>
              <w:t>теюганска путём органи</w:t>
              <w:softHyphen/>
              <w:t>зации дополнительного про</w:t>
              <w:softHyphen/>
              <w:t>фес</w:t>
              <w:softHyphen/>
              <w:t>сионального обра</w:t>
              <w:softHyphen/>
              <w:t xml:space="preserve">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овышения квалификации, переподготовки, обучения по профиль</w:t>
              <w:softHyphen/>
              <w:t>ным на</w:t>
              <w:softHyphen/>
              <w:t>правлениям деятельности по краткосрочным программам, участие в пе</w:t>
              <w:softHyphen/>
              <w:t>реподготовке и по</w:t>
              <w:softHyphen/>
              <w:t>вышении квалификации по про</w:t>
              <w:softHyphen/>
              <w:t>грамме Ханты-Мансийского автономного округа - Югры «Разви</w:t>
              <w:softHyphen/>
              <w:t>тие муниципальной службы в Ханты-Мансийском автономном округе на 2008-2010 годы» му</w:t>
              <w:softHyphen/>
              <w:t>ниципальных служащи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города (департамент по делам ад</w:t>
              <w:softHyphen/>
              <w:t xml:space="preserve">министрации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</w:t>
              <w:softHyphen/>
              <w:t>ветствии с утвер</w:t>
              <w:softHyphen/>
              <w:t xml:space="preserve">ждённым графиком обучения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0-2011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муниципальных слу</w:t>
              <w:softHyphen/>
              <w:t>жащих (к 2012 году планиру</w:t>
              <w:softHyphen/>
              <w:t>ется обучить на курсах повы</w:t>
              <w:softHyphen/>
              <w:t>шения квалификации около 75% му</w:t>
              <w:softHyphen/>
              <w:t>ниципальных служащих)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финансов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3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градостроительства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образован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партамент имущественных и земельных отношений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испол</w:t>
              <w:softHyphen/>
              <w:t>нения муниципальными слу</w:t>
              <w:softHyphen/>
              <w:t>жащи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жно</w:t>
              <w:softHyphen/>
              <w:t>стных обязанностей и оказываемы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.Проведение аттестации и квалификационного экзамена му</w:t>
              <w:softHyphen/>
              <w:t xml:space="preserve">ниципальных служащи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</w:t>
              <w:softHyphen/>
              <w:t>министра-ции, Дума гор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</w:t>
              <w:softHyphen/>
              <w:t>ветствии с утвер</w:t>
              <w:softHyphen/>
              <w:t>ждённым график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муниципальных служащих, не соответствую</w:t>
              <w:softHyphen/>
              <w:t xml:space="preserve">щих замещаемой должности, а также </w:t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и гражданам и организациям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2.Унификация и методическое сопровождение разработки должностных инструкций му</w:t>
              <w:softHyphen/>
              <w:t>ниципальных служащих, совер</w:t>
              <w:softHyphen/>
              <w:t>шенствование должностных ин</w:t>
              <w:softHyphen/>
              <w:t xml:space="preserve">струкций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0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жащих, достигших высоких результатов в рабо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 2012 году планируется атте</w:t>
              <w:softHyphen/>
              <w:t>стовать 100% муниципальных служащих) конкретизация квалификаци</w:t>
              <w:softHyphen/>
              <w:t>онных требований, прав, обя</w:t>
              <w:softHyphen/>
              <w:t>занностей, показателей эффек</w:t>
              <w:softHyphen/>
              <w:t>тивности и результативности</w:t>
            </w:r>
          </w:p>
        </w:tc>
      </w:tr>
      <w:tr>
        <w:trPr>
          <w:trHeight w:val="2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3.Совершенствование мер стимулирования муниципаль</w:t>
              <w:softHyphen/>
              <w:t>ных служащих (поощрений, на</w:t>
              <w:softHyphen/>
              <w:t>граждений)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0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раивание взаимосвязи оценки результатов деятельно</w:t>
              <w:softHyphen/>
              <w:t>сти и системы стимулов, по</w:t>
              <w:softHyphen/>
              <w:t>ощрений муниципальных слу</w:t>
              <w:softHyphen/>
              <w:t>жащих</w:t>
            </w:r>
          </w:p>
        </w:tc>
      </w:tr>
      <w:tr>
        <w:trPr>
          <w:trHeight w:val="251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откры</w:t>
              <w:softHyphen/>
              <w:t>тости, гласности и доступно</w:t>
              <w:softHyphen/>
              <w:t>сти муниципальной служб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1.Мониторинг общественного мне</w:t>
              <w:softHyphen/>
              <w:t>ния об  эффективности му</w:t>
              <w:softHyphen/>
              <w:t>ниципальной службы и результа</w:t>
              <w:softHyphen/>
              <w:t>тивности профессио</w:t>
              <w:softHyphen/>
              <w:t>нальной служебной деятельно</w:t>
              <w:softHyphen/>
              <w:t>сти муни</w:t>
              <w:softHyphen/>
              <w:t>ципальных служащих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сс-служб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и укрепление дове</w:t>
              <w:softHyphen/>
              <w:t>рия населения к органам мест</w:t>
              <w:softHyphen/>
              <w:t>ного самоупр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2.Регулярное обновление сайта администрации города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3.Публикации в СМИ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4.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</w:t>
              <w:softHyphen/>
              <w:t>минист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10 г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еализации прав граж</w:t>
              <w:softHyphen/>
              <w:t>дан на равный доступ к муниципальной службе, заме</w:t>
              <w:softHyphen/>
              <w:t>щение вакантных должно</w:t>
              <w:softHyphen/>
              <w:t>стей муниципальной службы на ос</w:t>
              <w:softHyphen/>
              <w:t>нове конкурса, обеспечи</w:t>
              <w:softHyphen/>
              <w:t>ваю</w:t>
              <w:softHyphen/>
              <w:t>щего равный доступ граждан к муниципаль</w:t>
              <w:softHyphen/>
              <w:t>ной службе, фор</w:t>
              <w:softHyphen/>
              <w:t>миро</w:t>
              <w:softHyphen/>
              <w:t>вание сводного кадрового резерва, ротация муници</w:t>
              <w:softHyphen/>
              <w:t>паль</w:t>
              <w:softHyphen/>
              <w:t>ных служа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 2012 году планируется сформировать  кадровый ре</w:t>
              <w:softHyphen/>
              <w:t>зерв на должности муници</w:t>
              <w:softHyphen/>
              <w:t>пальной службы высшей, глав</w:t>
              <w:softHyphen/>
              <w:t>ной, ведущей групп во всех структурных подразделениях администрации и Думы го</w:t>
              <w:softHyphen/>
              <w:t>рода)</w:t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 и развитие меха</w:t>
              <w:softHyphen/>
              <w:t>низмов выявления и разре</w:t>
              <w:softHyphen/>
              <w:t>шения конфлик</w:t>
              <w:softHyphen/>
              <w:t>тов интересов на муниципальной службе, методоло</w:t>
              <w:softHyphen/>
              <w:t>гическое обеспече</w:t>
              <w:softHyphen/>
              <w:t xml:space="preserve">ние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механизмов вы</w:t>
              <w:softHyphen/>
              <w:t>явления, разрешения и преду</w:t>
              <w:softHyphen/>
              <w:t>преждения конфлик</w:t>
              <w:softHyphen/>
              <w:t>тов интере</w:t>
              <w:softHyphen/>
              <w:t>сов на муниципальной служб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, юридическо-правовой ко</w:t>
              <w:softHyphen/>
              <w:t>мит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2010 г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твращение конфликта интересов на муниципаль</w:t>
              <w:softHyphen/>
              <w:t>ной службе</w:t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и комиссий по соблюде</w:t>
              <w:softHyphen/>
              <w:t>нию требований к служебному поведению  и урегу</w:t>
              <w:softHyphen/>
              <w:t>лирова</w:t>
              <w:softHyphen/>
              <w:t>нию конфликта интерес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меха</w:t>
              <w:softHyphen/>
              <w:t>низма предупреждения кор</w:t>
              <w:softHyphen/>
              <w:t>рупции на муни</w:t>
              <w:softHyphen/>
              <w:t>ципальной служб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1.Разработка и реализация ме</w:t>
              <w:softHyphen/>
              <w:t>роприятий по предупреждению коррупции на муниципальной службе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по про</w:t>
              <w:softHyphen/>
              <w:t>филактике правонаруше</w:t>
              <w:softHyphen/>
              <w:t>ний, юриди</w:t>
              <w:softHyphen/>
              <w:t>ческо-право</w:t>
              <w:softHyphen/>
              <w:t>вой комитет, департамент по делам администра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20</w:t>
            </w:r>
            <w:r>
              <w:rPr>
                <w:lang w:val="en-US"/>
              </w:rPr>
              <w:t>10</w:t>
            </w:r>
            <w:r>
              <w:rPr/>
              <w:t xml:space="preserve">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антикоррупцион</w:t>
              <w:softHyphen/>
              <w:t>ных программ в системе му</w:t>
              <w:softHyphen/>
              <w:t>ници</w:t>
              <w:softHyphen/>
              <w:t>пальной службы</w:t>
            </w:r>
          </w:p>
        </w:tc>
      </w:tr>
      <w:tr>
        <w:trPr>
          <w:trHeight w:val="8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2.Разработка процедуры, обес</w:t>
              <w:softHyphen/>
              <w:t>печивающей проведение слу</w:t>
              <w:softHyphen/>
              <w:t>жебных расследований случаев коррупционных проявле</w:t>
              <w:softHyphen/>
              <w:t>ний со стороны муниципальных слу</w:t>
              <w:softHyphen/>
              <w:t>жащих и по фактам об</w:t>
              <w:softHyphen/>
              <w:t>ращений в целях склонения муниципаль</w:t>
              <w:softHyphen/>
              <w:t>ного служащего к совершению коррупционных правонаруше</w:t>
              <w:softHyphen/>
              <w:t>ний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</w:t>
              <w:softHyphen/>
              <w:t>вание корпоратив</w:t>
              <w:softHyphen/>
              <w:t>ной культуры муници</w:t>
              <w:softHyphen/>
              <w:t>паль</w:t>
              <w:softHyphen/>
              <w:t>ных слу</w:t>
              <w:softHyphen/>
              <w:t>жащ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оложения о служебной (профессиональной) этике и правилах служебного (делового) поведения муници</w:t>
              <w:softHyphen/>
              <w:t>пальных служащих,  формиро</w:t>
              <w:softHyphen/>
              <w:t xml:space="preserve">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рпоративной культуры муниципальных служащи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делам ад</w:t>
              <w:softHyphen/>
              <w:t>министра-ции, юридическо-правовой ко</w:t>
              <w:softHyphen/>
              <w:t>мит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20</w:t>
            </w:r>
            <w:r>
              <w:rPr>
                <w:lang w:val="en-US"/>
              </w:rPr>
              <w:t>10</w:t>
            </w:r>
            <w:r>
              <w:rPr/>
              <w:t xml:space="preserve"> г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19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лужебной (про</w:t>
              <w:softHyphen/>
              <w:t>фесси-ональной) этики и правил делового поведения муници</w:t>
              <w:softHyphen/>
              <w:t>пальными служащими (отсут</w:t>
              <w:softHyphen/>
              <w:t>ствие нарушений этики и пра</w:t>
              <w:softHyphen/>
              <w:t>вил служебного поведения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3"/>
        <w:gridCol w:w="3119"/>
        <w:gridCol w:w="1716"/>
        <w:gridCol w:w="1260"/>
        <w:gridCol w:w="866"/>
        <w:gridCol w:w="958"/>
        <w:gridCol w:w="963"/>
        <w:gridCol w:w="3119"/>
      </w:tblGrid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излишней чис</w:t>
              <w:softHyphen/>
              <w:t>ленности муниципальных служащих с одновременным привлечением на муници</w:t>
              <w:softHyphen/>
              <w:t>паль</w:t>
              <w:softHyphen/>
              <w:t>ную службу наиболее квалифицированных  специа</w:t>
              <w:softHyphen/>
              <w:t>ли</w:t>
              <w:softHyphen/>
              <w:t>с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.Анализ и утверждение штатного расписания админист</w:t>
              <w:softHyphen/>
              <w:t>рации и Думы города в соответ</w:t>
              <w:softHyphen/>
              <w:t>ствии с нормами числен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делам ад</w:t>
              <w:softHyphen/>
              <w:t>министрации, Дума города, руководители структурных подразделе</w:t>
              <w:softHyphen/>
              <w:t>ний  админи</w:t>
              <w:softHyphen/>
              <w:t>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 2010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формирование высокопрофес</w:t>
              <w:softHyphen/>
              <w:t>сионального и квалифи</w:t>
              <w:softHyphen/>
              <w:t>циро</w:t>
              <w:softHyphen/>
              <w:t>ванного кадрового состава му</w:t>
              <w:softHyphen/>
              <w:t>ниципальных служащих при оптимальной численности му</w:t>
              <w:softHyphen/>
              <w:t>ниципаль-ных служащих</w:t>
            </w:r>
          </w:p>
          <w:p>
            <w:pPr>
              <w:pStyle w:val="Normal"/>
              <w:tabs>
                <w:tab w:val="clear" w:pos="709"/>
                <w:tab w:val="left" w:pos="305" w:leader="none"/>
                <w:tab w:val="left" w:pos="1080" w:leader="none"/>
              </w:tabs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2.Проведение мероприятий по защите функций руководите</w:t>
              <w:softHyphen/>
              <w:t>лями отделов, управлений, ко</w:t>
              <w:softHyphen/>
              <w:t>митетов, департамен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делам ад</w:t>
              <w:softHyphen/>
              <w:t>министрации, руководители структурных подразделе</w:t>
              <w:softHyphen/>
              <w:t>ний  админи</w:t>
              <w:softHyphen/>
              <w:t>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0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исключение дублирования функций структурными под</w:t>
              <w:softHyphen/>
              <w:t>разделениями администрации гор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к Программе «Развити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муниципальной службы в муниципальном образовании город Нефтеюганск на 2010-2011 годы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результаты реализации Программы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2268"/>
        <w:gridCol w:w="2268"/>
        <w:gridCol w:w="3590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Значение показателя по годам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01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овышение квалификации муниципальных служа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рошли курсы повышения квалификации на 01.01.2010 (за последние 3 года) 232 муниципальных служащих из 387 (6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28 муниципальных служащих (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ланируется обучить 31 муниципального служащего (8%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муниципальных слу</w:t>
              <w:softHyphen/>
              <w:t>жащих (к 2012 году планиру</w:t>
              <w:softHyphen/>
              <w:t>ется обучить на курсах повы</w:t>
              <w:softHyphen/>
              <w:t>шения квалификации около 75 % му</w:t>
              <w:softHyphen/>
              <w:t>ниципальных служащ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кадровый резерв сформирован на 01.01.2010 на 38 должностей муниципальной службы из 103 (3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ланируется сформировать резерв на 65 должностей (6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ланируется сформировать кадровый резерв на все должности муниципальной службы высшей, главной, ведущей групп «руководитель» на 100%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еализации прав граж</w:t>
              <w:softHyphen/>
              <w:t>дан на равный доступ к муниципальной службе, заме</w:t>
              <w:softHyphen/>
              <w:t>щение вакантных должно</w:t>
              <w:softHyphen/>
              <w:t>стей муниципальной службы на ос</w:t>
              <w:softHyphen/>
              <w:t>нове конкурса, обеспечи</w:t>
              <w:softHyphen/>
              <w:t>ваю</w:t>
              <w:softHyphen/>
              <w:t>щего равный доступ граждан к муниципаль</w:t>
              <w:softHyphen/>
              <w:t>ной службе, фор</w:t>
              <w:softHyphen/>
              <w:t>миро</w:t>
              <w:softHyphen/>
              <w:t>вание сводного кадрового резерва, ротация муници</w:t>
              <w:softHyphen/>
              <w:t>паль</w:t>
              <w:softHyphen/>
              <w:t>ных служа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 2012 году планируется сформировать  кадровый ре</w:t>
              <w:softHyphen/>
              <w:t>зерв на должности муници</w:t>
              <w:softHyphen/>
              <w:t>пальной службы высшей, глав</w:t>
              <w:softHyphen/>
              <w:t xml:space="preserve">ной, ведущей групп во всех структурны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разделениях администрации и Думы го</w:t>
              <w:softHyphen/>
              <w:t>р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и квалификационного экзамена му</w:t>
              <w:softHyphen/>
              <w:t>ниципальных служащих в соот</w:t>
              <w:softHyphen/>
              <w:t>ветствии с утверждённым гра</w:t>
              <w:softHyphen/>
              <w:t>ф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рошли аттестацию на 31.12.2009 82 муниципальных служащих (21%)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имеют классный чин 221 муниципальный служащий (5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ланируется аттестовать 305 муниципальных служащих (79%)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рисвоить классный чин 166 муниципальным служащим (4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ланируется аттестовать и присвоить классные чины муниципальных служащих на 100%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муниципальных служащих, не соответствую</w:t>
              <w:softHyphen/>
              <w:t>щих замещаемой должности, а также служащих, достигших высоких результатов в рабо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 2012 году планируется атте</w:t>
              <w:softHyphen/>
              <w:t>стовать и присвоить классные чины 100% муниципальных служащих)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258" w:right="899" w:gutter="0" w:header="708" w:top="128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59:00Z</dcterms:created>
  <dc:creator>Отдел кадров</dc:creator>
  <dc:description/>
  <cp:keywords/>
  <dc:language>en-US</dc:language>
  <cp:lastModifiedBy>mash_buro</cp:lastModifiedBy>
  <cp:lastPrinted>2010-03-23T13:55:00Z</cp:lastPrinted>
  <dcterms:modified xsi:type="dcterms:W3CDTF">2010-03-29T06:45:00Z</dcterms:modified>
  <cp:revision>46</cp:revision>
  <dc:subject/>
  <dc:title>Проект</dc:title>
</cp:coreProperties>
</file>