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8"/>
          <w:szCs w:val="38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5.05.2011 </w:t>
        <w:tab/>
        <w:tab/>
        <w:tab/>
        <w:tab/>
        <w:tab/>
        <w:tab/>
        <w:tab/>
        <w:tab/>
        <w:tab/>
        <w:tab/>
        <w:tab/>
        <w:t xml:space="preserve">  № 103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мене постановле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Ханты-Мансийского автономного округа-Югры от 21.09.2010 № 148-оз «О внесении изменения в закон Ханты-Мансийского автономного округа  – Югры  «Об изменениях административно-территориального устройства Ханты-Мансийского автономного округа - Югры и о внесении изменений в отдельные законы Ханты-Мансийского автономного округа - Югры и о признании утратившими силу некоторых законов Ханты-Мансийского автономного округа - Югры» (с изменениями на 31.01.2011             № 3-оз), решением Думы города Нефтеюганска от 30.09.2010 № 81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признании утратившими силу решений Думы города, регулирующих очерёдность сноса непригодных для проживания жилых домов в городе Нефтеюганске»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ризнать утратившими силу постановления администрации город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02.06.2009 № 126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ложения о комиссии по формированию очерёдности  сноса непригодных для проживания жилых домов на территории муниципального образования город Нефтеюганск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02.06.2009 № 1265 «Об утверждении Порядка формирования очерёдности сноса непригодных для проживания жилых домов на территории муниципального образования  город Нефтеюганск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19.10.2009 № 2270 «О внесении изменений в постановление администрации города от 02.06.2009 № 1265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выполнением постановления возложить на заместителя главы администрации города 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                                                        С.П.Сивков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agmatica;Times New Roman" w:hAnsi="Pragmatica;Times New Roman" w:cs="Pragmatica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7:00Z</dcterms:created>
  <dc:creator>Администрация</dc:creator>
  <dc:description/>
  <cp:keywords/>
  <dc:language>en-US</dc:language>
  <cp:lastModifiedBy>mash_buro</cp:lastModifiedBy>
  <cp:lastPrinted>2011-05-04T09:51:00Z</cp:lastPrinted>
  <dcterms:modified xsi:type="dcterms:W3CDTF">2011-05-10T02:38:00Z</dcterms:modified>
  <cp:revision>49</cp:revision>
  <dc:subject/>
  <dc:title/>
</cp:coreProperties>
</file>