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01.2011 </w:t>
        <w:tab/>
        <w:tab/>
        <w:tab/>
        <w:tab/>
        <w:tab/>
        <w:tab/>
        <w:tab/>
        <w:tab/>
        <w:tab/>
        <w:tab/>
        <w:tab/>
        <w:t xml:space="preserve">    № 11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 Порядке 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образования город Нефтеюганс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17.07.2009 № 172-ФЗ                    «Об антикоррупционной экспертизе нормативных правовых актов и проектов нормативных правовых актов», принимая во внимание постановление Губернатора Ханты-Мансийского автономного округа - Югры от 14.08.2009 № 125         «О порядке проведения антикоррупционной экспертизы нормативных правовых актов и проектов нормативных правовых актов в исполнительных органах государственной власти и государственных органах Ханты-Мансийского автономного округа - Югры»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образования город Нефтеюганск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правлению по связям с общественностью и средствами массовой информации администрации города (О.В.Емельянова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города А.Ю.Кузнец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 С.В.Бу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от 24.01.2011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образования город Нефтею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Антикоррупционная экспертиза муниципальных нормативных правовых актов и проектов муниципальных нормативных правовых актов муниципального образования город Нефтеюганск (далее - антикоррупционная экспертиза) проводится в соответствии с Федеральным законом от 17.07.2009                 № 172-ФЗ «Об антикоррупционной экспертизе нормативных правовых актов и проектов нормативных правовых актов», настоящим Порядком и согласно методике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оссийской Федерации от 26.02.2010 № 96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Антикоррупционная экспертиза осуществляется в отношении проектов постановлений администрации города Нефтеюганска, проектов решений Думы города Нефтеюганска, постановлений администрации города Нефтеюганска, решений Думы города Нефтеюганска, которые по своему содержанию носят нормативный правовой характер, в целях выявления в них коррупциогенных факт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Антикоррупционная экспертиза муниципальных нормативных правовых актов и проектов муниципальных нормативных правовых актов проводится должностными лицами аналитического отдела юридическо-правового комитета администраци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тикоррупционная экспертиза муниципальных нормативных правовых актов проводится в рамках плановой аналитической работы, а также при проведении мониторинга их при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тикоррупционная экспертиза проектов муниципальных нормативных правовых актов проводится в рамках проведения правовой экспертизы этих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вичная антикоррупционная экспертиза проводится субъектом правотворческой инициативы, ответственным за разработку соответствующего проекта муниципального правового 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Институты гражданского общества и граждане могут в порядке, предусмотренном федеральным законодательством по вопросам проведения независимой антикоррупционной экспертизы, за счёт собственных средств проводить независимую антикоррупционную экспертизу муниципальных правовых актов и проектов муниципальных правовых а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Антикоррупционная экспертиза муниципальных нормативных правовых ак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Антикоррупционная экспертиза муниципальных нормативных правовых актов проводи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.В соответствии с планами проведения антикоррупционной экспертизы муниципальных нормативных правовых актов аналитического отдела юридическо-правового комитета администраци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2.По поручению главы города, первого заместителя главы города, заместителей главы города, а также должностных лиц, ответственных за организацию антикоррупционной экспертизы в администрации муниципального образования город Нефтеюганс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3.В рамках проведения мониторинга законодательства в соотношении с  муниципальн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В случае выявления в муниципальном нормативном правовом акте коррупциогенных факторов, должностным лицом аналитического отдела юридическо-правового комитета администрации города подготавливается правовое заключение на муниципальный нормативный правовой акт (далее - Правовое заключение), которое направляется в адрес структурного подразделения администрации города, ответственное за направление деятельности, регулируемое данным муниципальным нормативным правовым актом (далее - ответственное структурное подраздел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Ответственное структурное подразделение в течение 10 рабочих дней после получения Правового заключения обязано подготовить и направить в адрес юридическо-правового комитета администрации города на согласование проект муниципального нормативного правового акта о внесении соответствующих изменений и (или) дополнений, либо об отмене муниципального нормативного правового 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В случае несогласия с доводами, изложенными в Правовом заключении, ответственным структурным подразделением в адрес юридическо-правового комитета направляется мотивированное возраж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В случае, предусмотренном пунктом 2.4 настоящего Порядка, решение вопроса о наличии (отсутствии) в муниципальном нормативном правовом акте коррупциогенных факторов передаётся комиссии по определению коррупциогенности муниципальных нормативных правовых актов и проектов муниципальных нормативных правовых актов муниципального образования город Нефтеюганск (далее - Комисс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Антикоррупционная экспертиза проектов муниципальных нормативных правовых ак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Антикоррупционная экспертиза проектов муниципальных нормативных правовых актов проводится должностными лицами аналитического отдела юридическо-правового комитета администрации города при проведении правовой экспертизы этих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В случае выявления в проекте муниципального нормативного правового акта коррупциогенных факторов, они отражаются в Правовом заключении, которое направляется в адрес структурного подразделения администрации города, разработавшего проект муниципального нормативного правового 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Положения проекта муниципального нормативного правового акта, способствующие созданию условий для проявления коррупции, выявленные в ходе антикоррупционной экспертизы, устраняются на стадии доработки проекта муниципального нормативного правового акта его разработчи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В случае возникновения разногласий о наличии в проекте муниципального нормативного правового акта коррупциогенных факторов решение данного вопроса передаётс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В случае направления проекта муниципального нормативного правового акта на рассмотрение Комиссии, прохождение правовой экспертизы такого проекта приостанавливается до вынесения Комиссией решения о наличии или отсутствии в положениях проекта муниципального нормативного правового акта коррупциогенных факт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беспечение доступа институтов гражданского общества, организаций и граждан к информации о правотворческой деятельности органов местного самоуправления муниципального образования город Нефтеюганск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В целях обеспечения реализации прав институтов гражданского общества, организаций и граждан, предусмотренных федеральным законодательством по вопросам проведения независимой антикоррупционной экспертизы, тексты проектов муниципальных нормативных правовых актов муниципального образования город Нефтеюганск, размещаются на официальном сайте администрации города в сети Интернет, а принятые муниципальные нормативные правовые акты в установленном порядке публикуются в газете «Здравствуйте, нефтеюганцы!» и размещаются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В случае поступления предложений и (или) замечаний от общественных объединений, организаций или граждан на муниципальный нормативный правовой акт или проект муниципального нормативного правового акта, указанные предложения (замечания) направляются на рассмотрение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Результаты рассмотрения предложений и (или) замечаний на муниципальный нормативный правовой акт или проект муниципального нормативного правового акта, направляются Комиссией в адрес заявителя в порядке, установленном Федеральном законом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06:00Z</dcterms:created>
  <dc:creator>USER</dc:creator>
  <dc:description/>
  <cp:keywords/>
  <dc:language>en-US</dc:language>
  <cp:lastModifiedBy>Glava1</cp:lastModifiedBy>
  <cp:lastPrinted>2011-01-18T14:15:00Z</cp:lastPrinted>
  <dcterms:modified xsi:type="dcterms:W3CDTF">2011-01-26T10:06:00Z</dcterms:modified>
  <cp:revision>2</cp:revision>
  <dc:subject/>
  <dc:title/>
</cp:coreProperties>
</file>