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38120</wp:posOffset>
            </wp:positionH>
            <wp:positionV relativeFrom="paragraph">
              <wp:posOffset>-52768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4.05.2011 </w:t>
        <w:tab/>
        <w:tab/>
        <w:tab/>
        <w:tab/>
        <w:tab/>
        <w:tab/>
        <w:tab/>
        <w:tab/>
        <w:tab/>
        <w:tab/>
        <w:tab/>
        <w:t xml:space="preserve">  № 1168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остановление администрации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от 02.11.2010 № 2998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Ханты-Мансийского автономного округа - Югры от 08.07.2010 № 160-п «О целевой программе Ханты-Мансийского автономного округа – Югры «Новая школа Югры на 2010-            2013 годы», в связи с уточнением видов работ по мероприятиям постановля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изменение в  постановление администрации города от 02.11.2010 № 2998 «Об утверждении долгосрочной целевой программы города Нефтеюганска «Новая школа Югры на 2010-2013 годы», исключив пункт 4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Внести в приложение к постановлению администрации города от 02.11.2010 № 2998 «Об утверждении долгосрочной целевой программы города Нефтеюганска «Новая школа Югры на 2010-2013 годы» (далее – Программа)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1.В паспорте Программы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1.В разделе «Цель и задачи Программы» абзац 5 исключить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2.В наименовании раздела «Ожидаемые непосредственные результаты реализации Программы» слово «непосредственные» заменить словом «конечные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1.3.В разделе «Ожидаемые непосредственные результаты реализации Программы» пункт 3 исключить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1.4.В разделе «Перечень подпрограмм» пункт 3 исключить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1.5.Раздел «Объёмы и источники финансирования Программы» изложить в следующей редакции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ий объём финансирования Программы – 254 272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новационное развитие образования – 17 38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чёт средств бюджета города - 11 191,5 тыс. рублей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1 год – 4 485,5  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2 год – 3 35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– 3 353 тыс. рублей; 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автономного округа - 6 191,5 тыс. рублей,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– 1 216 тыс. рублей;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2012 год – 2 379,6 тыс. рублей;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3 год – 2 599,9 тыс. рублей. </w:t>
      </w:r>
    </w:p>
    <w:p>
      <w:pPr>
        <w:pStyle w:val="ConsPlusCel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еспечение комплексной безопасности и комфортных условий образовательного процесса - 236 885 тыс. рублей;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города - 118 442,5 тыс. рублей,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2010 год -75 180 тыс. рублей;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2011 год -36 747,5 тыс. рублей;</w:t>
      </w:r>
    </w:p>
    <w:p>
      <w:pPr>
        <w:pStyle w:val="ConsPlusCel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внебюджетных средств, привлеченных благотворительных средств (согласно соглашению № 1 от 08.02.2010 между ООО «РН-Юганскнефтегаз» и департаментом образования администрации города Нефтеюганска) - 6 515 тыс. рублей,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 средств бюджета автономного округа – 118 442,5 тыс. рублей, 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 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0 год – 81 695 тыс. рублей; </w:t>
        <w:br/>
        <w:t>на 2011 год – 36 747,5 тыс. рублей.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2.В разделе 2 «Основные цели и задачи программы с указанием целевых показателей» абзац 5 исключить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3.В разделе 3 Программы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3.1.Подпункт 1.2 изложить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«1.2.Проведение конкурсов профессионального мастерства и поощрение лучших педагогов общего, дошкольного и дополнительного образования в форме премий для поддержки инновационной деятельности педагогов, акцентируя внимание на стимулировании создания и поддержки городских педагогических сообществ в рамках приоритетного национального проекта «Образование»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3.2.Подпункт 1.3 изложить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«1.3.Поддержка способной и талантливой молодёжи с целью развития учебно-исследовательских и творческих способностей учащихся в рамках приоритетного национального проекта «Образование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3.3.Подпункт 1.3.12 изложить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«1.3.12.Участие в ежегодном окружном кадетском сборе «Равнение на победу!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формы для участия в ежегодном окружном кадетском сборе «Равнение на победу!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3.4.Пункт 2 изложить в следующе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.Развитие качества и содержания технологий образования в рамках приоритетного национального проекта «Образование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5.В пункте 2.2 абзац 5 исключить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3.6.Пункт 3 изложить в следующе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.Информационное, организационно-методическое и экспертно-аналитическое сопровождение реализации Программы в рамках реализации приоритетного национального проекта «Образовани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Пункт 4 дополнить подпунктами 4.4-4.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4.Приобретение оборудования для проведения исследовательских и проектных занятий, уроков изобразительного искусства, тренингов личностного рос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Приобретение мебели для рабочих игровых зон и зон для индивидуальных занятий в учебных кабинетах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Подпрограмму 3 «Развитие материально-технической базы сферы образования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В разделе 4 «Обоснование ресурсного обеспечения Программы» абзац 2 изложить в следующей редакции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ий объём финансирования Программы – 254 272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новационное развитие образования – 17 38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ёт средств бюджета города - 11 191,5 тыс. рублей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на 2011 год – 4 485,5   тыс. рублей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2 год – 3 353 тыс. рублей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– 3 353 тыс. рублей; 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автономного округа - 6 191,5 тыс.рублей,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– 1 216 тыс. рублей;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2012 год – 2 379,6 тыс. рублей;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3 год – 2 599,9 тыс. рублей; </w:t>
      </w:r>
    </w:p>
    <w:p>
      <w:pPr>
        <w:pStyle w:val="ConsPlusCel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еспечение комплексной безопасности и комфортных условий образовательного процесса- 236 885 тыс. рублей;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города - 118 442,5 тыс. рублей,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2010 год -75 180 тыс. рублей;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2011 год -36 747,5 тыс. рублей;</w:t>
      </w:r>
    </w:p>
    <w:p>
      <w:pPr>
        <w:pStyle w:val="ConsPlusCel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внебюджетных средств, привлеченных благотворительных средств (согласно соглашению № 1 от 08.02.2010 между ООО «РН-Юганскнефтегаз» и департаментом образования администрации города Нефтеюганска) - 6 515 тыс.рублей,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 средств бюджета автономного округа – 118 442,5 тыс. рублей, 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 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0 год – 81 695 тыс. рублей; </w:t>
        <w:br/>
        <w:t>на 2011 год – 36 747,5 тыс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В разделе 5 «Механизм реализации Программы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Абзац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ие органов местного самоуправления в мероприятиях подпрограммы 1 в части оснащения образовательного процесса, в мероприятиях подпрограммы 2 определяется на основании потребности, выявленной в соответствии с критеориями отбора, согласно приложению № 3 к Программе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Абзац 5 подраздела «Финансирование Программы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3.Абзац 7 подраздела «Финансирование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субсидий из бюджета автономного округа по подпрограмме 2 осуществляется при заключении соглашения между Департаментом образования и молодёжной политики Ханты-Мансийского автономного окру- га - Югры и администрацией города Нефтеюганск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Приложение № 1 к программе изложить в новой редакци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BodyText2"/>
        <w:tabs>
          <w:tab w:val="left" w:pos="709" w:leader="none"/>
          <w:tab w:val="left" w:pos="1080" w:leader="none"/>
        </w:tabs>
        <w:jc w:val="both"/>
        <w:rPr/>
      </w:pPr>
      <w:r>
        <w:rPr>
          <w:szCs w:val="28"/>
        </w:rPr>
        <w:tab/>
        <w:t>4.Контроль за выполнением постановления возложить на заместителя главы администрации города С.И.Неча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4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1134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11344" w:hanging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11344" w:hanging="0"/>
        <w:rPr>
          <w:sz w:val="28"/>
          <w:szCs w:val="28"/>
        </w:rPr>
      </w:pPr>
      <w:r>
        <w:rPr>
          <w:sz w:val="28"/>
          <w:szCs w:val="28"/>
        </w:rPr>
        <w:t>от 24.05.2011 № 116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513"/>
        <w:gridCol w:w="494"/>
        <w:gridCol w:w="1936"/>
        <w:gridCol w:w="1542"/>
        <w:gridCol w:w="17"/>
        <w:gridCol w:w="1178"/>
        <w:gridCol w:w="152"/>
        <w:gridCol w:w="1026"/>
        <w:gridCol w:w="154"/>
        <w:gridCol w:w="687"/>
        <w:gridCol w:w="493"/>
        <w:gridCol w:w="641"/>
        <w:gridCol w:w="312"/>
        <w:gridCol w:w="7"/>
        <w:gridCol w:w="64"/>
        <w:gridCol w:w="1063"/>
        <w:gridCol w:w="71"/>
        <w:gridCol w:w="1937"/>
      </w:tblGrid>
      <w:tr>
        <w:trPr>
          <w:trHeight w:val="32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целе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34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.средств</w:t>
            </w:r>
          </w:p>
        </w:tc>
        <w:tc>
          <w:tcPr>
            <w:tcW w:w="58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руб.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7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 1.Инновационное развитие образования</w:t>
            </w:r>
          </w:p>
        </w:tc>
      </w:tr>
      <w:tr>
        <w:trPr>
          <w:trHeight w:val="2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1 </w:t>
            </w:r>
          </w:p>
        </w:tc>
      </w:tr>
      <w:tr>
        <w:trPr>
          <w:trHeight w:val="5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имулирование лидеров и поддержка системы воспитания в рамках приоритетного национальногоь проекта «Образование»</w:t>
            </w:r>
          </w:p>
        </w:tc>
      </w:tr>
      <w:tr>
        <w:trPr>
          <w:trHeight w:val="5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нкурса на получение призов главы города для родителей обучающихся и воспитанников «Лучший родитель образовательного учреждения города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ее образовательное учреждение города Нефтеюганска»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того по подразделу 1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4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2</w:t>
            </w:r>
          </w:p>
        </w:tc>
      </w:tr>
      <w:tr>
        <w:trPr>
          <w:trHeight w:val="90" w:hRule="atLeast"/>
        </w:trPr>
        <w:tc>
          <w:tcPr>
            <w:tcW w:w="151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дение конкурсов профессионального мастерства и поощрение лучших педагогов общего, дошкольного и дополнительного образования в форме премий для поддержки инновационной деятельности педагогов, акцентируя внимание на стимулирование создания и поддержку в рамках приоритетного национального проекта «Образование»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по стимулированию повышения качества работы педагогических работников образовательных учре-</w:t>
            </w:r>
          </w:p>
          <w:p>
            <w:pPr>
              <w:pStyle w:val="Normal"/>
              <w:rPr/>
            </w:pPr>
            <w:r>
              <w:rPr/>
              <w:t>ждений в автономном округе в рамках системы премий Губернатора автономного округа в образовании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ий педагог образовательного учреждения города»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Учитель года», «Воспитатель года», «Сердце отдаю детям»; участие в региональном и Всероссийском этапах конкурса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37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мероприятиях по стимулированию инновационной деятельности руководителей образовательных учреждений в автономном округе в рамках системы премий Губернатора округа в образовании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конкурса на   призы главы города в номинации «Лучший руководитель образовательного учреждения города»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30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еремонии награждения победителей конкурса на призы главы города в образовании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1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177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9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0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09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3</w:t>
            </w:r>
          </w:p>
        </w:tc>
      </w:tr>
      <w:tr>
        <w:trPr>
          <w:trHeight w:val="33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держка способной и талантливой молодёжи в рамках приоритетного национального проекта «Образование»</w:t>
            </w:r>
          </w:p>
        </w:tc>
      </w:tr>
      <w:tr>
        <w:trPr>
          <w:trHeight w:val="213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по организации и вручению премий Президента Российской Федерации способной и талантливой молодёжи в автономном округе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27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онкурса на призы главы города в номинации «Лучший учащийся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города Нефтеюганска»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</w:t>
            </w:r>
          </w:p>
          <w:p>
            <w:pPr>
              <w:pStyle w:val="Normal"/>
              <w:rPr/>
            </w:pPr>
            <w:r>
              <w:rPr/>
              <w:t>олимпиады школьников, участие в региональном и Всероссийском этапах олимпиады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учающих семинаров по подготовке школьников к участию в олимпиадах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одарков победителям и участникам олимпиад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научно-практической конференции молодых исследователей «Шаг в будущее», участие в региональном и Всероссийском этапах конференции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смотра-конкурса  «Безопасное колесо»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 городского фестиваля «Созвездие юных талантов Нефтеюганска»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олодёжного форума «Инициатива молодых - будущее России»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акции «Я - гражданин России»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ение премий главы города выпускникам,  окончившим школу с золотой и серебряной </w:t>
            </w:r>
          </w:p>
          <w:p>
            <w:pPr>
              <w:pStyle w:val="Normal"/>
              <w:rPr/>
            </w:pPr>
            <w:r>
              <w:rPr/>
              <w:t>медалью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1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ормы для участия в ежегодном окружном кадетском сборе «Равнение на победу!»</w:t>
            </w:r>
          </w:p>
          <w:p>
            <w:pPr>
              <w:pStyle w:val="Normal"/>
              <w:rPr/>
            </w:pPr>
            <w:r>
              <w:rPr/>
              <w:t>Участие в ежегодном окружном кадетском сборе «Равнение на победу!»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соревнований «Олимпийская юность Югры» и участие в окружном этапе соревнований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3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32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4,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4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4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витие качества и содержания технологий образования в рамках приоритетного национального проекта «Образование»</w:t>
            </w:r>
          </w:p>
        </w:tc>
      </w:tr>
      <w:tr>
        <w:trPr>
          <w:trHeight w:val="97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городских инновационных площадок для апрбации новых 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ых моделей, технологий, программ                   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конференций по обеспечению деятельности образовательных учреждений в условиях внедрения Федеральных государственных образовательных стандартов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-</w:t>
            </w:r>
          </w:p>
          <w:p>
            <w:pPr>
              <w:pStyle w:val="Normal"/>
              <w:jc w:val="center"/>
              <w:rPr/>
            </w:pPr>
            <w:r>
              <w:rPr/>
              <w:t>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Организация обучения с использованием дистанционных технологий школьников профильного обучения, обучения детей с ограниченными возможностями здоровья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4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9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,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5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муниципальной системы оценки качества образования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зависимая государственная итоговая аттестация выпускников основной и средней школы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автоматизированных оценочных процедур качества образования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3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внедрение системы профессиональной ориентации школьников в соответствии с потребностями экономики города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27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разделу 5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6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онное, организационно-методическое и экспертно-аналитическое сопровождение реализации Программы в рамках приоритетного национального проекта «Образование»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уклетов, информационных материалов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е и мониторинговые исследования, проведение экспертиз  и консультаций ведущих специалистов в сфере образования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3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6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Задача 7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ащение образовательного процесса в соответствии с современными требованиями</w:t>
            </w:r>
          </w:p>
        </w:tc>
      </w:tr>
      <w:tr>
        <w:trPr>
          <w:trHeight w:val="12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иобретение лабораторных комплек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51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5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15,9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автономного округа – 5 35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иобретение комплектов карт, лицензионного демонстрационного компьютерного программного обеспечения по каждому из разделов географии и истории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 – 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иобретение интерактивных устройств и оборуд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 – 5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rPr>
                <w:bCs/>
                <w:highlight w:val="red"/>
              </w:rPr>
            </w:pPr>
            <w:r>
              <w:rPr/>
              <w:t>Приобретение оборудования для проведения исследовательских и проектных занятий, уроков изобразительного искусства, тренингов личностного роста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,6</w:t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бюджет</w:t>
            </w:r>
          </w:p>
        </w:tc>
      </w:tr>
      <w:tr>
        <w:trPr>
          <w:trHeight w:val="143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highlight w:val="red"/>
              </w:rPr>
            </w:pPr>
            <w:r>
              <w:rPr/>
              <w:t>Приобретение мебели для рабочих игровых зон и зон для индивидуальных занятий в учебных кабинетах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3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Итого по подразделу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2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4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95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15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 – 5 943,5</w:t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- 1 682,5</w:t>
            </w:r>
          </w:p>
        </w:tc>
      </w:tr>
      <w:tr>
        <w:trPr>
          <w:trHeight w:val="17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разделу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87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01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32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52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юджет автономного округа – 6 195,5</w:t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- 11 191,5</w:t>
            </w:r>
          </w:p>
        </w:tc>
      </w:tr>
      <w:tr>
        <w:trPr>
          <w:trHeight w:val="12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Обеспечение комплексной безопасности и комфортных условий образовательного процесса»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1 </w:t>
            </w:r>
          </w:p>
        </w:tc>
      </w:tr>
      <w:tr>
        <w:trPr>
          <w:trHeight w:val="1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транение предписаний надзорных органов: повышение энергоэффективности зданий, приобретения технологического оборудования пищеблоков, станков для мастерских, их деталей и принадлежностей, мебели для кабинетов технологии, оборудование д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едицинских кабинетов, систем видеонаблюдения и пропускного контроля, тревожной сигнализаци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капитальных ремонтов зданий, сооружений муниципальных образовательных учрежд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иобретение технологического оборудования пищеблоков, станков для мастерских, их деталей и принадлежностей, мебели для кабинетов технологи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текущего ремонта  зданий, сооружений муниципальных образовательных учрежд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артамент градостроитель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артамент образования администрации гор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артамент образования администрации город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артамент образования администрации гор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8 6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 8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4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 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1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4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ружн. средства – 85 032,6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средства –</w:t>
            </w:r>
          </w:p>
          <w:p>
            <w:pPr>
              <w:pStyle w:val="Normal"/>
              <w:jc w:val="center"/>
              <w:rPr/>
            </w:pPr>
            <w:r>
              <w:rPr/>
              <w:t>53 622,0</w:t>
            </w:r>
          </w:p>
          <w:p>
            <w:pPr>
              <w:pStyle w:val="Normal"/>
              <w:jc w:val="center"/>
              <w:rPr/>
            </w:pPr>
            <w:r>
              <w:rPr/>
              <w:t>окружн. средства – 2 8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ружн средства – 6 4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средства – 2 357,8</w:t>
            </w:r>
          </w:p>
          <w:p>
            <w:pPr>
              <w:pStyle w:val="Normal"/>
              <w:jc w:val="center"/>
              <w:rPr/>
            </w:pPr>
            <w:r>
              <w:rPr/>
              <w:t>окружн. средства – 501,0</w:t>
            </w:r>
          </w:p>
        </w:tc>
      </w:tr>
      <w:tr>
        <w:trPr>
          <w:trHeight w:val="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7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3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благоустройству территор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градостроительств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партамент жилищно-коммунального  хозяйства администрации гор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699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2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90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3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. средства – 4 999,5  </w:t>
            </w:r>
          </w:p>
          <w:p>
            <w:pPr>
              <w:pStyle w:val="Normal"/>
              <w:rPr/>
            </w:pPr>
            <w:r>
              <w:rPr/>
              <w:t>муниципальные средства – 3 700,0</w:t>
            </w:r>
          </w:p>
          <w:p>
            <w:pPr>
              <w:pStyle w:val="Normal"/>
              <w:rPr/>
            </w:pPr>
            <w:r>
              <w:rPr/>
              <w:t>муниципальные средства – 382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 xml:space="preserve"> </w:t>
            </w:r>
            <w:r>
              <w:rPr/>
              <w:t>964,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600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363,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крепление пожарной безопас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администрации город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51,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61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. средства – 7 000,0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средства- 3 951,4</w:t>
            </w:r>
          </w:p>
        </w:tc>
      </w:tr>
      <w:tr>
        <w:trPr>
          <w:trHeight w:val="33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репление антитеррористической безопас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2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. средства – 3 1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ые средства-  2 000,0  </w:t>
            </w:r>
          </w:p>
        </w:tc>
      </w:tr>
      <w:tr>
        <w:trPr>
          <w:trHeight w:val="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2,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2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5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креп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нитарно-эпидемиологической безопасност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департамент жилищно-коммунального  хозяйства администрации города</w:t>
            </w:r>
            <w:r>
              <w:rP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7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065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ужн. средства –   8 487,5</w:t>
            </w:r>
          </w:p>
          <w:p>
            <w:pPr>
              <w:pStyle w:val="Normal"/>
              <w:rPr/>
            </w:pPr>
            <w:r>
              <w:rPr/>
              <w:t>муниципальные средства- 14283, 6,    в том числе: внебюджетные средства-  6 515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ые средства- 263,1  </w:t>
            </w:r>
          </w:p>
        </w:tc>
      </w:tr>
      <w:tr>
        <w:trPr>
          <w:trHeight w:val="44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3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06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6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.6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по энергосбережению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по разделу 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 885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39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49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ружн. средства – 118 442,5  </w:t>
            </w:r>
          </w:p>
          <w:p>
            <w:pPr>
              <w:pStyle w:val="Normal"/>
              <w:rPr/>
            </w:pPr>
            <w:r>
              <w:rPr/>
              <w:t>муниципальные средства –118 442,5  в том числе:</w:t>
            </w:r>
          </w:p>
          <w:p>
            <w:pPr>
              <w:pStyle w:val="Normal"/>
              <w:rPr/>
            </w:pPr>
            <w:r>
              <w:rPr/>
              <w:t>внебюджетные средства – 6 515,0</w:t>
            </w:r>
          </w:p>
        </w:tc>
      </w:tr>
      <w:tr>
        <w:trPr>
          <w:trHeight w:val="12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ГРБС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841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139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02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. средства – 25 248,2</w:t>
            </w:r>
          </w:p>
          <w:p>
            <w:pPr>
              <w:pStyle w:val="Normal"/>
              <w:rPr/>
            </w:pPr>
            <w:r>
              <w:rPr/>
              <w:t xml:space="preserve">муниципальные средства- </w:t>
            </w:r>
          </w:p>
          <w:p>
            <w:pPr>
              <w:pStyle w:val="Normal"/>
              <w:rPr/>
            </w:pPr>
            <w:r>
              <w:rPr/>
              <w:t>22 592, 8   в том числе внебюджетные средства - 6 515,0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ГРБ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51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3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. средства – 93 194,3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средства - 57 322,0</w:t>
            </w:r>
          </w:p>
        </w:tc>
      </w:tr>
      <w:tr>
        <w:trPr>
          <w:trHeight w:val="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ГРБС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департамент жилищно-коммунального  хозяйства администрации гор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27,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01,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26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е средства- </w:t>
            </w:r>
          </w:p>
          <w:p>
            <w:pPr>
              <w:pStyle w:val="Normal"/>
              <w:rPr/>
            </w:pPr>
            <w:r>
              <w:rPr/>
              <w:t xml:space="preserve">38 527,7     </w:t>
            </w:r>
          </w:p>
        </w:tc>
      </w:tr>
    </w:tbl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start="5" w:fmt="decimal"/>
          <w:formProt w:val="false"/>
          <w:textDirection w:val="lrTb"/>
          <w:docGrid w:type="default" w:linePitch="360" w:charSpace="0"/>
        </w:sect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i/>
      <w:sz w:val="28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9:00Z</dcterms:created>
  <dc:creator>Отдел кадров</dc:creator>
  <dc:description/>
  <cp:keywords/>
  <dc:language>en-US</dc:language>
  <cp:lastModifiedBy>mash_buro</cp:lastModifiedBy>
  <cp:lastPrinted>2011-05-20T12:56:00Z</cp:lastPrinted>
  <dcterms:modified xsi:type="dcterms:W3CDTF">2011-05-25T07:38:00Z</dcterms:modified>
  <cp:revision>187</cp:revision>
  <dc:subject/>
  <dc:title>Проект</dc:title>
</cp:coreProperties>
</file>