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32385</wp:posOffset>
            </wp:positionV>
            <wp:extent cx="589915" cy="73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5.01.2011 </w:t>
        <w:tab/>
        <w:tab/>
        <w:tab/>
        <w:tab/>
        <w:tab/>
        <w:tab/>
        <w:tab/>
        <w:tab/>
        <w:tab/>
        <w:tab/>
        <w:tab/>
        <w:t xml:space="preserve">    № 1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наименований проезда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ункта 3.1 П</w:t>
      </w:r>
      <w:r>
        <w:rPr>
          <w:rFonts w:cs="Times New Roman" w:ascii="Times New Roman" w:hAnsi="Times New Roman"/>
          <w:b w:val="false"/>
          <w:sz w:val="28"/>
        </w:rPr>
        <w:t xml:space="preserve">орядка присвоения, изменения, аннулирования и регистрации адресов объектов недвижимости на территории города, утверждённого постановлением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от 26.10.2009 № 2309, с учётом решения градостроительной комиссии администрации города (протокол от 28.10.2010 № 30)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оезду, расположенному от ул.Кедровая до  ул.Новая в микрорай-         оне 11А, присвоить наименование «улица Дорожна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оезду, расположенному от ул.Транспортная до ул.Пионерская в микрорайоне 11А, присвоить наименование «проезд Дорож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езду, расположенному от ул.Транспортная до проезда Дорожный в микрорайоне 11А, присвоить наименование «переулок Дорожны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6:00Z</dcterms:created>
  <dc:creator>Птицын</dc:creator>
  <dc:description/>
  <cp:keywords/>
  <dc:language>en-US</dc:language>
  <cp:lastModifiedBy>mash_buro</cp:lastModifiedBy>
  <cp:lastPrinted>2011-01-18T14:25:00Z</cp:lastPrinted>
  <dcterms:modified xsi:type="dcterms:W3CDTF">2011-01-26T06:04:00Z</dcterms:modified>
  <cp:revision>10</cp:revision>
  <dc:subject/>
  <dc:title/>
</cp:coreProperties>
</file>