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605790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 xml:space="preserve">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АДМИНИСТРАЦИЯ 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48"/>
          <w:szCs w:val="48"/>
        </w:rPr>
      </w:pPr>
      <w:r>
        <w:rPr>
          <w:rFonts w:cs="Times New Roman" w:ascii="Times New Roman" w:hAnsi="Times New Roman"/>
          <w:b/>
          <w:caps/>
          <w:sz w:val="48"/>
          <w:szCs w:val="4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0.05.2011 </w:t>
        <w:tab/>
        <w:tab/>
        <w:tab/>
        <w:tab/>
        <w:tab/>
        <w:tab/>
        <w:tab/>
        <w:tab/>
        <w:tab/>
        <w:tab/>
        <w:tab/>
        <w:t xml:space="preserve">   № 12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я в постановление администрации города от 03.12.2010    № 3339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ёй 144 Труд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Нефтеюганск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, постановлением Правительства Ханты-Мансийского автономного округа - Югры от 16.10.2010 № 253-п «</w:t>
      </w:r>
      <w:r>
        <w:rPr>
          <w:rFonts w:cs="Times New Roman" w:ascii="Times New Roman" w:hAnsi="Times New Roman"/>
          <w:sz w:val="28"/>
          <w:szCs w:val="28"/>
        </w:rPr>
        <w:t>О переводе бюджетных учреждений физической культуры и спорта Ханты-Мансийского автономного округа – Югры на новую систему оплаты труд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» постановляю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ab/>
        <w:t xml:space="preserve">1.Внести в постановление администрации города от 03.12.2010 № 3339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с изм. на 11.03.2011 № 619)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Об утверждении положения об оплате труда работников муниципальных учреждений физической культуры и  спорта города Нефтеюганска» следующее измен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аблицу № 6 пункта 2.16 положения об оплате труда  работников  муниципальных учреждений физической культуры и спорта города Нефтеюганска изложить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ab/>
        <w:t>2.</w:t>
      </w:r>
      <w:r>
        <w:rPr>
          <w:rFonts w:cs="Times New Roman" w:ascii="Times New Roman" w:hAnsi="Times New Roman"/>
          <w:sz w:val="28"/>
          <w:szCs w:val="28"/>
        </w:rPr>
        <w:t>Управлению по связям с общественностью и средствами массовой информации администрации города (Емельянова О.В.) опубликовать постановление в газете «Здравствуйте, нефтеюганцы!» и  разместить на официальном сайте  администрации города в сети Интерне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ab/>
        <w:t>3.Постановление вступает в силу после его опублик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4.Контроль за выполнением постановления возложить на заместителя главы администрации города С.И.Нечае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лава администрации города                                                                    В.А.Арч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        </w:t>
      </w:r>
      <w:r>
        <w:br w:type="page"/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 постановлению</w:t>
      </w:r>
    </w:p>
    <w:p>
      <w:pPr>
        <w:pStyle w:val="Normal"/>
        <w:spacing w:lineRule="auto" w:line="240" w:before="0" w:after="0"/>
        <w:ind w:left="4956" w:firstLine="6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ab/>
        <w:t>администрации города</w:t>
      </w:r>
    </w:p>
    <w:p>
      <w:pPr>
        <w:pStyle w:val="Normal"/>
        <w:spacing w:lineRule="auto" w:line="240" w:before="0" w:after="0"/>
        <w:ind w:left="4956" w:firstLine="6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ab/>
        <w:t xml:space="preserve">        </w:t>
        <w:tab/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>30.05.2011 № 121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№ 6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5"/>
      </w:tblGrid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Размер повышающего коэффициента квалификации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Начальное профессиональное образов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Неполное высшее образование, среднее профессиональное образов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Высшее профессиональное образование, подтверждаемое присвоением лицу, успешно прошедшему итоговую аттестацию, квалификации (степени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«бакалавр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Высшее профессиональное образование, подтверждаемое присвоением лицу, успешно прошедшему итоговую аттестацию, квалификации (степени) «специалист» или квалификации (степени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«магистр»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0,0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0,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0,1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0,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24:00Z</dcterms:created>
  <dc:creator>Любовь</dc:creator>
  <dc:description/>
  <cp:keywords/>
  <dc:language>en-US</dc:language>
  <cp:lastModifiedBy>mash_buro</cp:lastModifiedBy>
  <cp:lastPrinted>2011-05-19T15:55:00Z</cp:lastPrinted>
  <dcterms:modified xsi:type="dcterms:W3CDTF">2011-05-30T08:17:00Z</dcterms:modified>
  <cp:revision>6</cp:revision>
  <dc:subject/>
  <dc:title>   ь</dc:title>
</cp:coreProperties>
</file>