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01.06.2011 </w:t>
        <w:tab/>
        <w:tab/>
        <w:tab/>
        <w:tab/>
        <w:tab/>
        <w:tab/>
        <w:tab/>
        <w:tab/>
        <w:tab/>
        <w:tab/>
        <w:tab/>
        <w:t>№ 127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б организационном комитете по подготовке и проведению мероприятий в рамках окружного фестиваля работающей молодёжи «Стимул» и состава организационного комитета по подготовке и проведению мероприятий в рамках окружного фестиваля работающей молодёжи «Стимул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остановления Правительства Ханты-Мансийского автономного округа - Югры от 06.04.2011 № 111-п «О положении о проведении окружного фестиваля работающей молодёжи «Стимул» и распоряжения Правительства Ханты-Мансийского автономного округа - Югры от 02.04.2011            № 118-рп «Об окружном фестивале работающей молодёжи «Стимул» в 2011 го-ду» 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ложение об организационном комитете по подготовке и проведению мероприятий в рамках окружного фестиваля работающей молодёжи «Стимул» согласно приложению № 1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Состав организационного комитета по подготовке и проведению мероприятий в рамках окружного фестиваля работающей молодёжи «Стимул» согласно приложению № 2 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Рекомендовать руководителям предприятий и организаций города Нефтеюганска, независимо от их организационно-правовых форм и форм собственности, рассмотреть возможность участия в мероприятиях фестиваля.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С.И.Нечае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                               В.А.Арчиков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58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558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</w:rPr>
        <w:t>01.06.2011 № 1277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рганизационном комитете по подготовке 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ю мероприятий в рамках окружного фестиваля работающе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лодёжи «Стимул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ложение об организационном комитете по подготовке и проведению мероприятий в рамках окружного фестиваля работающей молодёжи «Стимул» (далее – Оргкомитет) разработано на основании распоряжения Правительства Ханты-Мансийского автономного округа - Югры от 02.04.2011                № 118-рп «Об окружном фестивале работающей молодёжи «Стимул»                 в 2011 году», постановления Правительства Ханты-Мансийского автономного округа - Югры от 06.04.2011 № 111-п «О положении о проведении окружного фестиваля работающей молодёжи «Стимул» (далее - Фестиваль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своей деятельности Оргкомитет руководствуется Конституцией Российской Федерации, федеральным законодательством, законами Ханты-Мансийского автономного округа - Югры, муниципальными правовыми актами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Оргкомитет оказывает содействие в подготовке и проведении на территории города мероприятий в рамках окружного фестиваля работающей молодёжи «Стимул» в 2011 году, а также в подготовке и направлении команд для участия в окружных мероприятия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В состав Оргкомитета включаются представители администрации города Нефтеюганска, организаций города, независимо от их организационно-правовых форм, и молодёжных общественных объединений. Персональный состав Оргкомитета утверждается главой администрации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Общее руководство деятельностью оргкомитета осуществляет председатель организационного 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Цели и задачи Оргкомит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Целью оргкомитета является координация деятельности по подготовке и проведению на территории города мероприятий в рамках Фестиваля, а также содействие участию сборных команд города в мероприятиях Фестива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Основными задачами Оргкомитета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беспечение контроля за ходом работ по подготовке к проведению мероприятий Фестиваля, проводимых на территории гор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повещение сборных команд организаций города о предстоящих мероприятиях, месте и сроках их провед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ация информационного освещения в городских средствах массовой информации о проводимых мероприят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рава Оргкомит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осуществления своей деятельности Оргкомитет имеет право организовывать и проводить совещания, консультации и другие мероприятия с приглашением на них представителей органов государственной власти, органов местного самоуправления, учреждений и организаций, независимо от их организационно-правовых форм и форм соб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рядок работы Оргкомит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Заседания Оргкомитета проводятся по мере необход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В заседаниях Оргкомитета, кроме его членов, могут участвовать другие должностные лица структурных подразделений администрации города, организаций и предприятий, независимо от их организационно-правовых форм собственности, и представители общественных организац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Решения Оргкомитета оформляются в виде протоколов заседания, которые хранятся в департаменте по социальным вопросам сроком до трёх л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В своей деятельности Оргкомитет осуществляет взаимодействие с окружным организационным комитетом Фестива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Оргкомитет действует вплоть до окончания сроков Фестиваля и подведения его итог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Ответственность Оргкомит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комитет несёт ответственность за подготовку и решение организационных вопросов по проведению мероприятий Фестиваля на территории гор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</w:rPr>
        <w:t xml:space="preserve">01.06.2011 </w:t>
        <w:tab/>
        <w:t>№ 1277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онного комитета по подготовке 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ю мероприятий в рамках окружного фестиваля работающей молодёжи «Стимул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главы администрации города, курирующий деятельность департамента по социальным вопросам администрации города, председатель организационного комит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т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иректор департамента по социальным вопросам администрации гор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иректор департамента образования администрации гор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иректор  департамента по делам администрации;</w:t>
      </w:r>
    </w:p>
    <w:p>
      <w:pPr>
        <w:pStyle w:val="Normal"/>
        <w:ind w:left="720" w:hanging="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начальник управления по связям с общественностью и средствами массовой информации администрации гор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председатель комитета по здравоохранению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;</w:t>
      </w:r>
    </w:p>
    <w:p>
      <w:pPr>
        <w:pStyle w:val="Normal"/>
        <w:ind w:left="720" w:hanging="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директора департамента по социальным вопросам администрации города;</w:t>
      </w:r>
    </w:p>
    <w:p>
      <w:pPr>
        <w:pStyle w:val="Normal"/>
        <w:ind w:left="720" w:hanging="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чальник отдела молодёжной политики департамента по социальным вопросам администрации города;</w:t>
      </w:r>
    </w:p>
    <w:p>
      <w:pPr>
        <w:pStyle w:val="Normal"/>
        <w:ind w:left="720" w:hanging="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чальник отдела по физической культуре и спорту департамента по социальным вопросам администрации города;</w:t>
      </w:r>
    </w:p>
    <w:p>
      <w:pPr>
        <w:pStyle w:val="Normal"/>
        <w:ind w:left="720" w:hanging="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чальник отдела культуры департамента по социальным вопросам администрации города;</w:t>
      </w:r>
    </w:p>
    <w:p>
      <w:pPr>
        <w:pStyle w:val="Normal"/>
        <w:ind w:left="720" w:hanging="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иректор автономного учреждения Ханты-Мансийского автономного округа - Югры «Центр технических видов спорта» (по согласованию);</w:t>
      </w:r>
    </w:p>
    <w:p>
      <w:pPr>
        <w:pStyle w:val="Normal"/>
        <w:ind w:left="720" w:hanging="1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иректор Нефтеюганского филиала ОО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кружной Бизнес-Инкубатор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о согласованию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едставитель Совета работающей молодёжи (по согласованию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едставитель Молодёжного парламента (по согласованию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ставитель «РН-Юганскнефтегаз» (по согласованию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ставитель НФ «ССК» (по согласова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31:00Z</dcterms:created>
  <dc:creator>Prognoz1</dc:creator>
  <dc:description/>
  <cp:keywords/>
  <dc:language>en-US</dc:language>
  <cp:lastModifiedBy>mash_buro</cp:lastModifiedBy>
  <cp:lastPrinted>2011-05-25T17:03:00Z</cp:lastPrinted>
  <dcterms:modified xsi:type="dcterms:W3CDTF">2011-06-06T09:48:00Z</dcterms:modified>
  <cp:revision>155</cp:revision>
  <dc:subject/>
  <dc:title/>
</cp:coreProperties>
</file>