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1181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10"/>
          <w:szCs w:val="22"/>
        </w:rPr>
        <w:t xml:space="preserve">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07.06.2011 </w:t>
        <w:tab/>
        <w:tab/>
        <w:tab/>
        <w:tab/>
        <w:tab/>
        <w:tab/>
        <w:tab/>
        <w:tab/>
        <w:tab/>
        <w:tab/>
        <w:tab/>
        <w:t xml:space="preserve"> № 13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резервировании земельных участков</w:t>
      </w:r>
    </w:p>
    <w:p>
      <w:pPr>
        <w:pStyle w:val="Normal"/>
        <w:rPr>
          <w:sz w:val="28"/>
        </w:rPr>
      </w:pPr>
      <w:r>
        <w:rPr>
          <w:sz w:val="28"/>
        </w:rPr>
        <w:t>для муниципальных нуж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ёй 70.1 Земельного кодекса Российской Федерации, Положением о резервировании земель для государственных или муниципальных нужд, утверждённым Постановлением Правительства Российской Федерации от 22.07.2008 № 561, решением городской Думы          от 01.10.2009 № 625-</w:t>
      </w:r>
      <w:r>
        <w:rPr>
          <w:sz w:val="28"/>
          <w:lang w:val="en-US"/>
        </w:rPr>
        <w:t>IV</w:t>
      </w:r>
      <w:r>
        <w:rPr>
          <w:sz w:val="28"/>
        </w:rPr>
        <w:t xml:space="preserve"> «Об утверждении документа территориального планирования «Генеральный план города Нефтеюганска», заявлениями бюд-жетного учреждения «Управление капитального строительства» Ханты-Ман-сийского автономного округа - Югры от 30.05.2011 № 2784, 2785  постановля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Зарезервировать земельный участок общей </w:t>
      </w:r>
      <w:r>
        <w:rPr>
          <w:color w:val="000000"/>
          <w:sz w:val="28"/>
        </w:rPr>
        <w:t>площадью 41389</w:t>
      </w:r>
      <w:r>
        <w:rPr>
          <w:sz w:val="28"/>
        </w:rPr>
        <w:t xml:space="preserve"> кв.метров сроком на 7 лет с целью сохранения возможности освоения  для муници-пальных нужд под строительство объектов «Нефтеюганская специальная (коррекционная) общеобразовательная школа-интернат </w:t>
      </w:r>
      <w:r>
        <w:rPr>
          <w:sz w:val="28"/>
          <w:lang w:val="en-US"/>
        </w:rPr>
        <w:t>VIII</w:t>
      </w:r>
      <w:r>
        <w:rPr>
          <w:sz w:val="28"/>
        </w:rPr>
        <w:t xml:space="preserve"> вида» и « Специ-альное (коррекционное) образовательное учреждение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 xml:space="preserve"> вида «Школа, дет-ский сад, интернат для слепых и слабовидящих детей в г.Нефтеюганске» по адресу: г.Нефтеюганск, 17 микрорайон  согласно приложению (1 лист                     в 1 экземпляре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Считать утратившим силу п.п.1.3 постановления главы города от 11.09.2007 № 2119 «О резервировании земельных участков для муниципальных нужд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Начальнику управления по связям с общественностью и средствами массовой информации администрации города О.В.Емельяновой опубликовать постановление  в  газете «Здравствуйте, нефтеюганцы!» и разместить на официальном сайте администрации города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</w:rPr>
        <w:t>4.Постановление вступает в силу после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Контроль за выполнением постановления оставляю за собой.</w:t>
      </w:r>
    </w:p>
    <w:p>
      <w:pPr>
        <w:pStyle w:val="BodyText2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Глава администрации                                                                             В.А.Арчиков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8:02:00Z</dcterms:created>
  <dc:creator>User</dc:creator>
  <dc:description/>
  <cp:keywords/>
  <dc:language>en-US</dc:language>
  <cp:lastModifiedBy>mash_buro</cp:lastModifiedBy>
  <cp:lastPrinted>2011-05-31T16:10:00Z</cp:lastPrinted>
  <dcterms:modified xsi:type="dcterms:W3CDTF">2011-06-07T07:48:00Z</dcterms:modified>
  <cp:revision>9</cp:revision>
  <dc:subject/>
  <dc:title>РОССИЙСКАЯ ФЕДЕРАЦИЯ</dc:title>
</cp:coreProperties>
</file>