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8.01.2011 </w:t>
        <w:tab/>
        <w:tab/>
        <w:tab/>
        <w:tab/>
        <w:tab/>
        <w:tab/>
        <w:tab/>
        <w:tab/>
        <w:tab/>
        <w:tab/>
        <w:tab/>
        <w:t xml:space="preserve">     № 15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существления функций и полномочий учредителя муниципальных учреждений города Нефтеюган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 соответствии с 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03.11.2006            № 174-ФЗ «Об автономных учреждениях», от 12.01.1996 № 7-ФЗ «О некоммерческих организациях», статьёй 28 Устава города Нефтеюганска, в связи с вступлением в силу Федерального закона </w:t>
      </w:r>
      <w:r>
        <w:rPr>
          <w:iCs/>
          <w:sz w:val="28"/>
          <w:szCs w:val="28"/>
        </w:rPr>
        <w:t>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sz w:val="28"/>
          <w:szCs w:val="28"/>
        </w:rPr>
        <w:t>, в целях оптимизации управления муниципальными учреждениями города Нефтеюганска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осуществления функций и полномочий учредителя муниципальных учреждений города Нефтеюганск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 силу постановление администрации города Нефтеюганска от 23.11.2010 № 3201 «О порядке осуществления функций и полномочий учредителя муниципальных учреждений города Нефтеюганск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С.В.Бу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4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6"/>
          <w:sz w:val="28"/>
          <w:szCs w:val="28"/>
        </w:rPr>
        <w:t>28.01.2011 № 15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я функций и полномочий учредител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учреждений города Нефтеюган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функций и полномочий учредителя муниципальных учреждений города Нефтеюганска (далее – Порядок) разработан в соответствии с Гражданским кодексом Российской Федерации, Бюджетным кодексом Российской Федерации, Федеральным законом от 06.10.2003         № 131-ФЗ «Об общих принципах организации местного самоуправления в Российской Федерации», Федеральным законом от 03.11.2006 № 174-ФЗ «Об автономных учреждениях», Уставом города Нефтеюганска и распространяется на правоотношения между администрацией города Нефтеюганска, её структурными подразделениями и муниципальными бюджетными и автономными учреждениями города Нефтеюганска (далее – муниципальные учреждения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чредителем муниципальных учреждений города Нефтеюганска                     от имени муниципального образования город Нефтеюганск выступает администрация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Администрация города Нефтеюганска настоящим Порядком делегирует часть полномочий учредителя муниципальных учреждений структурным подразделениям администрации города Нефтеюганска в отношении муниципальных учреждений, определённых ведомственной принадлежностью согласно приложению к Порядк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 исключительной компетенции администрации города Нефтеюганска относятся следующие полномочия учредителя муниципальных учрежд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Принятие решения о создании, реорганизации, изменении типа, ликвидации муниципальных учреждений в порядке, установленном администрацией города Нефтеюган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Утверждение учредительных документов (устава, учредительного договора) муниципального учреждения, а также вносимых в него изменений и (или) дополн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Утверждение перечня муниципального имущества, закрепляемого за муниципальным учреждением при его созда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Назначение (досрочное прекращение полномочий) членов наблюдательных советов автономных учреждений - представителей учред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Дача согласия на создание филиалов, представительств муниципальных учрежд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Создание ликвидационной комиссии, комиссии по реорганизации муниципальных учреж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полномоченные структурные подразделения администрации города Нефтеюганска, в ведении которых закреплены муниципальные учреждения, осуществляют следующие функции и полномочия учредителя муниципальных учреждений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Инициируют (согласовывают) создание, реорганизацию, изменение типа, ликвидацию подведомственных муниципальных учреждений в порядке, установленном администрацией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Подготавливают (согласовывают) проекты муниципальных правовых актов о создании, реорганизации, изменении типа, ликвидации подведомственных муниципальных учреждений, об утверждении, внесении изменений в учредительные документы подведомственных муниципаль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При создании муниципального учреждения предоставляют в уполномоченный федеральный орган исполнительной власти учредительные документы муниципального учреждения для его государственной регистра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Формируют и утверждают муниципальные задания для подведомственных муниципальных учреждений в соответствии с предусмотренной его уставом основной деятельностью в порядке, установленном муниципальными правовыми актами администрации города Нефтеюга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Определяют порядок составления и утверждения плана финансово-хозяйственной деятельности для подведомственных муниципальных учрежд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Осуществляют финансовое обеспечение выполнения муниципального задания подведомственных муниципальных учрежд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7.Уведомляют кредиторов о создании подведомственных муниципальных автономных учреждений путём </w:t>
      </w:r>
      <w:r>
        <w:rPr>
          <w:color w:val="000000"/>
          <w:sz w:val="28"/>
          <w:szCs w:val="28"/>
        </w:rPr>
        <w:t>изменения типа существующих муниципа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8.Осуществляют бюджетные полномочия главных распорядителей средств бюджета города в отношении подведомственных муниципальных бюджетных учреждений в соответствии с Положением о бюджетном процессе в городе Нефтеюганске, утверждённом решением Думы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9.Осуществляют полномочия по размещению и исполнению муниципального заказа в отношении подведомственных муниципальных бюджетных учреждений в соответствии с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0.Устанавливают для подведомственных муниципальных учреждений порядок определения платы за выполнение работ, оказание услуг, относящихся к основным видам деятельности, предусмотренными учредительными доку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1.Дают учредителю оценку эффективности деятельности подведомственных муниципальных учреждений, оценивают перспективы его дальнейшего развития, готовят предложения по совершенствованию основных направлений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Устанавливают для подведомственных муниципальных учреждений порядок составления и утверждения отчёта о результатах деятельности муниципальных учреждений и об использовании закреплённого за ним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3.Утверждают бюджетную отчётность подведомственных муниципальных бюджетных учрежд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Заключают (прекращают) трудовой договор с руководителем подведомственного муниципального учреждения по согласованию с главой города и заместителем главы города, координирующим деятельность структурного подразделения администрации города, в ведении которого находится данное муниципальное учреждение, осуществляют иные полномочия работода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5.Устанавливают предельно допустимые значения просроченной кредиторской задолженности подведомственных муниципальных бюджетных учреждений, превышение которых влечёт расторжение трудового договора по инициативе работодателя в соответствии с Трудовым кодексом Российской Федерации с руководителем бюджетного учреж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Применяют к руководителям подведомственных муниципальных учреждений в соответствии с трудовым законодательством Российской Федерации меры поощрения и налагают дисциплинарные взыск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7.Согласовывают приём на работу главного бухгалтера подведомственного муниципального бюджетного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8.Утверждают состав наблюдательных советов подведомственных муниципальных автоном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Требуют созыва заседаний наблюдательных советов подведомственных муниципальных автономных учреждений, вносят предложения на рассмотрение наблюдательных советов муниципальных автономных учрежд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0.В случае приобретения автономным учреждением за счёт выделенных собственником средств имущества предоставляют соответствующую информацию в департамент имущественных и земельных отношений администрации города для отнесения этого имущества к категории особо ценн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1.Направляют в департамент имущественных и земельных отношений администрации города Нефтеюганска информацию о ненадлежащем использовании подведомственными муниципальными учреждениями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2.Предлагают учредителю кандидатуры членов ликвидационной комиссии, комиссии по реорганизации подведомственных муниципаль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3.Согласовывают ликвидационные, разделительные балансы, передаточные акты при реорганизации подведомственных муниципаль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4.В случаях, установленных законодательством, осуществляют необходимые согласования, подписывают заявления по вопросам получения разрешительных документов, организации деятельности подведомственных муниципаль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5.Осуществляют иные полномочия учредителя подведомственных муниципальных учреждений, предусмотренные Положением о структурном подразделении администрации города Нефтеюга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Департамент имущественных и земельных отношений администрации города Нефтеюганска в отношении муниципальных учрежд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Закрепляет объекты муниципальной собственности за муниципальными учреждениями, прекращает право оперативного управления в порядке, предусмотренном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Принимает решение об отнесении имущества, закрепляемого за муниципальными автономными учреждениями, к категории особо ценного имущества на основании предложений структурных подразделении, в ведении которых находится муниципальное автономное учреждение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Обращается в суд с исками о признании недействительными сделок с имуществом муниципальных автоном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Утверждает передаточные акты, разделительные балансы при реорганизации, промежуточные и окончательные ликвидационные балансы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Принимает участие в ликвидационной комиссии, комиссии по реорганизации муниципаль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.Согласовывает предложения о создании автономных учреждений путём изменения типа существующих муниципальных учреждений города Нефтеюган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Рассматривает предложения руководителя муниципального автономного учреждения о совершении сделок с имуществом автономного учреждения в случаях, если в соответствии с частями 2 и 6 статьи 3  Федерального  закона  от 03.11.2006  № 174-ФЗ «Об автономных учреждениях» для совершения таких сделок требуется согласие учредителя автономного учреждения и даёт согласие на распоряжение этим имущество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Title"/>
        <w:widowControl/>
        <w:ind w:left="4962" w:hanging="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осуществления функций </w:t>
      </w:r>
    </w:p>
    <w:p>
      <w:pPr>
        <w:pStyle w:val="ConsPlusTitle"/>
        <w:widowControl/>
        <w:ind w:left="4962" w:hanging="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олномочий учредителя </w:t>
      </w:r>
    </w:p>
    <w:p>
      <w:pPr>
        <w:pStyle w:val="ConsPlusTitle"/>
        <w:widowControl/>
        <w:ind w:left="4962" w:hanging="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учреждений </w:t>
      </w:r>
    </w:p>
    <w:p>
      <w:pPr>
        <w:pStyle w:val="ConsPlusTitle"/>
        <w:widowControl/>
        <w:ind w:left="4962" w:hanging="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адлеж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фтеюга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структурного подразделения администрации города Нефтеюганска и подведомственных ему муниципальных учреждений </w:t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дминистрация города Нефтеюганска</w:t>
            </w:r>
          </w:p>
          <w:p>
            <w:pPr>
              <w:pStyle w:val="Normal"/>
              <w:ind w:left="72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</w:t>
            </w:r>
            <w:r>
              <w:rPr>
                <w:sz w:val="28"/>
                <w:szCs w:val="28"/>
              </w:rPr>
              <w:t>автономно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z w:val="28"/>
                <w:szCs w:val="28"/>
              </w:rPr>
              <w:t>учреждени</w:t>
            </w:r>
            <w:r>
              <w:rPr>
                <w:sz w:val="28"/>
                <w:szCs w:val="28"/>
              </w:rPr>
              <w:t>е «</w:t>
            </w:r>
            <w:r>
              <w:rPr>
                <w:sz w:val="28"/>
                <w:szCs w:val="28"/>
              </w:rPr>
              <w:t>Редакц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</w:rPr>
              <w:t>газеты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Здравствуйт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ефтеюганцы</w:t>
            </w:r>
            <w:r>
              <w:rPr>
                <w:sz w:val="28"/>
                <w:szCs w:val="28"/>
              </w:rPr>
              <w:t>!»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.Департамент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1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2 имени Исаевой А.И.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4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5 «Многопрофильн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6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7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8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9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с углублённым изучением отдельных предметов № 10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Основная общеобразовательная школа № 1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1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ная школа № 14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Начальная общеобразовательная школа № 5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Лицей № 1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Прогимназия «Сообщество»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Начальная школа – детский сад № 4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Начальная школа – детский сад № 15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Начальная школа – детский сад № 24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1 общеразвивающего вида с приоритетным осуществлением деятельности по художественно-эстетическому развитию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          сад № 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5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        сад № 7 общеразвивающего вида с приоритетным осуществлением деятельности по художественно-эстетическому развитию детей»</w:t>
            </w:r>
          </w:p>
        </w:tc>
      </w:tr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10 общеразвивающего вида с приоритетным осуществлением деятельности по познавательно-речевому развитию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        сад № 12 общеразвивающего вида с приоритетным осуществлением деятельности по познавательно-речевому развитию детей»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комбинированного вида № 1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     сад № 17 общеразвивающего вида с приоритетным осуществлением деятельности по познавательно-речевому развитию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        сад № 18 общеразвивающего вида с приоритетным осуществлением деятельности по художественно-эстетическому развитию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    сад № 25 общеразвивающего вида с приоритетным осуществлением деятельности по познавательно-речевому развитию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Детско-юношеская спортивная школа № 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Дом детского творче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Центр дополнительного образования детей «Поис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3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Центр дополнительного образования для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дополнительного педагогического образования (повышение квалификации) «Учебно-методическ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«Управление учёта и отчётности образовательных учрежде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автономное учреждение города Нефтеюганска «Детский сад № 6 общеразвивающего вида с приоритетным осуществлением деятельности по физическому развитию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автономное учреждение города Нефтеюганска «Центр развития ребёнка - детский сад № 8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дошкольное образовательное автономное учреждение города Нефтеюганска «Детский сад № 9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автономное учреждение города Нефтеюганска «Центр развития ребёнка - детский сад № 20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автономное учреждение города Нефтеюганска «Центр развития ребёнка - детский сад № 26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4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автономное учреждение «Детский сад № 32 общеразвивающего вида с приоритетным осуществлением деятельности по социально-личностному развитию детей»</w:t>
            </w:r>
          </w:p>
        </w:tc>
      </w:tr>
      <w:tr>
        <w:trPr>
          <w:trHeight w:val="101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Департамент по социальным вопрос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биатлон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дополнительного образования детей «Специализированная детско-юношеская спортивная школа олимпийского резерва «Сибиря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Специализированная детско-юношеская школа олимпийского резерва «Спарта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физической культуры и спорта «Юганск-Мастер имени Жилина С.А.»</w:t>
            </w:r>
          </w:p>
        </w:tc>
      </w:tr>
      <w:tr>
        <w:trPr>
          <w:trHeight w:val="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физической культуры и спорта «Спортсервис»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Городская библиотека»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«Творческое объединение «Культу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Театр кукол «Волшебная флейта»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Центр национальных культур»</w:t>
            </w:r>
          </w:p>
        </w:tc>
      </w:tr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Центр молодёжных инициатив»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«Историко-художественный музейный компле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фтеюганское городское муниципальное бюджетное образовательное учреждение дополнительного образования детей «Детская школа искусств»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Детская музыкальная школа имени В.В.Андреева»</w:t>
            </w:r>
          </w:p>
        </w:tc>
      </w:tr>
      <w:tr>
        <w:trPr>
          <w:trHeight w:val="97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Департамент имущественных и земельных отнош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Доставка пенсий и пособ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номное учреждение города Нефтеюганска «Нефтеюганский информационный центр»</w:t>
            </w:r>
          </w:p>
        </w:tc>
      </w:tr>
      <w:tr>
        <w:trPr>
          <w:trHeight w:val="98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Департамент жилищно-коммунального хозяй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Служба единого заказчика»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Нефтеюганская водолазная аварийная служба»</w:t>
            </w:r>
          </w:p>
        </w:tc>
      </w:tr>
      <w:tr>
        <w:trPr>
          <w:trHeight w:val="99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омитет по здравоохранению администрации города Нефтеюган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Нефтеюганская городская боль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здравоохранения «Стоматологическая поликлиника № 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Врачебно-физкультурный диспансе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здравоохранения «Станция скорой медицинской помощ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здравоохранения «Центр медицинской профилактики»</w:t>
            </w:r>
          </w:p>
        </w:tc>
      </w:tr>
      <w:tr>
        <w:trPr>
          <w:trHeight w:val="99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Департамент градостроитель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Управление капитального строительства»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4" w:top="95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pm">
    <w:name w:val="epm"/>
    <w:basedOn w:val="Style13"/>
    <w:qFormat/>
    <w:rPr>
      <w:color w:val="000000"/>
      <w:shd w:fill="B4B4B4" w:val="clear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b">
    <w:name w:val="cb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22:00Z</dcterms:created>
  <dc:creator>Proffi</dc:creator>
  <dc:description/>
  <cp:keywords/>
  <dc:language>en-US</dc:language>
  <cp:lastModifiedBy>Glava1</cp:lastModifiedBy>
  <cp:lastPrinted>2011-01-20T14:04:00Z</cp:lastPrinted>
  <dcterms:modified xsi:type="dcterms:W3CDTF">2011-06-06T10:22:00Z</dcterms:modified>
  <cp:revision>2</cp:revision>
  <dc:subject/>
  <dc:title/>
</cp:coreProperties>
</file>