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766695</wp:posOffset>
            </wp:positionH>
            <wp:positionV relativeFrom="paragraph">
              <wp:posOffset>-33020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  <w:t xml:space="preserve">                       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Heading2"/>
        <w:spacing w:lineRule="auto" w:line="192"/>
        <w:rPr>
          <w:sz w:val="40"/>
        </w:rPr>
      </w:pPr>
      <w:r>
        <w:rPr>
          <w:sz w:val="40"/>
        </w:rPr>
        <w:t xml:space="preserve">    </w:t>
      </w:r>
    </w:p>
    <w:p>
      <w:pPr>
        <w:pStyle w:val="Heading2"/>
        <w:spacing w:lineRule="auto" w:line="192"/>
        <w:jc w:val="left"/>
        <w:rPr/>
      </w:pPr>
      <w:r>
        <w:rPr>
          <w:sz w:val="40"/>
        </w:rPr>
        <w:t>АДМИНИСТРАЦИЯ ГОРОДА НЕФТЕЮГАНСКА</w:t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06.2011</w:t>
        <w:tab/>
        <w:tab/>
        <w:tab/>
        <w:tab/>
        <w:tab/>
        <w:tab/>
        <w:tab/>
        <w:tab/>
        <w:tab/>
        <w:tab/>
        <w:tab/>
        <w:t xml:space="preserve">   № 15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б </w:t>
      </w:r>
      <w:r>
        <w:rPr>
          <w:color w:val="000000"/>
          <w:sz w:val="28"/>
          <w:szCs w:val="28"/>
        </w:rPr>
        <w:t xml:space="preserve"> утверждении  Положения о добровольных народных дружинах </w:t>
      </w:r>
      <w:r>
        <w:rPr>
          <w:sz w:val="28"/>
          <w:szCs w:val="28"/>
        </w:rPr>
        <w:t>на территории города Нефтеюганска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540"/>
        <w:jc w:val="both"/>
        <w:rPr/>
      </w:pPr>
      <w:r>
        <w:rPr>
          <w:color w:val="000000"/>
          <w:szCs w:val="28"/>
        </w:rPr>
        <w:tab/>
        <w:t>В соответствии с подпунктом 37 пункта 1 статьи 16 Федерального закона от  06.10.2003 № 131-ФЗ «Об общих принципах организации местного самоуправления в Российской Федерации», Постановлением Правительства Российской Федерации № 959 от 22.09.1993 «О мерах по усилению охраны общественного порядка на улицах городов и других населенных пунктов Российской Федерации» и статьёй 6 Устава города Нефтеюганска постановляю</w:t>
      </w:r>
      <w:r>
        <w:rPr/>
        <w:t>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.Утвердить Положение о добровольных народных дружинах на территории города Нефтеюганска согласно прилож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.Рекомендовать руководителям учреждений, предприятий и организаций с численностью работающих более 50 человек, расположенных на территории города Нефтеюганска, осуществить мероприятия по организации добровольных народных дружин.</w:t>
      </w:r>
    </w:p>
    <w:p>
      <w:pPr>
        <w:pStyle w:val="Normal"/>
        <w:ind w:firstLine="540"/>
        <w:jc w:val="both"/>
        <w:rPr/>
      </w:pPr>
      <w:r>
        <w:rPr>
          <w:bCs/>
          <w:iCs/>
          <w:sz w:val="28"/>
        </w:rPr>
        <w:t>3.Управлению по связям с общественностью и средствами массовой информации администрации города (Емельянова О.В.)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</w:t>
      </w:r>
      <w:r>
        <w:rPr>
          <w:bCs/>
          <w:iCs/>
          <w:sz w:val="28"/>
        </w:rPr>
        <w:t>Контроль за выполнением постановления оставляю за собой.</w:t>
      </w:r>
    </w:p>
    <w:p>
      <w:pPr>
        <w:pStyle w:val="Normal"/>
        <w:autoSpaceDE w:val="false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autoSpaceDE w:val="false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  <w:t>Глава администрации города                                                          В.А.Арчиков</w:t>
      </w:r>
    </w:p>
    <w:p>
      <w:pPr>
        <w:pStyle w:val="BodyText2"/>
        <w:jc w:val="both"/>
        <w:rPr>
          <w:bCs/>
          <w:iCs/>
          <w:color w:val="FF0000"/>
          <w:sz w:val="28"/>
          <w:szCs w:val="28"/>
        </w:rPr>
      </w:pPr>
      <w:r>
        <w:rPr>
          <w:bCs/>
          <w:iCs/>
          <w:color w:val="FF0000"/>
          <w:sz w:val="28"/>
          <w:szCs w:val="28"/>
        </w:rPr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right"/>
        <w:rPr>
          <w:szCs w:val="28"/>
        </w:rPr>
      </w:pPr>
      <w:r>
        <w:rPr>
          <w:szCs w:val="28"/>
        </w:rPr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ind w:left="3540" w:firstLine="708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ind w:left="5664" w:firstLine="708"/>
        <w:rPr>
          <w:color w:val="000000"/>
          <w:szCs w:val="28"/>
        </w:rPr>
      </w:pPr>
      <w:r>
        <w:rPr>
          <w:color w:val="000000"/>
          <w:szCs w:val="28"/>
        </w:rPr>
        <w:t xml:space="preserve">Приложение </w:t>
      </w:r>
    </w:p>
    <w:p>
      <w:pPr>
        <w:pStyle w:val="BodyText2"/>
        <w:ind w:left="5664" w:firstLine="708"/>
        <w:rPr>
          <w:color w:val="000000"/>
          <w:szCs w:val="28"/>
        </w:rPr>
      </w:pPr>
      <w:r>
        <w:rPr>
          <w:color w:val="000000"/>
          <w:szCs w:val="28"/>
        </w:rPr>
        <w:t xml:space="preserve">к постановлению </w:t>
      </w:r>
    </w:p>
    <w:p>
      <w:pPr>
        <w:pStyle w:val="BodyText2"/>
        <w:ind w:left="4956" w:hanging="0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ab/>
        <w:tab/>
        <w:t xml:space="preserve">администрации города </w:t>
      </w:r>
    </w:p>
    <w:p>
      <w:pPr>
        <w:pStyle w:val="BodyText2"/>
        <w:ind w:left="4956" w:hanging="0"/>
        <w:rPr/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ab/>
        <w:tab/>
        <w:t xml:space="preserve">от 20.06.2011 № 1535 </w:t>
      </w:r>
    </w:p>
    <w:p>
      <w:pPr>
        <w:pStyle w:val="BodyText2"/>
        <w:ind w:left="6372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</w:p>
    <w:p>
      <w:pPr>
        <w:pStyle w:val="BodyText2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добровольных народных дружинах на территории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а Нефтеюганска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.1.Предметом регулирования Положения о добровольных народных дружинах на территории города Нефтеюганска (далее также – Положение) являются общественные отношения, возникающие в связи с участием граждан в осуществлении охраны общественного порядка в составе добровольных народных дружин (далее также - Дружины) на территории города Нефтеюганска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1.2.Дружина является общественной организацией. Дружина не приобретает прав юридического лица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.3.Действие Положения не распространяется на правоотношения, возникающие в связи со специальными видами деятельности правоохранительных органов, частной детективной и охранной деятельностью, которые регулируются федеральны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Положение определяет порядок формирования, деятельности Дружин, создаваемых по месту жительства граждан, на предприятиях, в организациях и учреждениях на территории города Нефтеюганска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.5.Правовую основу добровольного участия населения в осуществлении охраны общественного порядка на территории города Нефтеюганска составляют: законодательство Российской Федерации, законодательство Ханты-Мансийского автономного округа - Югры, муниципальные правовые акты города Нефтеюганска, настоящее Положение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.6.Дружина решает стоящие перед ней задачи во взаимодействии с органами местного самоуправления города Нефтеюганска, правоохранительными органами, общественными объединениями граждан, трудовыми коллективами предприятий, организаций и учреждений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.7.Деятельность Дружины основывается на принципах добровольности, законности, гуманности, уважения личности, соблюдения и защиты прав и свобод человека и гражданин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Задачи Дружины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2.1.Задачами Дружины являются: содействие органам местного самоуправления города Нефтеюганска и правоохранительным органам в охране общественного порядка на территории города Нефтеюганска, участие в предупреждении и пресечении правонарушений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2.2.В целях осуществления возложенных задач члены Дружины (далее также - Дружинники) совместно с сотрудниками Управления внутренних дел по городу Нефтеюганску (по согласованию)  (далее также - УВД) на территории города Нефтеюганска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) участвуют в мероприятиях по обеспечению правопорядка в общественных местах, в том числе при проведении культурно-, спортивно-массовых мероприятий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2) участвуют в мероприятиях по предупреждению и пресечению правонарушений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3) участвуют в обеспечении безопасности дорожного движения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4) принимают участие в организации помощи лицам, пострадавшим от несчастных случаев или правонарушений, а также находящимся в беспомощном состоянии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5) участвуют в мероприятиях по охране общественного порядка при возникновении стихийных бедствий, катастроф, аварий, эпидемий, иных чрезвычайных ситуаций и ликвидации их последствий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6) разъясняют гражданам нормы поведения в общественных местах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7) участвуют в профилактической работе с лицами, склонными к совершению правонарушений, принимают участие в работе по предупреждению наркомании, детской безнадзорности, правонарушений среди несовершеннолетних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участвуют в иных мероприятиях, связанных с охраной общественного порядка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Порядок вступления граждан в Дружину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3.1.В Дружины принимаются граждане Российской Федерации, достигшие 18-летнего возраста, проживающие в городе Нефтеюганске, добровольно изъявившие желание участвовать в деятельности Дружины, способные по своим моральным качествам, физической подготовке и состоянию здоровья выполнять обязанности Дружинника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В Дружине не могут состоять граждане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) имеющие не снятую и не погашенную в установленном законом порядке судимость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2) состоящие на учете в медицинских учреждениях, в связи с имеющимся  психическим заболеванием, наркоманией (токсикоманией) или алкоголизмом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3) имеющие заболевания или физические недостатки, которые по заключению медицинского учреждения препятствуют выполнению обязанностей Дружинника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4) имеющие административные взыскания за правонарушения, посягающие на общественный порядок или установленный порядок упр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3.3.Приём в Дружину производится на строго добровольных началах в индивидуальном порядке на основании личного заявления гражданина. При приёме гражданин обязан предоставить документы согласно приложению к настоящему Положению. Приём в Дружину осуществляет командир Дружины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3.4.Гражданин может быть исключён из Дружины по следующим основаниям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) личное заявление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2) при наступлении обстоятельств, указанных в пункте 3.2 настоящего раздела Положения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3) в случае систематического невыполнения обязанностей Дружинника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4) в случае грубого нарушения законности, дисциплины или необоснованного применения физической силы при исполнении обязанностей, возложенных на него настоящим Положением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5) в случае совершения проступка, несовместимого с членством в Дружине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Гражданину - члену Дружины - после прохождения испытательного срока, длительность которого устанавливается командиром Дружины, но не может превышать 3 месяцев, выдается удостоверение, подлежащее изъятию у гражданина в случае его выбытия (исключения) из Дружины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, необходимые (обязательные) атрибуты, удостоверения Дружинника устанавливаются штабом Дружин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6.Удостоверение Дружинника подписывается главой администрации города и заверяется печатью администрации города Нефтеюганс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ёт и контроль за использованием удостоверений ведёт уполномоченное должностное лицо администрации города Нефтеюганс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Руководство деятельностью Дружин и формы их деятельност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Общее руководство и контроль деятельности Дружин осуществляются штабом Дружи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Штаб Дружин создается при администрации города Нефтеюганс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Руководство штабом Дружин осуществляет начальник штаба Дружи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8"/>
          <w:szCs w:val="28"/>
        </w:rPr>
        <w:t>4.4.Начальник штаба Дружин назначается распоряжением администрации города Нефтеюганска, из числа работников администрации города Нефтеюганс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.В состав штаба Дружин входя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едставители УВД г.Нефтеюганс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8"/>
          <w:szCs w:val="28"/>
        </w:rPr>
        <w:t>2) представители администрации города Нефтеюганс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командиры Дружин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4)представители органов территориального обществен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8"/>
          <w:szCs w:val="28"/>
        </w:rPr>
        <w:t>4.6.Персональный состав штаба Дружин утверждается постановлением администрации города Нефтеюганска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7.Штаб Дружин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) проводит организационную работу по созданию Дружин и совершенствованию ее деятельности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2) планирует работу Дружин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3) проверяет деятельность Дружинников, принимает меры к устранению выявленных недостатков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4) принимает участие в разработке и осуществлении мероприятий по предупреждению правонарушений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5) ходатайствует перед руководителями предприятий, учреждений и организаций, а также перед органами местного самоуправления города Нефтеюганска и УВД о поощрении наиболее отличившихся Дружинников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6) разрабатывает и утверждает должностные обязанности, Положения, памятки, инструкции и другие документы внутреннего пользования по вопросам деятельности Дружин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8.Заседание штаба Дружин проводится не реже одного раза в полгода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4.9.Заседание штаба Дружин оформляется протоколом, который подписывается всеми членами штаба Дружин, присутствующими на заседани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4.10.Учёт Дружин осуществляет уполномоченное должностное лицо администрации города Нефтеюганска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1.Дружина учреждается на организационном собрании граждан на предприятиях, в учреждениях или организациях, органов территориального общественного самоуправления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организации Дружины необходимо не менее 5 граждан, изъявивших желание вступить в её ряды. 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4.12.Оперативное руководство Дружиной осуществляет командир Дружины, назначаемый на должность из числа граждан вступивших в Дружину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3.Командир Дружины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) организует текущую деятельность Дружины в соответствии с  законодательством РФ и настоящим Положением, обеспечивает постоянную готовность Дружины к выполнению возложенных на нее задач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2) организует изучение Дружинниками Российского законодательства, занятия по физической подготовке Дружинников, обучение их формам и методам работы по охране общественного порядка и борьбе с правонарушениями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3)  планирует работу Дружины, осуществляет закрепление Дружинников за объектами и маршрутами, утверждает графики дежурств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4) ведёт табельный учёт выхода Дружинников на дежурство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5) совместно с сотрудниками УВД проводит инструктаж Дружинников, заступающих на дежурство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6) контролирует деятельность Дружинников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7) ведёт учёт результатов работы Дружины, готовит для обсуждения на собрании Дружины вопросы организации и деятельности Дружины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8) организует взаимодействие Дружины с правоохранительными органами, органами местного самоуправления города Нефтеюганска, осуществляет постоянный контроль за соблюдением законности в деятельности Дружины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9) отчитывается штабу Дружин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0) ходатайствует перед штабом Дружин о поощрении наиболее отличившихся Дружинников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) в рамках своей компетенции и во исполнение задач, возложенных на Дружину, принимает решения, обязательные для исполнения Дружинниками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2) осуществляет по согласованию с начальником штаба Дружин расходование финансовых средств и иных материальных ценностей, передаваемых Дружине для выполнения возложенных задач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4.14.Дружина, выполняя возложенные на нее задачи, осуществляет свою деятельность в следующих формах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) совместное патрулирование Дружинников с сотрудниками УВД на маршрутах в системе единой дислокации сил в соответствии с утвержденными планами и графиками совместной работы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2) совместное участие с правоохранительными органами в профилактической работе с лицами, допускающими правонарушения, ведущими антиобщественный образ жизни, а также с несовершеннолетними правонарушителями и их родителями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3) проведение совместно с правоохранительными органами рейдов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4) дежурство при проведении в городе Нефтеюганске культурно-, спортивно-массовых и иных мероприятий для оказания содействия сотрудникам УВД в обеспечении общественного порядка и безопасности жизни и здоровья граждан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5) иных формах, не противоречащих законодательству Российской Федерации, Ханты-Мансийского автономного округа - Югры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4.15.В Дружинах запрещается создание и деятельность структур политических партий или движений, а равно деятельность Дружины в интересах отдельных политических партий и движений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Порядок осуществления деятельности Дружиной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5.1.Дружина осуществляет свою деятельность в обеспечении общественного порядка в постоянном взаимодействии с УВД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5.2.Дружинники осуществляют свои полномочия совместно с сотрудниками правоохранительных органов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5.3.Дружинники приступают к исполнению своих обязанностей после проведения с ними инструктажа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5.4.Продолжительность дежурства Дружинников  по охране общественного порядка составляет не более четырёх часов в сутк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5.5.УВД оказывает содействие и поддержку Дружин в выполнении возложенных на них задач, предоставляет необходимую для деятельности Дружин информацию о правонарушениях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6.УВД по городу Нефтеюганску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) взаимодействует с Дружиной по вопросам поддержания общественного порядка, предупреждения и пресечения правонарушений, создает необходимые условия для активного участия Дружин в охране общественного порядка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2) совместно с командиром Дружины определяет объекты дежурств, посты и маршруты совместного патрулирования Дружинников, осуществляет календарное планирование дежурств Дружинников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3) принимает участие в организации и проведении правового и специального обучения Дружинников  формам и методам предупреждения и пресечения правонарушений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4) проводит совместно с командиром Дружины инструктажи Дружинников, заступающих на дежурство, ознакомление их с оперативной обстановкой, направляет их на объекты, посты и маршруты патрулирования, обеспечивает участие сотрудников правоохранительных органов в качестве руководителей нарядов при совместном патрулировании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5) участвует в работе штаба Дружины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6) предоставляет штабу Дружины информацию, необходимую для эффективного участия Дружины в охране общественного порядка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7) оказывает помощь в обеспечении Дружинников специальной литературой и методическими пособиями, необходимыми для правового и специального обучения членов Дружины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8) поощряет в пределах своих полномочий Дружинников, наиболее отличившихся в охране общественного порядка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8"/>
          <w:szCs w:val="28"/>
        </w:rPr>
        <w:t>6.Обязанности, права и гарантии правовой защиты ответственность дружинников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6.1.Дружинник, участвуя в обеспечении общественного порядка, обязан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) выполнять законные требования сотрудников правоохранительных органов при выполнении обязанностей по охране общественного порядка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2) соблюдать требования законодательства Российской Федерации, не допускать необоснованного ограничения прав и свобод граждан, проявлять корректность и выдержку при обращении к гражданам, не совершать действий, унижающих честь и достоинство человека и гражданина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3) принимать меры по оказанию помощи, в том числе и доврачебной, гражданам, пострадавшим от правонарушений или от несчастных случаев, а также гражданам, находящимся в беспомощном или ином состоянии, опасном для их здоровья и жизни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4) не разглашать оперативную и иную служебную информацию о деятельности правоохранительных органов, ставшую ему известной в связи с осуществлением деятельности по охране общественного порядка, а также сведения, относящиеся к частной жизни, личной и семейной тайне граждан, если иное не установлено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5) иметь при себе удостоверение Дружинника. При обращении к гражданам или должностным лицам Дружинник обязан представляться им и предъявлять по их требованию удостоверение Дружинника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6) знать права и обязанности Дружинника, постоянно совершенствовать свои правовые знания, изучать формы и методы предупреждения и пресечения правонарушений, повышать уровень своей специальной и физической подготовки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7) принимать меры по предотвращению и пресечению правонарушений, охране места происшествия и сообщать о выявленных правонарушениях в УВД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8) своевременно сообщать командиру Дружины, представителям правоохранительных органов ставшие ему известными факты о подготавливаемых или совершенных преступлениях, возникновении стихийных бедствий или других чрезвычайных обстоятельствах, угрожающих безопасности граждан, предприятий, учреждений и организаций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9) соблюдать установленные в Дружине дисциплину и нормы выходов на дежурства, выполнять распоряжения и указания командира Дружины, а также указания сотрудников правоохранительных органов при проведении совместных мероприятий по охране общественного порядка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6.2.Дружинник при исполнении им обязанностей по участию в обеспечении общественного порядка имеет право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) требовать от граждан соблюдения установленного общественного порядка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2) оказывать сотрудникам правоохранительных органов содействие в проверке у граждан документов, удостоверяющих их личность, в случаях, когда установление личности необходимо для выяснения обстоятельств совершения правонарушения или причастности к нему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3) оказывать сотрудникам правоохранительных органов содействие в доставлении в УВД и другие, предназначенные для этого помещения лиц, совершивших правонарушения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Гарантии правовой защиты Дружинников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) дружинник при исполнении возложенных на него обязанностей по охране общественного порядка находится под защитой государства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2) дружинник при исполнении возложенных на него обязанностей по охране общественного порядка руководствуется только законами Российской Федерации и не может быть ограничен требованиями уставов и иными решениями политических партий, общественных объединений и движений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никто не вправе вмешиваться в законные действия Дружинника, кроме лиц, уполномоченных на это законодательством Российской Федерации.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то не имеет права принуждать Дружинника исполнять обязанности, которые не возложены на него настоящим Положением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4) воспрепятствование законной деятельности Дружинника, неисполнение его законных требований, а равно насилие в отношении Дружинника или угроза его применения, посягательство на его жизнь, здоровье, честь и достоинство в связи с исполнением им обязанностей по охране общественного порядка влече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4.Дружинникам, добросовестно и с инициативой выполняющим свои обязанности, штаб Дружин может объявлять благодарность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6.5.По ходатайству штаба Дружин органы местного самоуправления города Нефтеюганска, правоохранительные органы, руководители организаций по основному месту работы Дружинника (в зависимости от установленных локальными актами мер поощрения) могут поощрять Дружинников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граждением ценным подарком или денежной премией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2) наградами и почётными званиями муниципального образования город Нефтеюганск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едоставлением дополнительных оплачиваемых дней к очередному отпуску до 3 дней, из расчёта 1 день за 3 выхода на дежурство по охране общественного порядка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6.6.Органы местного самоуправления города Нефтеюганска, штаб Дружин могут использовать меры поощрения к руководителям организаций, оказывающим содействие в деятельности Дружин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6.7.К Дружинникам, недобросовестно относящимся к исполнению своих обязанностей, допустившим нарушения дисциплины и законодательства Российской Федерации, штаб Дружин могут применяться следующие виды взысканий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замечание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ыговор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исключение из Дружины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6.8.Контроль за деятельностью Дружин осуществляют в пределах своих полномочий штаб Дружин, органы местного самоуправления города Нефтеюганска и правоохранительные органы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10"/>
        <w:widowControl/>
        <w:tabs>
          <w:tab w:val="clear" w:pos="708"/>
          <w:tab w:val="left" w:pos="974" w:leader="none"/>
        </w:tabs>
        <w:spacing w:lineRule="atLeast" w:line="0"/>
        <w:rPr>
          <w:rStyle w:val="FontStyle12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10"/>
        <w:widowControl/>
        <w:tabs>
          <w:tab w:val="clear" w:pos="708"/>
          <w:tab w:val="left" w:pos="974" w:leader="none"/>
        </w:tabs>
        <w:spacing w:lineRule="atLeast" w:line="0"/>
        <w:rPr>
          <w:rStyle w:val="FontStyle12"/>
          <w:color w:val="000000"/>
          <w:sz w:val="28"/>
          <w:szCs w:val="28"/>
        </w:rPr>
      </w:pPr>
      <w:r>
        <w:rPr/>
      </w:r>
    </w:p>
    <w:p>
      <w:pPr>
        <w:pStyle w:val="Style71"/>
        <w:widowControl/>
        <w:tabs>
          <w:tab w:val="clear" w:pos="708"/>
          <w:tab w:val="left" w:pos="7815" w:leader="none"/>
          <w:tab w:val="right" w:pos="10253" w:leader="none"/>
        </w:tabs>
        <w:spacing w:lineRule="atLeast" w:line="0"/>
        <w:ind w:left="6521" w:hanging="0"/>
        <w:jc w:val="left"/>
        <w:rPr>
          <w:rStyle w:val="FontStyle12"/>
          <w:color w:val="000000"/>
          <w:sz w:val="28"/>
          <w:szCs w:val="28"/>
        </w:rPr>
      </w:pPr>
      <w:r>
        <w:rPr/>
      </w:r>
    </w:p>
    <w:p>
      <w:pPr>
        <w:pStyle w:val="Style71"/>
        <w:widowControl/>
        <w:tabs>
          <w:tab w:val="clear" w:pos="708"/>
          <w:tab w:val="left" w:pos="7815" w:leader="none"/>
          <w:tab w:val="right" w:pos="10253" w:leader="none"/>
        </w:tabs>
        <w:spacing w:lineRule="atLeast" w:line="0"/>
        <w:ind w:left="6521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71"/>
        <w:widowControl/>
        <w:tabs>
          <w:tab w:val="clear" w:pos="708"/>
          <w:tab w:val="left" w:pos="7815" w:leader="none"/>
          <w:tab w:val="right" w:pos="10253" w:leader="none"/>
        </w:tabs>
        <w:spacing w:lineRule="atLeast" w:line="0"/>
        <w:ind w:left="6521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71"/>
        <w:widowControl/>
        <w:tabs>
          <w:tab w:val="clear" w:pos="708"/>
          <w:tab w:val="left" w:pos="7815" w:leader="none"/>
          <w:tab w:val="right" w:pos="10253" w:leader="none"/>
        </w:tabs>
        <w:spacing w:lineRule="atLeast" w:line="0"/>
        <w:ind w:left="6521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71"/>
        <w:widowControl/>
        <w:tabs>
          <w:tab w:val="clear" w:pos="708"/>
          <w:tab w:val="left" w:pos="7815" w:leader="none"/>
          <w:tab w:val="right" w:pos="10253" w:leader="none"/>
        </w:tabs>
        <w:spacing w:lineRule="atLeast" w:line="0"/>
        <w:ind w:left="6521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71"/>
        <w:widowControl/>
        <w:tabs>
          <w:tab w:val="clear" w:pos="708"/>
          <w:tab w:val="left" w:pos="7815" w:leader="none"/>
          <w:tab w:val="right" w:pos="10253" w:leader="none"/>
        </w:tabs>
        <w:spacing w:lineRule="atLeast" w:line="0"/>
        <w:ind w:left="6521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71"/>
        <w:widowControl/>
        <w:tabs>
          <w:tab w:val="clear" w:pos="708"/>
          <w:tab w:val="left" w:pos="7815" w:leader="none"/>
          <w:tab w:val="right" w:pos="10253" w:leader="none"/>
        </w:tabs>
        <w:spacing w:lineRule="atLeast" w:line="0"/>
        <w:ind w:left="6521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71"/>
        <w:widowControl/>
        <w:tabs>
          <w:tab w:val="clear" w:pos="708"/>
          <w:tab w:val="left" w:pos="7815" w:leader="none"/>
          <w:tab w:val="right" w:pos="10253" w:leader="none"/>
        </w:tabs>
        <w:spacing w:lineRule="atLeast" w:line="0"/>
        <w:ind w:left="6521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71"/>
        <w:widowControl/>
        <w:tabs>
          <w:tab w:val="clear" w:pos="708"/>
          <w:tab w:val="left" w:pos="7815" w:leader="none"/>
          <w:tab w:val="right" w:pos="10253" w:leader="none"/>
        </w:tabs>
        <w:spacing w:lineRule="atLeast" w:line="0"/>
        <w:ind w:left="6521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71"/>
        <w:widowControl/>
        <w:tabs>
          <w:tab w:val="clear" w:pos="708"/>
          <w:tab w:val="left" w:pos="7815" w:leader="none"/>
          <w:tab w:val="right" w:pos="10253" w:leader="none"/>
        </w:tabs>
        <w:spacing w:lineRule="atLeast" w:line="0"/>
        <w:ind w:left="6521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71"/>
        <w:widowControl/>
        <w:tabs>
          <w:tab w:val="clear" w:pos="708"/>
          <w:tab w:val="left" w:pos="7815" w:leader="none"/>
          <w:tab w:val="right" w:pos="10253" w:leader="none"/>
        </w:tabs>
        <w:spacing w:lineRule="atLeast" w:line="0"/>
        <w:ind w:left="6521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71"/>
        <w:widowControl/>
        <w:tabs>
          <w:tab w:val="clear" w:pos="708"/>
          <w:tab w:val="left" w:pos="7815" w:leader="none"/>
          <w:tab w:val="right" w:pos="10253" w:leader="none"/>
        </w:tabs>
        <w:spacing w:lineRule="atLeast" w:line="0"/>
        <w:ind w:left="6521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71"/>
        <w:widowControl/>
        <w:tabs>
          <w:tab w:val="clear" w:pos="708"/>
          <w:tab w:val="left" w:pos="7815" w:leader="none"/>
          <w:tab w:val="right" w:pos="10253" w:leader="none"/>
        </w:tabs>
        <w:spacing w:lineRule="atLeast" w:line="0"/>
        <w:ind w:left="6521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71"/>
        <w:widowControl/>
        <w:tabs>
          <w:tab w:val="clear" w:pos="708"/>
          <w:tab w:val="left" w:pos="7815" w:leader="none"/>
          <w:tab w:val="right" w:pos="10253" w:leader="none"/>
        </w:tabs>
        <w:spacing w:lineRule="atLeast" w:line="0"/>
        <w:ind w:left="6521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71"/>
        <w:widowControl/>
        <w:tabs>
          <w:tab w:val="clear" w:pos="708"/>
          <w:tab w:val="left" w:pos="7815" w:leader="none"/>
          <w:tab w:val="right" w:pos="10253" w:leader="none"/>
        </w:tabs>
        <w:spacing w:lineRule="atLeast" w:line="0"/>
        <w:ind w:left="6521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71"/>
        <w:widowControl/>
        <w:tabs>
          <w:tab w:val="clear" w:pos="708"/>
          <w:tab w:val="left" w:pos="7815" w:leader="none"/>
          <w:tab w:val="right" w:pos="10253" w:leader="none"/>
        </w:tabs>
        <w:spacing w:lineRule="atLeast" w:line="0"/>
        <w:ind w:left="6521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71"/>
        <w:widowControl/>
        <w:tabs>
          <w:tab w:val="clear" w:pos="708"/>
          <w:tab w:val="left" w:pos="7815" w:leader="none"/>
          <w:tab w:val="right" w:pos="10253" w:leader="none"/>
        </w:tabs>
        <w:spacing w:lineRule="atLeast" w:line="0"/>
        <w:ind w:left="6521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71"/>
        <w:widowControl/>
        <w:tabs>
          <w:tab w:val="clear" w:pos="708"/>
          <w:tab w:val="left" w:pos="7815" w:leader="none"/>
          <w:tab w:val="right" w:pos="10253" w:leader="none"/>
        </w:tabs>
        <w:spacing w:lineRule="atLeast" w:line="0"/>
        <w:ind w:left="6521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71"/>
        <w:widowControl/>
        <w:tabs>
          <w:tab w:val="clear" w:pos="708"/>
          <w:tab w:val="left" w:pos="7815" w:leader="none"/>
          <w:tab w:val="right" w:pos="10253" w:leader="none"/>
        </w:tabs>
        <w:spacing w:lineRule="atLeast" w:line="0"/>
        <w:ind w:left="6521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71"/>
        <w:widowControl/>
        <w:tabs>
          <w:tab w:val="clear" w:pos="708"/>
          <w:tab w:val="left" w:pos="7815" w:leader="none"/>
          <w:tab w:val="right" w:pos="10253" w:leader="none"/>
        </w:tabs>
        <w:spacing w:lineRule="atLeast" w:line="0"/>
        <w:ind w:left="6521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71"/>
        <w:widowControl/>
        <w:tabs>
          <w:tab w:val="clear" w:pos="708"/>
          <w:tab w:val="left" w:pos="7815" w:leader="none"/>
          <w:tab w:val="right" w:pos="10253" w:leader="none"/>
        </w:tabs>
        <w:spacing w:lineRule="atLeast" w:line="0"/>
        <w:ind w:left="6521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71"/>
        <w:widowControl/>
        <w:tabs>
          <w:tab w:val="clear" w:pos="708"/>
          <w:tab w:val="left" w:pos="7815" w:leader="none"/>
          <w:tab w:val="right" w:pos="10253" w:leader="none"/>
        </w:tabs>
        <w:spacing w:lineRule="atLeast" w:line="0"/>
        <w:ind w:left="6521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71"/>
        <w:widowControl/>
        <w:tabs>
          <w:tab w:val="clear" w:pos="708"/>
          <w:tab w:val="left" w:pos="7815" w:leader="none"/>
          <w:tab w:val="right" w:pos="10253" w:leader="none"/>
        </w:tabs>
        <w:spacing w:lineRule="atLeast" w:line="0"/>
        <w:ind w:left="6521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71"/>
        <w:widowControl/>
        <w:tabs>
          <w:tab w:val="clear" w:pos="708"/>
          <w:tab w:val="left" w:pos="7815" w:leader="none"/>
          <w:tab w:val="right" w:pos="10253" w:leader="none"/>
        </w:tabs>
        <w:spacing w:lineRule="atLeast" w:line="0"/>
        <w:ind w:left="6521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71"/>
        <w:widowControl/>
        <w:tabs>
          <w:tab w:val="clear" w:pos="708"/>
          <w:tab w:val="left" w:pos="7815" w:leader="none"/>
          <w:tab w:val="right" w:pos="10253" w:leader="none"/>
        </w:tabs>
        <w:spacing w:lineRule="atLeast" w:line="0"/>
        <w:ind w:left="6521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71"/>
        <w:widowControl/>
        <w:tabs>
          <w:tab w:val="clear" w:pos="708"/>
          <w:tab w:val="left" w:pos="7815" w:leader="none"/>
          <w:tab w:val="right" w:pos="10253" w:leader="none"/>
        </w:tabs>
        <w:spacing w:lineRule="atLeast" w:line="0"/>
        <w:ind w:left="6521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71"/>
        <w:widowControl/>
        <w:tabs>
          <w:tab w:val="clear" w:pos="708"/>
          <w:tab w:val="left" w:pos="7815" w:leader="none"/>
          <w:tab w:val="right" w:pos="10253" w:leader="none"/>
        </w:tabs>
        <w:spacing w:lineRule="atLeast" w:line="0"/>
        <w:ind w:left="6521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71"/>
        <w:widowControl/>
        <w:tabs>
          <w:tab w:val="clear" w:pos="708"/>
          <w:tab w:val="left" w:pos="7815" w:leader="none"/>
          <w:tab w:val="right" w:pos="10253" w:leader="none"/>
        </w:tabs>
        <w:spacing w:lineRule="atLeast" w:line="0"/>
        <w:ind w:left="6521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71"/>
        <w:widowControl/>
        <w:tabs>
          <w:tab w:val="clear" w:pos="708"/>
          <w:tab w:val="left" w:pos="7815" w:leader="none"/>
          <w:tab w:val="right" w:pos="10253" w:leader="none"/>
        </w:tabs>
        <w:spacing w:lineRule="atLeast" w:line="0"/>
        <w:ind w:left="6521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71"/>
        <w:widowControl/>
        <w:tabs>
          <w:tab w:val="clear" w:pos="708"/>
          <w:tab w:val="left" w:pos="7815" w:leader="none"/>
          <w:tab w:val="right" w:pos="10253" w:leader="none"/>
        </w:tabs>
        <w:spacing w:lineRule="atLeast" w:line="0"/>
        <w:ind w:left="6521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</w:p>
    <w:p>
      <w:pPr>
        <w:pStyle w:val="Style71"/>
        <w:widowControl/>
        <w:tabs>
          <w:tab w:val="clear" w:pos="708"/>
          <w:tab w:val="left" w:pos="7815" w:leader="none"/>
          <w:tab w:val="right" w:pos="10253" w:leader="none"/>
        </w:tabs>
        <w:spacing w:lineRule="atLeast" w:line="0"/>
        <w:ind w:left="6521" w:hanging="0"/>
        <w:jc w:val="left"/>
        <w:rPr/>
      </w:pPr>
      <w:r>
        <w:rPr>
          <w:color w:val="000000"/>
          <w:sz w:val="28"/>
          <w:szCs w:val="28"/>
        </w:rPr>
        <w:t>к Положению о добровольных народных дружинах  на территории города Нефтеюганска</w:t>
      </w:r>
    </w:p>
    <w:p>
      <w:pPr>
        <w:pStyle w:val="Style71"/>
        <w:widowControl/>
        <w:spacing w:lineRule="atLeast" w:line="0"/>
        <w:ind w:left="737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71"/>
        <w:widowControl/>
        <w:spacing w:lineRule="atLeast" w:line="0"/>
        <w:ind w:left="737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31"/>
        <w:widowControl/>
        <w:spacing w:lineRule="atLeast" w:line="0"/>
        <w:ind w:right="10" w:hanging="0"/>
        <w:rPr/>
      </w:pPr>
      <w:r>
        <w:rPr>
          <w:rStyle w:val="FontStyle11"/>
          <w:b w:val="false"/>
          <w:color w:val="000000"/>
          <w:sz w:val="28"/>
          <w:szCs w:val="28"/>
        </w:rPr>
        <w:t>Перечень</w:t>
      </w:r>
    </w:p>
    <w:p>
      <w:pPr>
        <w:pStyle w:val="Style31"/>
        <w:widowControl/>
        <w:spacing w:lineRule="atLeast" w:line="0"/>
        <w:ind w:right="10" w:hanging="0"/>
        <w:rPr/>
      </w:pPr>
      <w:r>
        <w:rPr>
          <w:rStyle w:val="FontStyle11"/>
          <w:b w:val="false"/>
          <w:color w:val="000000"/>
          <w:sz w:val="28"/>
          <w:szCs w:val="28"/>
        </w:rPr>
        <w:t>документов, необходимых для оформления</w:t>
      </w:r>
    </w:p>
    <w:p>
      <w:pPr>
        <w:pStyle w:val="Style31"/>
        <w:widowControl/>
        <w:spacing w:lineRule="atLeast" w:line="0"/>
        <w:ind w:right="10" w:hanging="0"/>
        <w:rPr/>
      </w:pPr>
      <w:r>
        <w:rPr>
          <w:rStyle w:val="FontStyle11"/>
          <w:b w:val="false"/>
          <w:color w:val="000000"/>
          <w:sz w:val="28"/>
          <w:szCs w:val="28"/>
        </w:rPr>
        <w:t>в добровольную народную дружину</w:t>
      </w:r>
    </w:p>
    <w:p>
      <w:pPr>
        <w:pStyle w:val="Style31"/>
        <w:widowControl/>
        <w:spacing w:lineRule="atLeast" w:line="0"/>
        <w:ind w:right="10" w:hanging="0"/>
        <w:rPr>
          <w:rStyle w:val="FontStyle11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31"/>
        <w:widowControl/>
        <w:spacing w:lineRule="atLeast" w:line="0"/>
        <w:ind w:right="10" w:hanging="0"/>
        <w:rPr>
          <w:rStyle w:val="FontStyle11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0"/>
        <w:ind w:left="0" w:firstLine="533"/>
        <w:jc w:val="both"/>
        <w:rPr/>
      </w:pPr>
      <w:r>
        <w:rPr>
          <w:rStyle w:val="FontStyle12"/>
          <w:color w:val="000000"/>
          <w:sz w:val="28"/>
          <w:szCs w:val="28"/>
        </w:rPr>
        <w:t>Заявление на имя командира Дружины.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768" w:leader="none"/>
        </w:tabs>
        <w:spacing w:lineRule="atLeast" w:line="0"/>
        <w:ind w:left="533" w:hanging="0"/>
        <w:rPr/>
      </w:pPr>
      <w:r>
        <w:rPr>
          <w:rStyle w:val="FontStyle12"/>
          <w:color w:val="000000"/>
          <w:sz w:val="28"/>
          <w:szCs w:val="28"/>
        </w:rPr>
        <w:t>Характеристика производственная.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768" w:leader="none"/>
        </w:tabs>
        <w:spacing w:lineRule="atLeast" w:line="0"/>
        <w:ind w:left="533" w:hanging="0"/>
        <w:rPr/>
      </w:pPr>
      <w:r>
        <w:rPr>
          <w:rStyle w:val="FontStyle12"/>
          <w:color w:val="000000"/>
          <w:sz w:val="28"/>
          <w:szCs w:val="28"/>
        </w:rPr>
        <w:t>Автобиография кандидата.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768" w:leader="none"/>
        </w:tabs>
        <w:spacing w:lineRule="atLeast" w:line="0"/>
        <w:ind w:left="533" w:hanging="0"/>
        <w:rPr>
          <w:rStyle w:val="FontStyle12"/>
          <w:color w:val="000000"/>
          <w:sz w:val="28"/>
          <w:szCs w:val="28"/>
        </w:rPr>
      </w:pPr>
      <w:r>
        <w:rPr>
          <w:rStyle w:val="FontStyle12"/>
          <w:color w:val="000000"/>
          <w:sz w:val="28"/>
          <w:szCs w:val="28"/>
        </w:rPr>
        <w:t xml:space="preserve">Фотографии </w:t>
      </w:r>
      <w:r>
        <w:rPr>
          <w:rStyle w:val="FontStyle12"/>
          <w:color w:val="000000"/>
          <w:spacing w:val="60"/>
          <w:sz w:val="28"/>
          <w:szCs w:val="28"/>
        </w:rPr>
        <w:t>3x4-2</w:t>
      </w:r>
      <w:r>
        <w:rPr>
          <w:rStyle w:val="FontStyle12"/>
          <w:color w:val="000000"/>
          <w:sz w:val="28"/>
          <w:szCs w:val="28"/>
        </w:rPr>
        <w:t xml:space="preserve"> шт.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768" w:leader="none"/>
        </w:tabs>
        <w:spacing w:lineRule="atLeast" w:line="0"/>
        <w:ind w:left="533" w:hanging="0"/>
        <w:rPr>
          <w:rStyle w:val="FontStyle12"/>
          <w:color w:val="000000"/>
          <w:sz w:val="28"/>
          <w:szCs w:val="28"/>
        </w:rPr>
      </w:pPr>
      <w:r>
        <w:rPr>
          <w:rStyle w:val="FontStyle12"/>
          <w:color w:val="000000"/>
          <w:sz w:val="28"/>
          <w:szCs w:val="28"/>
        </w:rPr>
        <w:t>Характеристика участкового уполномоченного УВД по месту жительства.</w:t>
      </w:r>
    </w:p>
    <w:p>
      <w:pPr>
        <w:pStyle w:val="Style51"/>
        <w:widowControl/>
        <w:tabs>
          <w:tab w:val="clear" w:pos="708"/>
          <w:tab w:val="left" w:pos="768" w:leader="none"/>
        </w:tabs>
        <w:spacing w:lineRule="atLeast" w:line="0"/>
        <w:ind w:left="533" w:hanging="0"/>
        <w:jc w:val="both"/>
        <w:rPr>
          <w:rStyle w:val="FontStyle12"/>
          <w:color w:val="000000"/>
          <w:sz w:val="28"/>
          <w:szCs w:val="28"/>
        </w:rPr>
      </w:pPr>
      <w:r>
        <w:rPr/>
      </w:r>
    </w:p>
    <w:p>
      <w:pPr>
        <w:pStyle w:val="BodyText2"/>
        <w:jc w:val="both"/>
        <w:rPr>
          <w:rStyle w:val="FontStyle12"/>
          <w:color w:val="000000"/>
          <w:sz w:val="28"/>
          <w:szCs w:val="28"/>
        </w:rPr>
      </w:pPr>
      <w:r>
        <w:rPr/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3">
    <w:name w:val="Заголовок 3 Знак"/>
    <w:basedOn w:val="Style9"/>
    <w:qFormat/>
    <w:rPr>
      <w:sz w:val="32"/>
      <w:szCs w:val="24"/>
      <w:lang w:val="ru-RU" w:bidi="ar-SA"/>
    </w:rPr>
  </w:style>
  <w:style w:type="character" w:styleId="4">
    <w:name w:val="Заголовок 4 Знак"/>
    <w:basedOn w:val="Style9"/>
    <w:qFormat/>
    <w:rPr>
      <w:sz w:val="40"/>
      <w:szCs w:val="24"/>
      <w:lang w:val="ru-RU" w:bidi="ar-SA"/>
    </w:rPr>
  </w:style>
  <w:style w:type="character" w:styleId="5">
    <w:name w:val="Заголовок 5 Знак"/>
    <w:basedOn w:val="Style9"/>
    <w:qFormat/>
    <w:rPr>
      <w:sz w:val="44"/>
      <w:szCs w:val="24"/>
      <w:lang w:val="ru-RU" w:bidi="ar-SA"/>
    </w:rPr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Emphasis">
    <w:name w:val="Emphasis"/>
    <w:basedOn w:val="Style9"/>
    <w:qFormat/>
    <w:rPr>
      <w:i/>
      <w:iCs/>
    </w:rPr>
  </w:style>
  <w:style w:type="character" w:styleId="Style11">
    <w:name w:val="Гипертекстовая ссылка"/>
    <w:basedOn w:val="Style10"/>
    <w:qFormat/>
    <w:rPr>
      <w:color w:val="008000"/>
    </w:rPr>
  </w:style>
  <w:style w:type="character" w:styleId="Style12">
    <w:name w:val="Нижний колонтитул Знак"/>
    <w:basedOn w:val="Style9"/>
    <w:qFormat/>
    <w:rPr/>
  </w:style>
  <w:style w:type="character" w:styleId="1">
    <w:name w:val="Заголовок 1 Знак"/>
    <w:basedOn w:val="Style9"/>
    <w:qFormat/>
    <w:rPr>
      <w:b/>
      <w:sz w:val="48"/>
    </w:rPr>
  </w:style>
  <w:style w:type="character" w:styleId="FontStyle12">
    <w:name w:val="Font Style12"/>
    <w:basedOn w:val="Style9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200" w:hanging="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ind w:firstLine="840"/>
      <w:jc w:val="both"/>
    </w:pPr>
    <w:rPr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4"/>
      <w:ind w:firstLine="566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6"/>
      <w:jc w:val="center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8"/>
      <w:jc w:val="righ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0:24:00Z</dcterms:created>
  <dc:creator>Любовь</dc:creator>
  <dc:description/>
  <cp:keywords/>
  <dc:language>en-US</dc:language>
  <cp:lastModifiedBy>mash_buro</cp:lastModifiedBy>
  <cp:lastPrinted>2011-06-17T08:43:00Z</cp:lastPrinted>
  <dcterms:modified xsi:type="dcterms:W3CDTF">2011-06-29T10:49:00Z</dcterms:modified>
  <cp:revision>6</cp:revision>
  <dc:subject/>
  <dc:title/>
</cp:coreProperties>
</file>