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1" w:firstLine="2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7.01.2011 </w:t>
        <w:tab/>
        <w:tab/>
        <w:tab/>
        <w:tab/>
        <w:tab/>
        <w:tab/>
        <w:tab/>
        <w:tab/>
        <w:tab/>
        <w:tab/>
        <w:tab/>
        <w:t xml:space="preserve">       № 1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03.03.2010 № 454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управления и распоряжения муниципальной собственностью города Нефтеюганска, утверждённым решением Думы города от 19.12.2007 № 326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 на 01.10.2010 № 820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, с целью оказания поддержки субъектам малого и среднего предпринимательства, являющимся арендаторами муниципального имущества, находящегося в собственности муниципального образования город Нефтеюганск,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е в постановление администрации города от 03.03.2010 № 454 «О внесении изменений в постановление главы города от 28.12.2007                   № 2996», а именно: изложить пункт 2 в следующей редакции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Коэффициент переходного периода (К6) применять на период с 01.03.2010 по 30.06.2011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Контроль за выполнением постановления возложить на первого  заместителя главы города И.Г.Батрак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       С.В.Бур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16:00Z</dcterms:created>
  <dc:creator>USER</dc:creator>
  <dc:description/>
  <cp:keywords/>
  <dc:language>en-US</dc:language>
  <cp:lastModifiedBy>mash_buro</cp:lastModifiedBy>
  <cp:lastPrinted>2010-12-27T17:23:00Z</cp:lastPrinted>
  <dcterms:modified xsi:type="dcterms:W3CDTF">2011-01-17T09:36:00Z</dcterms:modified>
  <cp:revision>14</cp:revision>
  <dc:subject/>
  <dc:title>Образцы бланков документов</dc:title>
</cp:coreProperties>
</file>