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60579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9.06.2011 </w:t>
        <w:tab/>
        <w:tab/>
        <w:tab/>
        <w:tab/>
        <w:tab/>
        <w:tab/>
        <w:tab/>
        <w:tab/>
        <w:tab/>
        <w:tab/>
        <w:tab/>
        <w:t>№ 16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создании муниципального образовательного 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дополнительного образования детей «Специализированная детско-юношеская спортивная школа олимпийского резерва «Сибиряк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 (с изм. на 21.09.2011 №2601; на 10.10.2012 №290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3.11.2006 № 174-ФЗ «Об автономных учреждениях», пунктом 2 части 2 статьи 28 Устава города Нефтеюганска, на основании предложения департамента  по социальным вопросам администрации города Нефтеюганска от 26.05.2011, согласованного с департаментом имущественных и земельных отношений администрации города Нефтеюганска и департаментом финансов администрации города Нефтеюганска, учитывая согласие муниципаль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дополнительного образования детей «Специализированная детско-юношеская спортивная школа олимпийского резерва «Сибиряк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протокол  № 2</w:t>
      </w:r>
      <w:r>
        <w:rPr>
          <w:rFonts w:cs="Times New Roman" w:ascii="Times New Roman" w:hAnsi="Times New Roman"/>
          <w:color w:val="FF66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щего собрания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дополнительного образования детей «Специализированная детско-юношеская спортивная школа олимпийского резерва «Сибиряк»от 25.10.2010)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 xml:space="preserve">1.Создать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 образовательное автономное учреждени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дополнительного образования детей «Специализированная детско-юношеская спортивная школа олимпийского резерва «Сибиряк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далее - автономное учреждение) путём изменения тип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дополнительного образования детей «Специализированная детско-юношеская спортивная школа олимпийского резерва «Сибиряк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Утверд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1.Перечень мероприятий по созданию автономного учреждения согласно приложению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.П</w:t>
      </w:r>
      <w:r>
        <w:rPr>
          <w:rFonts w:cs="Times New Roman" w:ascii="Times New Roman" w:hAnsi="Times New Roman"/>
          <w:sz w:val="28"/>
          <w:szCs w:val="28"/>
        </w:rPr>
        <w:t>еречень объектов недвижимого имущества, перечень особо ценного движимого имущества, перечень иного движимого имущества, необходимого  для осуществления уставной деятельности автономного учреждения, согласно приложению №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значить в наблюдательный совет автономного учреждения представителей учредителя согласно приложению №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Назначить директором автономного учреждения Микульчика Владимира Анатольевича.</w:t>
      </w:r>
      <w:r>
        <w:rPr>
          <w:rFonts w:cs="Times New Roman" w:ascii="Times New Roman" w:hAnsi="Times New Roman"/>
          <w:color w:val="FF66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, что функции и полномочия учредителя автономного учреждения осуществляются департаментом  по социальным вопросам администрации города Нефтеюганска и департаментом имущественных и земельных отношений администрации города Нефтеюганска в пределах компетенции, установленной Порядком осуществления  функций  и полномочий  учредителя муниципальных учреждений города Нефтеюганска, утверждённого  постановлением администрации города Нефтеюганска от 28.01.2011 № 152 (с изм. на 16.03.2011 № 663).</w:t>
      </w:r>
    </w:p>
    <w:p>
      <w:pPr>
        <w:pStyle w:val="Normal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Управлению по связям с общественностью и средствами массовой информации администрации города  (Емельянова О.В.) </w:t>
      </w:r>
      <w:r>
        <w:rPr>
          <w:rFonts w:cs="Times New Roman" w:ascii="Times New Roman" w:hAnsi="Times New Roman"/>
          <w:bCs/>
          <w:iCs/>
          <w:sz w:val="28"/>
        </w:rPr>
        <w:t>разместить постановление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7.</w:t>
      </w:r>
      <w:r>
        <w:rPr>
          <w:rFonts w:cs="Times New Roman" w:ascii="Times New Roman" w:hAnsi="Times New Roman"/>
          <w:bCs/>
          <w:iCs/>
          <w:sz w:val="28"/>
        </w:rPr>
        <w:t>Контроль за выполнением постановления возложить на заместителя главы администрации города С.Е.Михалёву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Глава администрации города                                                                 В.А.Арчиков                                                         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tabs>
          <w:tab w:val="clear" w:pos="708"/>
          <w:tab w:val="left" w:pos="100" w:leader="none"/>
        </w:tabs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к постановлени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>29.06.2011 № 16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 созданию автономного учре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епартаменту  по социальным вопросам города Нефтеюганс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Подготовить проект распоряжения администрации города «Об утверждении устав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дополнительного образования детей «Специализированная детско-юношеская спортивная школа олимпийского резерва «Сибиряк» в течение 1 месяца с момента принятия решения о созда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Заключить в установленном порядке трудовой договор с руководителем автономного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Установить в течение 10 рабочих дней со дня регистрации устава автономного учреждения муниципальное задание учредителя  для автономного учреждения в соответствии с предусмотренной его уставом основной деятельность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Утвердить в течение 10 рабочих дней  со дня регистрации устава автономного учреждения нормативы затрат на выполнение автономным учреждением муниципального зад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Осуществлять финансовое обеспечение  муниципального задания для автономного учреждения в соответствии  с доведёнными бюджетными ассигнованиями  на плановый период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партаменту финансов администрации города в течение 10 рабочих дней со дня регистрации устава автономного учреждения внести изменение в постановление администрации города от 17.12.2009 № 2765 «Об утверждении перечня получателей бюджетных средств, подведомственных главным распорядителям бюджетных средств города Нефтеюганс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епартаменту имущественных и земельных отношений администрации города предоставить автономному учреждению земельный участок в постоянное (бессрочное) пользование и закрепить за автономным учреждением на праве оперативного управления перечень  муниципального имущества, в том числе  перечень объектов  недвижимого имущества, перечень  особо ценного  движимого имущества, необходимого для осуществления уставной деятельности автономного учреждения, согласно приложению № 2 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Юридическо-правовому комитету внести в постановление администрации города от 28.01.2011 № 152 «О  порядке осуществления функций и полномочий учредителя муниципальных учреждений города Нефтеюганска» соответствующие изменения по подведомственным муниципальным учрежде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</w:t>
      </w:r>
      <w:r>
        <w:rPr>
          <w:rFonts w:cs="Times New Roman" w:ascii="Times New Roman" w:hAnsi="Times New Roman"/>
          <w:color w:val="000000"/>
          <w:sz w:val="28"/>
          <w:szCs w:val="28"/>
        </w:rPr>
        <w:t>униципальному   учреждени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дополнительного образования детей «Специализированная детско-юношеская спортивная школа олимпийского резерва «Сибиряк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>В течение 3 рабочих дней после даты принятия постановления в письменной форме сообщить в орган, осуществляющий государственную регистрацию юридических лиц, о начале процедуры создания автономного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В течение 3 дней со дня государственной регистрации в налоговом органе направить копию свидетельства  о регистрации юридического лица в департамент по социальным вопросам администрации города, департамент финансов администрации города, департамент имущественных и земельных отношений администрации города и юридическо-правовой комитет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Уведомить кредиторов о созд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тельного 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дополнительного образования детей «Специализированная детско-юношеская спортивная школа олимпийского резерва «Сибиряк»   </w:t>
      </w:r>
      <w:r>
        <w:rPr>
          <w:rFonts w:cs="Times New Roman" w:ascii="Times New Roman" w:hAnsi="Times New Roman"/>
          <w:sz w:val="28"/>
          <w:szCs w:val="28"/>
        </w:rPr>
        <w:t>и опубликовать в официальном печатном издании, в котором публикуются  данные о государственной регистрации юридических лиц, сообщение о принятии постано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>После внесения в Единый государственный реестр юридических лиц записи о начале процедуры создания автономного учреждения дважды с периодичностью один раз в месяц помещать в средствах массовой информации, в которых опубликовываются данные о государственной регистрации юридических лиц, уведомление о создании автономного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После создания автономного учреждения внести изменения в трудовые договоры с работни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дополнительного образования детей «Специализированная детско-юношеская спортивная школа олимпийского резерва «Сибиря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9.06.2011 </w:t>
        <w:tab/>
        <w:t>№ 16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 недвижимого имущества, закрепляемого з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образовательным автономным учрежд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 1</w:t>
      </w:r>
    </w:p>
    <w:tbl>
      <w:tblPr>
        <w:tblW w:w="98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6"/>
        <w:gridCol w:w="6170"/>
        <w:gridCol w:w="610"/>
        <w:gridCol w:w="2384"/>
      </w:tblGrid>
      <w:tr>
        <w:trPr>
          <w:trHeight w:val="49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, руб.</w:t>
            </w:r>
          </w:p>
        </w:tc>
      </w:tr>
      <w:tr>
        <w:trPr>
          <w:trHeight w:val="24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, мкр.10, дом 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984,6</w:t>
            </w:r>
          </w:p>
        </w:tc>
      </w:tr>
      <w:tr>
        <w:trPr>
          <w:trHeight w:val="24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строение гараж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314,7</w:t>
            </w:r>
          </w:p>
        </w:tc>
      </w:tr>
      <w:tr>
        <w:trPr>
          <w:trHeight w:val="24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строение, мкр.3, стр.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69195,92</w:t>
            </w:r>
          </w:p>
        </w:tc>
      </w:tr>
    </w:tbl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   </w:t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 ценного движимого имущества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яемого за муниципальным образовательным автономным учреждением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right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Таблица № 2</w:t>
      </w:r>
    </w:p>
    <w:tbl>
      <w:tblPr>
        <w:tblW w:w="98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8"/>
        <w:gridCol w:w="6182"/>
        <w:gridCol w:w="611"/>
        <w:gridCol w:w="2369"/>
      </w:tblGrid>
      <w:tr>
        <w:trPr>
          <w:trHeight w:val="4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, руб.</w:t>
            </w:r>
          </w:p>
        </w:tc>
      </w:tr>
      <w:tr>
        <w:trPr>
          <w:trHeight w:val="26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тут "Евротрамп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 08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тут соревновательны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 256,2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рота для минифутбол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 001,5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рота для минифутбол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 001,5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ойной минитрап с дорожкой разбег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717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ка акробатическ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 0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вёр эластичный для художественной  гимнастики 14*14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 5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сительная наосная станция GHV20/SHE40-160/40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 861,41</w:t>
            </w:r>
          </w:p>
        </w:tc>
      </w:tr>
      <w:tr>
        <w:trPr>
          <w:trHeight w:val="538" w:hRule="atLeas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кондиционирования воздуха (Рекуператор - 10504322(585) DAN-X* 12/24, осушение, увлажнение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52 591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приточной вентиляции П2 (1403-3 PR60 FT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 807,1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приточной вентиляции П3 (1403-3 PR60 FT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 254,6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приточной вентиляции П4 (1403-3 PR160 FT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 758,98</w:t>
            </w:r>
          </w:p>
        </w:tc>
      </w:tr>
      <w:tr>
        <w:trPr>
          <w:trHeight w:val="523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разделения спортзалов (18*12) с механической системой склад. На h - 3м с материалам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 363,60</w:t>
            </w:r>
          </w:p>
        </w:tc>
      </w:tr>
      <w:tr>
        <w:trPr>
          <w:trHeight w:val="494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разделения спортзалов (18*12) с механической системой склад. На h - 3м с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 363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йка-контро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8 498,9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о для бассейна с фамилиями на 6 дороже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9 85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о уневерсальное для залов 2100*1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3 663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тами 12*12м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 05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ёр Bio-Swimbench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 047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рма мобильная Mondocup (FIBA), вынос 3,2м Mond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65 503,6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рма мобильная Mondocup (FIBA), вынос 3,2м Mond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65 503,6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 обезжелезивания для систем водоочист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 342,4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 обезжелезивания для систем водоочист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 342,4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 обезжелезивания для систем водоочист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 342,4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 обезжелезивания для систем водоочист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 342,4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 обезжелезивания для систем водоочист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 342,45</w:t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8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го движимого имущества,   закрепляемого з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образовательным автономным учреждением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№ 3</w:t>
      </w:r>
    </w:p>
    <w:tbl>
      <w:tblPr>
        <w:tblW w:w="98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8"/>
        <w:gridCol w:w="6182"/>
        <w:gridCol w:w="611"/>
        <w:gridCol w:w="2369"/>
      </w:tblGrid>
      <w:tr>
        <w:trPr>
          <w:trHeight w:val="7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N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- честв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6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VD LG DKE - 699 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VD LG DVR-677 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3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VC GZ MG50 (камера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567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D deka Sony 48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20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D deka Sony 48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20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nasonic KX-TCD 566 RUS (радиотелефон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86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V-3.0 531(1024,800)(процессор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228,20</w:t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OL TOP GRAURD PRO. Профессиональная система дозирования и контроля 200-2000 м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 695,90</w:t>
            </w:r>
          </w:p>
        </w:tc>
      </w:tr>
      <w:tr>
        <w:trPr>
          <w:trHeight w:val="509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OL TOP GRAURD PRO. Профессиональная система дозирования и контроля 200-2000 м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 695,9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SUNG SGH-X481сотовый телефон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кум. шуруповерт GSR 1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68,3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 JRX  11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72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 TR10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03,2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 TR10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03,2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11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72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11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72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Community R5-9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912,3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Community R5-9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912,3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Community R5-9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912,3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Community R5-9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912,3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Community R5-9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912,3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Community R5-9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912,3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Commynite R-5-9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467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Commynite R-5-9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467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Commynite R-5-9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467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Commynite R-5-9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467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Commynite R-5-9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467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JRX  11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72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Yamaha C-11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87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Yamaha C-11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87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Yamaha R-11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87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Yamaha R-11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87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Yamaha S-11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87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система Yamaha S-11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87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парат  высокого давлени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65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парат для чистки стен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650,00</w:t>
            </w:r>
          </w:p>
        </w:tc>
      </w:tr>
      <w:tr>
        <w:trPr>
          <w:trHeight w:val="494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ракцион "Гейзер" (насос"new BBC-1шт, форсунка искуств. Течения-1шт.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860,00</w:t>
            </w:r>
          </w:p>
        </w:tc>
      </w:tr>
      <w:tr>
        <w:trPr>
          <w:trHeight w:val="538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ракцион "Гейзер" (насос"new BBC-1шт, форсунка искуств. Течения-1шт.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860,00</w:t>
            </w:r>
          </w:p>
        </w:tc>
      </w:tr>
      <w:tr>
        <w:trPr>
          <w:trHeight w:val="538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ракцион "Гидромассаж" (насос NADORSELE 300-1шт, форсунка СПА -3 ш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340,02</w:t>
            </w:r>
          </w:p>
        </w:tc>
      </w:tr>
      <w:tr>
        <w:trPr>
          <w:trHeight w:val="538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ракцион "Гидромассаж" (насос NADORSELE 300-1шт, форсунка СПА -3 ш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340,02</w:t>
            </w:r>
          </w:p>
        </w:tc>
      </w:tr>
      <w:tr>
        <w:trPr>
          <w:trHeight w:val="523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ракцион "Гидромассаж" (насос NADORSELE 300-1шт, форсунка СПА -3 ш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340,0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к для реагентов 110 л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89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к для реагентов 110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89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к для реагентов 110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89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к для реагентов 110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89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к для реагентов 110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89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к для реагентов 110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89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тут минитрап для баскетбол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67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тут минитрап для баскетбол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67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тут минитрап для баскетбол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67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тут минитрап для баскетбол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67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ок системный DEPO Neos 260SB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992,8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вишн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вишн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финг приставка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ошюратор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тренажёр спиннинговый (Spinbike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45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ы GR-12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912,6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ы медицинские электронны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2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ы медицинские электронны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2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шалка напольная мобильная, цвет чёр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3,8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шалка напольная мобильная, цвет чёр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3,8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шалка напольная мобильная, цвет чёр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3,8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шалка напольная мобильная, цвет чёр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3,8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шалка напольная мобильная, цвет чёр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3,8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шалка напольная мобильная, цвет чёр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3,8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шалка напольная мобильная, цвет чёр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3,8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шалка напольная мобильная, цвет чёр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3,8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шалка напольная мобильная, цвет чёр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3,8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шалка напольная мобильная, цвет чёр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3,8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еопроигрыватель DVD-V7100K Samsyng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93,8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еопроигрыватель PHILIPS DVP 3040K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93,8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еопроигрыватель PHILIPS DVP 3040K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93,8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мер "ZENNER" D-6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331,91</w:t>
            </w:r>
          </w:p>
        </w:tc>
      </w:tr>
      <w:tr>
        <w:trPr>
          <w:trHeight w:val="509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пад "Кобра" 500 мм (насос NADORSELE 400-1шт, слив водопада-1ш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088,2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хоочиститель Aircomfort 3SK-AC030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581,3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хоочиститель Aircomfort 3SK-AC030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581,3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шка тура 7,6 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424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ловной микройфон  Shure EUT 14\2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6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ебневой тренажёр CONCEPT 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ибок гимнастически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65,2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ойной мини-трамп " Евротрамп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 526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 Philips 300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18,6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 Philips 300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18,6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 Теас  АД-6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564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зелен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63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ообрабатывающий станок STURM WM 192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5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ван 2-х местный чёр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495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ван 2-х местный чёр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495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ван 2-х местный чёр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495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ван 2-х местный чёр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495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ван 3-х местный чёр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14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ван 3-х местный чёр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14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ван 3-х местный, чёрная кожа+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980,4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ктофон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415,7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шний кинотеатр PHILIPS HTS3455/51 NW0061900051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227,6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шний кинотеатр Samsyng HT - KQ2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227,6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ка волногасящая для бассейн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ка разделительная 25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9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ка разделительная 25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9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ка разделительная 25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9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ка разделительная 25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9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ка разделительная 25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9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ль 6408 Makita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4,2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ль 6408 Makita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4,2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куму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. 6319 DWDE 1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 Makita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16,7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куму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. 6319 DWDE 1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 Makita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16,7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ркало настенное 4 мм (высота 1,8м*16,0м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5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приземления для прыжков в высоту (300х400х70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5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пульсный водомер "ZENNER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5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пульсный водомер "ZENNER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5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бесперебойного питания Bacr power pro4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19,0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бесперебойного питания Bacr power pro4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19,0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бесперебойного питания Bacr power pro4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19,0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бесперебойного питания Bacr power pro4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19,0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т 7 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69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т 7 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69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онк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онк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онки 303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10,9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ьцо амортизационное FIBA Mondo**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2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ьцо амортизационное FIBA Mondo**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2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ьцо амортизационное FIBA Mondo**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2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ьцо амортизационное FIBA Mondo**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2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ьцо амортизационное FIBA Mondo**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2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ьцо амортизационное FIBA Mondo**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2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ьцо амортизационное FIBA Mondo**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2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ьцо амортизационное FIBA Mondo**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2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ьцо амортизационное FIBA Mondo**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2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ьцо амортизационное FIBA Mondo**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2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ьцо амортизационное FIBA Mondo**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2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ьцо амортизационное FIBA Mondo**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2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ьцо амортизационное FIBA Mondo**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2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ьцо амортизационное FIBA Mondo**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2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ьцо амортизационное FIBA Mondo**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2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 для дайвинга (на 1 человек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6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 для дайвинга (на 1 человек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6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 для дайвинга (на 1 человек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6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 для дайвинга (на 1 человека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6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 оборудования для поворота/1,8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726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рессор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289,9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ьютер Partner E 41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7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ровальный аппарат Xerox WC Pro 415 D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913,2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стюм  новогодн "Деда Мороза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15,2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стюм  новогодн "Снегурочка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77,4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копульт "Крот-1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к/зам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07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, цвет чёрная кож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52,0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цвет чёрный кожа+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 592,9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оссовер на 6 каналов цифровой Behringer DCX 24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33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ерокс Canon FC 12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62,0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ерокс Canon FC 12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62,0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ерокс Canon FC 12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62,0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ерокс Canon FC 12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62,0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ерокс Canon FC 12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62,0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ерок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XEROX Copy Centre/ WorkCentre 11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232,5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шетка для массаж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45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шетка для массаж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45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шетка медицинск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3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шетка медицинск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3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шетка медицинск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3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шетка медицинск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3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шетка медицинск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3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шетка медицинск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3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минатор А-3 Ф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89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минатор А-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66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бзик BOSCH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62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нжа униварсальная "S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нжа универс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4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нжа универсальная размер М,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96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нжа универсальная размер М,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96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нитофон ст 2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80,1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99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99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безопасност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безопасност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безопасност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безопасност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безопасност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безопасност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безопасност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безопасност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безопасност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безопасност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безопасност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безопасност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безопасност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безопасност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безопасност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безопасност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безопасност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безопасност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безопасност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-кубы "поролон-первичный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-кубы "поролон-первичный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-кубы "поролон-первичный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-кубы "поролон-первичный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-кубы "поролон-первичный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-кубы "поролон-первичный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шина электроная контрольно-кассовая "Sam4s ER-4615RK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296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фон Philip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92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шерский пульт 100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75,2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шерский пульт 100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75,2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шерский пульт 100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75,2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шерский пульт Behringer UB 162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55,2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бату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дискрекордер Sony 78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35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позиционный клапан PS62000 D-2 1/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4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позиционный клапан PS62000 D-2 1/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4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позиционный клапан PS62000 D-2 1/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4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позиционный клапан PS62000 D-2 1/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4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позиционный клапан PS62000 D-2 1/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4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позиционный клапан PS62000 D-2 1/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4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позиционный клапан PS62000 D-2 1/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4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позиционный клапан PS62000 D-2 1/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4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позиционный клапан PS62000 D-2 1/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4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позиционный клапан PS62000 D-2 1/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4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89,0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 15 ViewSonic VE 510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75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 15 ViewSonic VE 510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75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 15 ViewSonic VE 510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75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 15 ViewSonic VE 510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75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 15 ViewSonic VE 510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75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 15 ViewSonic VE 510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75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 15 ViewSonic VE 510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75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 15 ViewSonic VE 510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75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 15 ViewSonic VE 510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75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 15 ViewSonic VE 510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75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 15 ViewSonic VE 510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75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 15 ViewSonic VE 510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75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 15 ViewSonic VE 510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75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 15 ViewSonic VE 510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75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 15 ViewSonic VE 510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75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 15 ViewSonic VE 510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75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 15 ViewSonic VE 510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75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 15 ViewSonic VE 510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75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19 SAMSUNG Sync Master 940N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771,1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19 SAMSUNG Sync Master 940N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771,1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19 SAMSUNG Sync Master 940N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771,1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19 SAMSUNG Sync Master 940N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771,1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LCD 19 "Samsung" SyncMaster 940N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32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LCD 19 Samsung SyncMaster 913N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5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 жидкокристалический LG 1730SQ Silver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51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тик гимнастически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18,7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тик гимнастически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19,4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ый центр AIWA/ AX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472,2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ФУ Xerox "WorkCentre" M118 А3 лазер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932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ос "Kripsol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94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ос "Kripsol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94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ос "Kripsol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94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ос "SPRINT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94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ос "SPRINT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94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ос TS 400/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61,2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ос дозатор DLX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904,0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ос дозатор DLX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904,0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ос дозатор DLX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904,0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ос дозатор DLX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904,0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ос дозатор DLX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904,0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ос дозатор DLX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904,0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ос дозатор DLX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904,0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ос дозатор DLX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904,0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убук Acer Aspire 5602 WLMI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781,6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цилограф С9-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443,2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ик, борода Деда Мороз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5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форатор HR3000C Makita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2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ла дисковая 5705R Makita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972,2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иткорез STURM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56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аватель обратной связи behringer DSX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260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аватель обратной связи behringer DSX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260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аватель обратной связи behringer DSX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260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аватель обратной связи behringer DSX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861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ставка под гантел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6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ставка под гимнастические гантел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04,4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ставка под гимнастические гантел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04,4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ставка под гимнастические палк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26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мойно-всасывающая машин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6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яс стра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6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яс страховочный "S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 HP Laserjet 24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46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 HP Laserjet 305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46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 PanasonicKX-FL B 813 RU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81,6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 PanasonicKX-FL B 813 RU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81,6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 PanasonicKX-FL B 813 RU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81,6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 PanasonicKX-FL B 813 RU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81,6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 PanasonicKX-FL B 813 RU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81,6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 Samsyng ML 1615 Serie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94,5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 Samsyng ML 1615 Serie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94,5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 Samsyng ML 1615 Serie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94,5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 Samsyng ML 1615 Serie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94,5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 Samsyng ML 1615 Serie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94,5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 Samsyng ML 1615 Serie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94,5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 Samsyng ML 1615 Serie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94,5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 XEROX Doky Print 25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28,8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 лазерный  HP LJ1022 A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83,8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 лазерный HP Color LaserJet 2600N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0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 струйный HP OJ K 710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5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тавная секция метал. (для шкафа AL01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1,8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тавная секция метал. (для шкафа AL01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1,8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тавная секция метал. (для шкафа AL01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1,8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тавная секция метал. (для шкафа AL01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1,8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тавная секция метал. (для шкафа AL01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1,8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тавная секция метал. (для шкафа AL01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1,8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тавная секция метал. (для шкафа AL01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1,8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тавная секция метал. (для шкафа AL01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1,8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грователь Philip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грователь компакт дисков Elenberq 241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8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ужины для двойного минитрампа "Евротрамп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0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льт  120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79,2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льт Bthringer UB-50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33,1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ылесос для очистки дна бассейн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 291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ылесос моющий NT72/2 1.667-15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45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ылесос моющий NT72/2 1.667-15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45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ылесос сухой уборк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411,3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ылесос сухой чистк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411,3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ылесос-химчистка   PUZZI -3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528,8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иомикрофон Mipr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360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иомикрофон Mipr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360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иомикрофон Mipr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360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иомикрофон Mipr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360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иомикрофон конденсаторный головной Mipr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360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иомикрофон конденсаторный головной Mipr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360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иомикрофон конденсаторный головной Mipr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360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иомикрофон конденсаторный головной Mipr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360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иомикрофон конденсаторный головной Mipr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360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йсмус портативный STURM NH 142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6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ллер для хранения 2 дорожек по 12,5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 1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анок электр.N 1923B Makita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79,5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поги деда Мороз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36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арочный аппарат Мультиплаз -25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262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рлильный станок STURM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военный CD и MD deka Sound Lab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20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тка д/л минитрамп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56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тка д/л минитрамп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56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тка для двойного минитрампа "Евротрамп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вытяжной вентиляции В1 (VRS70-40/35,4D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 680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вытяжной вентиляции В10 (VRS90-50/45,6D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312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вытяжной вентиляции В11 (VRS60-30/28,4D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77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вытяжной вентиляции В12 (SDB 125,1ф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04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вытяжной вентиляции В2 (VRS60-30/28,4D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77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вытяжной вентиляции В3 (VRS60-30/28,4D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77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вытяжной вентиляции В4 (VRS60-30/28,4D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77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вытяжной вентиляции В5 (VRS60-30/28,4D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77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вытяжной вентиляции В6 (VRS60-30/28,4D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77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вытяжной вентиляции В7 (VRS60-30/28,4D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77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вытяжной вентиляции В8 (VRS60-30/28,4D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77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вытяжной вентиляции В9 (VRS60-30/28,4D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77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приточной вентиляции П5 (1403-4 PR20 FT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 884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160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160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89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160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160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160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160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160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160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160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160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160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160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160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160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160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160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160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160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160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ый бло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160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раздева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с отрезной спин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17,3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с отрезной спин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17,3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со спинкой 2000х430х88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19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со спинкой 2000х430х88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19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со спинкой 2000х430х88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19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со спинкой 2000х430х88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19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со спинкой 2000х430х88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19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ок хореографический двухряд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5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ок хореографический двухряд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5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ок хореографический двухряд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5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ок хореографический двухряд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5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ок хореографический двухряд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5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ок хореографический двухряд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5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ок хореографический двухряд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5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ок хореографический двухряд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5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ок хореографический двухряд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5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ок хореографический двухряд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5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ок хореографический двухряд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5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ок хореографический двухряд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5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ок хореографический двухряд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5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ок хореографический двухряд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5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ок хореографический двухряд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5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ок хореографический двухряд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5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 платформ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ральная машина (автомат) BEKO WM3450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77,3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йка в/б телескопическая свободностоящ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9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йка для оборудования P.Bea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3,9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йка кадровика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885,4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йка рековая для оборудовани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76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длин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938,3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журнальный цвет вишн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46,8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компьют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3,8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конференцион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774,8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конференцион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774,8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медицински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969,9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медицински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969,9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медицински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969,9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низкий стекля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29,0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обеденный 2200х800х7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17,5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ластиковый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3,9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ластиковый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3,9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ластиковый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3,9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ластиковый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3,9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ластиковый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3,9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ластиковый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3,9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ластиковый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3,9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ластиковый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3,9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ластиковый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3,9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ластиковый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3,9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8,0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8,0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вишн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6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вишн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29,4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абоч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2,3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теннесный складной с сет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5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теннесный складной с сет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5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теннесный складной с сет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5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теннесный складной с сет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5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ТМ20 пластик 1100х600мм+ножки Z-100-9016(комплек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ТМ20 пластик 1100х600мм+ножки Z-100-9016(комплек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ТМ20 пластик 1100х600мм+ножки Z-100-9016(комплек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ТМ20 пластик 1100х600мм+ножки Z-100-9016(комплек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ТМ20 пластик 1100х600мм+ножки Z-100-9016(комплек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ТМ20 пластик 1100х600мм+ножки Z-100-9016(комплек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ик СМП2-01"Медикон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33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ик СМП2-01"Медикон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33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мед. кругл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4,5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мед. кругл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4,5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йская вышка прост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1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а для р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9,5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о бегущая строк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45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виз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Samsung LE-46 S 81 B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 60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визор Samsyng 25 M20ZQQ C 52238GL70048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990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визор TOSHIBA 42WL66R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9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жка уборочная с двумя съёмными ведрам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34,2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жка уборочная с двумя съёмными ведрам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25,0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жка уборочная с двумя съёмными ведрам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25,0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жка уборочная с двумя съёмными ведрам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28,1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жка уборочная с двумя съёмными ведрам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28,1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акс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акс Panasonic KX-FC 233RU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22,7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акс Panasonic KX-FC 233RU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22,7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 радио SANYO CLT - K92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4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 радио SANYO CLT - K92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4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 радио SANYO CLT - K92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4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 радио SANYO CLT - K92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4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 радио SANYO CLT - K92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4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 радио SANYO CLT - K92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4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 радио SANYO CLT - K92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4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 радио SANYO CLT - K92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4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 радио SANYO CLT - K92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4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 радио SANYO CLT - K92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4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 радио SANYO CLT - K92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4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 радио SANYO CLT - K92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4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 Сименс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1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 системный Panasonc KX - T7630RU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7,1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 системный Panasonc KX - T7630RU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7,1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 системный Panasonc KX - T7630RU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7,1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 системный Panasonc KX - T7630RU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7,1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 системный Panasonc KX - T7630RU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7,1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вая завеса Барьер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5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вентилятор СФО-60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вентилятор СФО-60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обменник "Pahlen AB" 75 kw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72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обменник "Pahlen AB" 75 kw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72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обменник "Pahlen AB" 75 kw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72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обменник "Pahlen AB" 75 kw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72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сы слесарные поворотны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27,7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чило BOSCH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5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ёр "Атлетик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ёр "Атлетик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ёр "Атлетик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ёр Vasa Ergometer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 499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ёр Vasa Ergometer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 499,4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ёр Vasa Pr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500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ёр Vasa Pr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501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 силов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5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 силов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5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 силов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5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 силов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5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 силов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5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 силов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5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 силов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5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 силов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5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 силов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5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 силов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5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ёр Степпер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ёр Степпер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ёр Степпер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ММЕР Viking 410 0,41кВ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37,2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 цвет вишн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2,7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 цвет вишн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2,7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мобильная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под аппаратуру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59,9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подкатная  на 3 ящик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10,6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с 4-ящиками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95,2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глошлифмашина Skil 979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6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ил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828,2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илитель   CROWN-XLS40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884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илитель  CROWN-XLS40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884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илитель мощности 6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5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илитель мощности Lab. Gruppen FP34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633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илитель мощности Lab. Gruppen FP34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633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илитель мощности QSC-14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5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илитель мощности QSC-1-8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5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илитель мощности+микшер Behringer 1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34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илитель мощности+микшер Behringer 1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34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илитель мощности+микшер Behringer 3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34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Ф-стерилизатор Б-М1/НД30 (30м3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1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Ф-стерилизатор Б-М1/НД30 (30м3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1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Ф-стерилизатор Б-М1/НД30 (30м3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1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Ф-стерилизатор Б-М1/НД30 (30м3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1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Ф-стерилизатор Б-М1/НД30 (30м3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1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с Панасон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7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Matt Lin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17,4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настенный с автоматическим включение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26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настенный с автоматическим включение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26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настенный с автоматическим включение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26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настенный с автоматическим включение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26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настенный с автоматическим включение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26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настенный с автоматическим включение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26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настенный с автоматическим включение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26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настенный с автоматическим включение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26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настенный с автоматическим включение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26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 настенный с автоматическим включение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26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рма стритбольная моби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689,9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рма стритбольная моби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689,9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рма стритбольная моби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689,9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рма стритбольная мобиль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689,9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 очистки воды 2.638-27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"ASTRALPOOL PTK1000"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9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524,5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"ASTRALPOOL PTK1000"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9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524,5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"ASTRALPOOL PTK1000"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9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524,5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"ASTRALPOOL PTK1000"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9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524,5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"ASTRALPOOL PTK1000"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9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524,5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"ASTRALPOOL PTK1000"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9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524,5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"ASTRALPOOL PTK1000"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9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524,5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"ASTRALPOOL PTK1000"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9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524,5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"ASTRALPOOL PTK1000"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9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524,5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"ASTRALPOOL PTK1000"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9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524,5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г СДЮСШОР "Виктория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48,2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аппарат CASIO EX-677X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734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аппарат Panasonic DMC-FX 0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894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одильник - морозильник BEKO CSA 32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949,8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одильник ELENBERG RF-05-0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5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одильник ELENBERG RF-05-0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5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одильник мед Саратов 55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67,0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одильник мед Саратов 55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67,0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одильник мед Саратов 55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67,0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одильник мед Саратов 55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67,0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одильник низкий LIEBHERR KT 143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769,6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одильник низкий LIEBHERR KT 143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769,6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одильник низкий LIEBHERR KT 143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769,6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одильник низкий LIEBHERR KT 143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769,62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ой аппарат Samsung S1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08,5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отометр 3-5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36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ы - термометр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8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дская стенка комбинирова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48,7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архивный метал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6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архивный метал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6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архивный метал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6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архивный метал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6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архивный метал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6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архивный метал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6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архивный метал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6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архивный метал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6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архивный метал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6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архивный метал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6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архивный метал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6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архивный метал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6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архивный метал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6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архивный метал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6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архивный метал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6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архивный метал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6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архивный метал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6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глухо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84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26,1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1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4,1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1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4,1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1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4,1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1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4,1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1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4,1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1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4,1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1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4,1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2-х двер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5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металлический AL-0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54,1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металлический AL-0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54,1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металлический AL-0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54,1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цвет вишн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87,2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 цвет вишн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87,2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лаборатор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91,1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мед. глух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025,7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мед. для одежды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05,0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мед. со стекло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81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мед. со стекло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81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мед. со стекло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81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2 глухие двер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8,2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вишн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2,2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раздевальный, металлический 4-х секцион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3,0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вишн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42,4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вишн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42,4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вишн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42,4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пец. одежды 2-х створчат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50,7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телаж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72,6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телаж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72,6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лифмашинка экс. ВО 5010 Makita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4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анг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96,5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анг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854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анг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854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анг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854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анга 40 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84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анга 40 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84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анга 80 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854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анга 80 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854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игровой 1200*900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874,9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игровой 1200*900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874,9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игровой 1200*900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874,9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игровой 1200*900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874,9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игровой 1200*900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874,9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игровой 1200*900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874,9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игровой 1200*900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874,9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игровой 1200*900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874,9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игровой 1200*900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874,9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игровой 1200*900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874,9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игровой 1200*900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874,9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игровой 1200*900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874,9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игровой 1200*900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874,9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игровой 1200*900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874,9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игровой 1200*900м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874,9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управления системой фильтрации и нагрева воды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43,3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управления системой фильтрации и нагрева воды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43,3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управления системой фильтрации и нагрева воды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43,3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управления системой фильтрации и нагрева воды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43,3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управления системой фильтрации и нагрева воды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43,3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ит управления системой фильтрации и нагрева воды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43,3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валайзер Behrinqer EQ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5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.пила цыркуля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14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дный блок контроля уровня и защиты от сухогоход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04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дный блок контроля уровня и защиты от сухогоход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04,9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агреватель с датчиком потока 18 kw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44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агреватель с датчиком потока 18 kw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44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агреватель с датчиком потока 18 kw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44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агреватель с датчиком потока 18 kw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44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агреватель с датчиком потока 18 kw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44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агреватель с датчиком потока 18 kw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44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щерка к пылесосу химчисткуе PW-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965,7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imberk радиатор масл TOR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9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imberk радиатор масл TOR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9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устическая  система Genius SP-Q1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ковые антенны для сетки волейбольной Mond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9,0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ковые антенны для сетки волейбольной Mond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9,0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ковые антенны для сетки волейбольной Mond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9,0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ковые антенны для сетки волейбольной Mond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9,0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ковые антенны для сетки волейбольной Mond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9,0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ковые антенны для сетки волейбольной Mond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9,0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ковые антенны для сетки волейбольной Mond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9,0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ковые антенны для сетки волейбольной Mond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9,0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ковые антенны для сетки волейбольной Mond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9,0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ковые антенны для сетки волейбольной Mond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9,0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режки для Деда Мороз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0,6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барный цвет обивки б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8,9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барный цвет обивки б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8,9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барный цвет обивки б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8,9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барный цвет обивки б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8,9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барный цвет обивки б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8,9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барный цвет обивки б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8,9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барный цвет обивки б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8,9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барный цвет обивки б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8,9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барный цвет обивки бу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8,9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ский табурет цвет обивки бук, цвет опор металли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9,3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ы CAMERON BFS-55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ы CAMERON BFS-55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ы CAMERON BFS-55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ы TEFAL PP503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ы VITEK-195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24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ы VITEK-196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2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ы VITEK-196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2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шалка напольная цвет чер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48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ая палка 1,8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ая палка 2,7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ая палка 2,7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ая палка 3,6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ая палка 3,6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ая палка 4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ая палка 4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ая палка 5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ая палка 5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ая палка 6,7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ая палка 6,7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ая палка 8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ая палка 8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7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ий мяч 7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ий мяч 7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ий мяч 7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ий мяч 7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ий мяч 7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ий мяч 7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ий мяч 7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ий мяч 7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ий мяч 7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ческий мяч 7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ря 24 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7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ря 24 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7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ря 24 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7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ря 24 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7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ря 32 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82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ря 32 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82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ря 32 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82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ря 32 кг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82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намометр кистевой ДК-2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9,1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намометр кистевой ДК-2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9,1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намометр кистевой ДК-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9,1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намометр кистевой ДК-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9,1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 средний для ВD 17/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07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кран гидравл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27,2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Ёлка новогодня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68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Ёлка новогодня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01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Ёлка новогодня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01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Ёлка новогодня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01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итель АД ОМРОН М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50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итель АД ОМРОН М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50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на для  Снегурочк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4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для вестибюл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на крестовине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7,7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сине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тница стремянка Радуг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23,8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тница-стремянка MATRIX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51,5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 чехол оливков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 чехол оливков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 чехол оливков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 чехол оливков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 чехол оливков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 чехол оливков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 чехол оливков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 чехол оливков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 чехол оливков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 чехол оливков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 чехол оливков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 чехол оливков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 чехол оливков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 чехол оливков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 чехол оливков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 чехол оливков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 чехол оливков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 чехол оливков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 чехол оливков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 гимнастический чехол оливков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ы профессиональные (200х100х10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ическая опора под весовые блины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2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ическая опора под весовые блины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2,5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ханическая установка/снятие привода/видеоадаптера/PCIкар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ханическая установка/снятие привода/видеоадаптера/PCIкар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ханическая установка/снятие привода/видеоадаптера/PCIкар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09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ханическая установка/снятие привода/видеоадаптера/PCIкар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ый центр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1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яч б/б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95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яч б/б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95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опитель DVD-ROM ASUS E61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опитель DVD-RW NEC ND-3520 Blak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5,9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ос "Водолей-3" 10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5,2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м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DDR DRAM 256 Mb PC-400 (SEC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9,6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кладина навесная для стенки гимнастичес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кладина навесная для стенки гимнастичес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кладина навесная для стенки гимнастичес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кладина навесная для стенки гимнастичес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кладина навесная для стенки гимнастичес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кладина навесная для стенки гимнастичес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кладина навесная для стенки гимнастичес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кладина навесная для стенки гимнастичес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кладина навесная для стенки гимнастичес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кладина навесная для стенки гимнастичес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кладина навесная для стенки гимнастичес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кладина навесная для стенки гимнастичес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кладина навесная для стенки гимнастичес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кладина навесная для стенки гимнастичес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кладина навесная для стенки гимнастичес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кладина навесная для стенки гимнастичес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кладина навесная для стенки гимнастичес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кладина навесная для стенки гимнастичес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кладина навесная для стенки гимнастичес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кладина навесная для стенки гимнастическ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5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олон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9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олон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9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олон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9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олон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9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олон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9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олон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98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ох д/деда Мороз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54,5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яс страховочный "М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яс страховочный "М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ор изм дав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2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ылесос HYUNDAI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23,8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торасширитель с большой кремальер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2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торасширитель с большой кремальер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2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ундомер ручн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26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ундомер ручн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26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ундомер ручн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26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ундомер ручн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26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ундомер ручн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26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ундомер ручн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26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ундомер ручн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26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ундомер ручн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26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ундомер ручн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26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ундомер ручно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26,0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гимнастическая 2,5м (паркет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деревя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деревя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деревя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деревя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деревя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деревя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деревя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деревя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деревя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ья деревян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2,51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не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HP ScanJet 2380C A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8,3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лер мощ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59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йка для микрофона  Hercule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йка для микрофона  Hercule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98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журнальны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0,3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риставной цвет вишн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2,02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риставной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,6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риставной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,6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риставной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,6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риставной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,6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риставной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,6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риставной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,6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риставной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,6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риставной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,6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риставной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,6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риставной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,6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риставной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,6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риставной,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,69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емянк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09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емянк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42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кожезаменитель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,3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палат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6,6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палатны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6,6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Пристиж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88,5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Пристиж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88,5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Пристиж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88,5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Пристиж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88,5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Пристиж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88,5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с подлокотниками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57,7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с подлокотниками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57,7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с подлокотниками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57,7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с подлокотниками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57,7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с подлокотниками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57,7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с подлокотниками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57,7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с подлокотниками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57,7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с подлокотниками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57,7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с подлокотниками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57,7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с подлокотниками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57,7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с подлокотниками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57,7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л с подлокотниками обивка черна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57,7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ер МY 6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4,68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аг росси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88,87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/мата 100*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/мата 100*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/мата 100*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/мата 100*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/мата 100*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/мата 100*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/мата 100*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/мата 100*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/мата 100*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/мата 100*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/мата 100*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/мата 100*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/мата 100*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/мата 100*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/мата 100*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/мата 100*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/мата 100*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/мата 100*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/мата 100*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хол д/мата 100*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почка Снегурочк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3,3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ключей 350х5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ключей 350х5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ключей 350х5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ключей 350х5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ключей 350х5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ключей 350х5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ключей 350х5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ключей 350х5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ключей 350х5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ключей 350х5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ключей 350х5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0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вишн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47,23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низкий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6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о стеклом цвет оре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3,56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лиф машин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76,4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лифмашинка угл. KG915 B&amp;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44,8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уруповер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64,00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5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ый освежитель "MERIDA-SELECT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55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ый освежитель "MERIDA-SELECT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55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7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ый освежитель "MERIDA-SELECT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55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8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ый освежитель "MERIDA-SELECT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55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ый освежитель "MERIDA-SELECT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55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ый освежитель "MERIDA-SELECT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55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ый освежитель "MERIDA-SELECT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55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ый освежитель "MERIDA-SELECT"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55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ый освежитель "MERIDA-SELECT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55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ый освежитель "MERIDA-SELECT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55,95</w:t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 314 939,61</w:t>
            </w:r>
          </w:p>
        </w:tc>
      </w:tr>
    </w:tbl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к постановл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от 29.06.2011 № 16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ители учре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наблюдательного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дополнительного образования детей  «Специализированная детско-юношеская спортивная школа олимпийского резерва «Сибиря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Тычина Анатолий Сергеевич, начальник отдела физической культуры и спорта департамента по социальным вопросам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Ляпина Ольга Николаевна, специалист-эксперт отдела финансирования образования, культуры, массовой информации, здравоохранения, физической культуры  и государственных полномочий  департамента финансов администрации города.</w:t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Нефедова Елена Николаевна, начальник отдела управления имуществом департамента имущественных и земельных отношений администрации города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36:00Z</dcterms:created>
  <dc:creator>Любовь</dc:creator>
  <dc:description/>
  <cp:keywords/>
  <dc:language>en-US</dc:language>
  <cp:lastModifiedBy>Вадим</cp:lastModifiedBy>
  <cp:lastPrinted>2011-06-08T09:21:00Z</cp:lastPrinted>
  <dcterms:modified xsi:type="dcterms:W3CDTF">2012-10-11T11:51:00Z</dcterms:modified>
  <cp:revision>134</cp:revision>
  <dc:subject/>
  <dc:title>   ь</dc:title>
</cp:coreProperties>
</file>